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/>
      </w:pPr>
      <w:r>
        <w:rPr>
          <w:sz w:val="26"/>
          <w:szCs w:val="26"/>
        </w:rPr>
        <w:t xml:space="preserve">Перечень xsd-схем для электронных документов, </w:t>
        <w:br/>
        <w:t>предусмотренных Положением Банка России от 20.01.2022 № 788-П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28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даны</w:t>
            </w: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dat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types.xs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е сообщение, содержащее запрос информации о декларациях на товары, предусмотренное пунктами 2.1 и 2.2 Положения Банка России № 788-П (для направления уполномоченным банком (филиалом уполномоченного банка) в Банк России)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T_</w:t>
            </w:r>
            <w:r>
              <w:rPr>
                <w:sz w:val="26"/>
                <w:szCs w:val="26"/>
                <w:lang w:eastAsia="en-US"/>
              </w:rPr>
              <w:t>UKDT_788-P.xs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е сообщение, содержащее информацию о декларациях на товары, предусмотренное пунктом 2.3 Положения Банка России № 788-П (для направления Банком России в уполномоченный банк (филиал уполномоченного банка)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T_</w:t>
            </w:r>
            <w:r>
              <w:rPr>
                <w:sz w:val="26"/>
                <w:szCs w:val="26"/>
                <w:lang w:eastAsia="en-US"/>
              </w:rPr>
              <w:t>CBRDT_788-P.xs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е сообщение, содержащее информацию о зачислении на банковский счет юридического лица - резидента, являющегося участником международных выставок,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, предусмотренное пунктом 3.1 Положения Банка России № 788-П (для направления уполномоченным банком (филиалом уполномоченного банка) в ФТС России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t>DT_</w:t>
            </w:r>
            <w:r>
              <w:rPr>
                <w:sz w:val="26"/>
                <w:szCs w:val="26"/>
                <w:lang w:eastAsia="en-US"/>
              </w:rPr>
              <w:t>NALKO_788-P.xsd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567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Банка России от 20.01.2022 № 788-П  «О порядке представления юридическими лицами - резидентами, являющимися участниками международных выставок, информации о декларациях на товары в уполномоченные банки при зачислении на свои банковские счета наличных денежных средств, полученных от продажи выставочных образцов ювелирных изделий в месте проведения международных выставок и ввезенных в Российскую Федерацию, порядке и сроках обмена информацией о декларациях на товары между уполномоченными банками и Банком России после зачисления таких денежных средств на банковские счета юридических лиц - резидентов, являющихся участниками международных выставок, а также порядке и сроках передачи уполномоченными банками федеральному органу исполнительной власти, уполномоченному в области таможенного дела, информации о зачислении таких денежных средств на банковские счета юридических лиц - резидентов, являющихся участниками международных выставок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4:03:00Z</dcterms:created>
  <dc:creator>Shunina</dc:creator>
  <dc:description/>
  <cp:keywords/>
  <dc:language>en-US</dc:language>
  <cp:lastModifiedBy>Шунина Татьяна Алексеевна</cp:lastModifiedBy>
  <cp:lastPrinted>2015-04-20T18:49:00Z</cp:lastPrinted>
  <dcterms:modified xsi:type="dcterms:W3CDTF">2022-09-07T14:03:00Z</dcterms:modified>
  <cp:revision>2</cp:revision>
  <dc:subject/>
  <dc:title>Федеральная служба по финансовому мониторингу (Росфинмониторинг)</dc:title>
</cp:coreProperties>
</file>