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20 от 23 марта 20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кционерного общества 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2"/>
          <w:szCs w:val="22"/>
        </w:rPr>
        <w:t>"БайкалИнвестБанк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 xml:space="preserve">Открытого акционерного общества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"БайкалИнвестБанк"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"БайкалИнвестБанк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ткрытого акционерного общества "БайкалИнвестБанк"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, ОРНЗ № 10201002985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 Евгений Викторович, аудитор, возглавлял аудиторскую проверку Открытого акционерного общества "БайкалИнвестБанк"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№ 2080102784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21, без ограничения срока действия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Полное наименование: Открытое акционерное общество "БайкалИнвестБанк"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Сокращенное наименование: ОАО "БайкалИнвестБанк"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Место нахождения: 664007, Россия, г. Иркутск, ул. Октябрьской революции, 5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Свидетельство о государственной регистрации серия 38 № 0133429 от 09.08.02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№1023800000124 от 09.08.02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30.09.93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67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067, выданной ЦБ РФ 20.06.07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067, выданной ЦБ РФ 20.06.07, на право осуществления банковских операций с денежными средствами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1067, выданной ЦБ РФ 20.06.07, на право осуществления операций с драгоценными металлам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04.12.00 № 038-03156-000100, на осуществление депозитарн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345-010000, на осуществление диле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257-100000, на осуществление броке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413-001000, на осуществление деятельности по управлению ценными бумагам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0.05.09 (Протокол №37). </w:t>
      </w:r>
    </w:p>
    <w:p>
      <w:pPr>
        <w:pStyle w:val="Normal"/>
        <w:spacing w:before="100" w:after="0"/>
        <w:ind w:firstLine="709"/>
        <w:jc w:val="both"/>
        <w:rPr>
          <w:sz w:val="22"/>
        </w:rPr>
      </w:pPr>
      <w:r>
        <w:rPr>
          <w:sz w:val="22"/>
        </w:rPr>
        <w:t xml:space="preserve">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БайкалИнвестБанк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РФ от 07.08.01 №119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ткрытого акционерного общества "БайкалИнвестБанк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изменяя мнения о достоверности финансовой (бухгалтерской) отчетности, мы обращаем внимание пользователей отчетности на несопоставимость данных за отчетный период и за соответствующий период прошлого года, а также на изменение данных за соответствующий период прошлого года и на соответствующую отчетную дату прошлого года, в связи с вступлением в силу Положения Банка России от 26.03.07 №302-П "О правилах ведения бухгалтерского учета в кредитных организациях, расположенных на территории Российской Федерации", Указания Банка России от 08.10.08 №2089-У "О порядке составления кредитными организациями годового отчета" и Указания Банка России от 06.11.08 №2121-У "О внесении изменений в Указание Банка России от 16.01.04 №1376-У "О перечне, формах и порядке составления и представления форм отчетности кредитных организаций в Центральный банк Российской Федерации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 марта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Колчигин Е.В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8304,</w:t>
      </w:r>
    </w:p>
    <w:p>
      <w:pPr>
        <w:pStyle w:val="21"/>
        <w:widowControl/>
        <w:rPr/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№ 20801027845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Открытое акционерное общество </w:t>
          </w:r>
          <w:r>
            <w:rPr>
              <w:sz w:val="22"/>
              <w:szCs w:val="22"/>
            </w:rPr>
            <w:t>"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>БайкалИнвестБанк</w:t>
          </w:r>
          <w:r>
            <w:rPr>
              <w:sz w:val="22"/>
              <w:szCs w:val="22"/>
            </w:rPr>
            <w:t>"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582143522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198633168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2424"/>
        </w:tabs>
        <w:ind w:left="2424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5:17:00Z</dcterms:created>
  <dc:creator>Listik</dc:creator>
  <dc:description/>
  <cp:keywords/>
  <dc:language>en-US</dc:language>
  <cp:lastModifiedBy>navlar</cp:lastModifiedBy>
  <cp:lastPrinted>2009-05-28T16:10:00Z</cp:lastPrinted>
  <dcterms:modified xsi:type="dcterms:W3CDTF">2010-04-07T08:41:00Z</dcterms:modified>
  <cp:revision>158</cp:revision>
  <dc:subject/>
  <dc:title>№     от                    2000 г</dc:title>
</cp:coreProperties>
</file>