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Аудиторское заключение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Усольского акционерного коммерческого банка «Гринкомбанк» (закрытое акционерное общество) в дальнейшем именуемого Банк, за период с 1 января по 31 декабря 2009 года, включитель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инансовая (бухгалтерская) отчетность составлена в соответствии с Указанием Банка России от 08.10.2008 г. № 2089-У «О порядке составления кредитными организациями годового отчета», Указанием Банка России от 16.01.2004 г. № 1376-У (ред. от 06.11.2008 г.)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нансовая (бухгалтерская) отчетность состоит из: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ухгалтерского баланса (публикуемая форма) на 01 января 2010 года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чета о прибылях и убытках (публикуемая форма) за 2009 год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й об обязательных нормативах по состоянию на 01 января 2010 года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чета о движении денежных средств за 2009 год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яснительной запис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роводили аудит в соответствии с: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м законом «Об аудиторской деятельности»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ждународными стандартами аудита (МСА)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ндартами саморегулируемой организации;</w:t>
      </w:r>
    </w:p>
    <w:p>
      <w:pPr>
        <w:pStyle w:val="Normal"/>
        <w:jc w:val="both"/>
        <w:rPr>
          <w:rFonts w:ascii="Wingdings" w:hAnsi="Wingdings" w:cs="Arial CYR"/>
          <w:sz w:val="22"/>
          <w:szCs w:val="22"/>
        </w:rPr>
      </w:pPr>
      <w:r>
        <w:rPr>
          <w:rFonts w:cs="Arial CYR" w:ascii="Wingdings" w:hAnsi="Wingdings"/>
          <w:sz w:val="22"/>
          <w:szCs w:val="22"/>
        </w:rPr>
        <w:t>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ыми актами Центрального банка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 и нормативным актам Центрального банка РФ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нашему мнению, финансовая (бухгалтерская) отчетность кредитной организации Усольского акционерного коммерческого банка «Гринкомбанк» (закрытое акционерное общество) отражает достоверно во всех существенных отношениях финансовое положение на 31 декабря 2009 года и результаты ее финансово-хозяйственной деятельности за период с 1 января по 31 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аудиторской организац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Финансовая экспертиза"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Членство в аккредитованных профессиональных аудиторских объединениях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Некоммерческое партнерство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Аудиторская палата Росси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Регистрационный номер (ОРНЗ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1100100969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регистрац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12.2009 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амилия, имя, отчество руководителя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адейкин Алексей Федорович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нные лица, заверившего публикуемую отчетность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амилия, имя, отчество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адейкин Алексей Федорович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енеральный директор ООО «ФИНЭКС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Членство в аккредитованных профессиональных аудиторских объединениях Росс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Аудиторская палата Росси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Регистрационный номер (ОРНЗ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2100106755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мер квалификационного аттестат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 000728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квалификационного аттестат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08.2002 г. на неограниченный срок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звание документа, подтверждающего полномочия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токол №26 от 17.10.2007г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амилия, имя, отчество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ахитов Халит Гатиятович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едущий бухгалтер-аудитор ООО «ФИНЭКС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Членство в аккредитованных профессиональных аудиторских объединениях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Некоммерческое партнерство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Аудиторская палата Росси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Регистрационный номер (ОРНЗ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2100106748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мер квалификационного аттестат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 02892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квалификационного аттестат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07.2008 г. на неограниченный срок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звание документа, подтверждающего полномочия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каз № 46 от 09.10.2006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13:00Z</dcterms:created>
  <dc:creator>User</dc:creator>
  <dc:description/>
  <cp:keywords/>
  <dc:language>en-US</dc:language>
  <cp:lastModifiedBy>golovnyh</cp:lastModifiedBy>
  <cp:lastPrinted>2009-03-04T11:46:00Z</cp:lastPrinted>
  <dcterms:modified xsi:type="dcterms:W3CDTF">2010-08-02T02:04:00Z</dcterms:modified>
  <cp:revision>9</cp:revision>
  <dc:subject/>
  <dc:title>Начальнику </dc:title>
</cp:coreProperties>
</file>