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Б-32 от </w:t>
      </w:r>
      <w:r>
        <w:rPr>
          <w:sz w:val="22"/>
          <w:szCs w:val="22"/>
          <w:lang w:val="en-US"/>
        </w:rPr>
        <w:t xml:space="preserve">30 </w:t>
      </w:r>
      <w:r>
        <w:rPr>
          <w:sz w:val="22"/>
          <w:szCs w:val="22"/>
        </w:rPr>
        <w:t>марта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анк "Верхнеленский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 "Верхнеленский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Банк "Верхнеленский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Банк "Верхнеленский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21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21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 Дмитрий Андреевич, аудитор, возглавлял аудиторскую проверку Открытого акционерного общества Банк "Верхнеленский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№ 2080102782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 К 029220, выдан приказом Минфина РФ от 12.11.08 №545 без ограничения срока действия, ОРНЗ 20801027891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Банк "Верхнеленский"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ВЛБАНК (ОАО)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Место нахождения: Россия, 666784, Иркутская область, г. Усть-Кут, ул. Кирова, 85А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25.08.06 серия 38 № 002362967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от 25.08.06 №106380002357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18.12.90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22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222, выданной ЦБ РФ 25.08.06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222, выданной ЦБ РФ 25.08.06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Банка (Протокол от 29.05.09 №2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Банк "Верхнеленский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Банк "Верхнеленский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 xml:space="preserve">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WW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09,</w:t>
      </w:r>
    </w:p>
    <w:p>
      <w:pPr>
        <w:pStyle w:val="WW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банк "Верхнеленский"</w:t>
          </w:r>
        </w:p>
        <w:p>
          <w:pPr>
            <w:pStyle w:val="Footer"/>
            <w:tabs>
              <w:tab w:val="clear" w:pos="720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09 год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720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75" w:dyaOrig="16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9pt" filled="f" o:ole="">
          <v:imagedata r:id="rId2" o:title=""/>
        </v:shape>
        <o:OLEObject Type="Embed" ProgID="" ShapeID="ole_rId1" DrawAspect="Content" ObjectID="_7200586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75" w:dyaOrig="16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9pt" filled="f" o:ole="">
          <v:imagedata r:id="rId2" o:title=""/>
        </v:shape>
        <o:OLEObject Type="Embed" ProgID="" ShapeID="ole_rId1" DrawAspect="Content" ObjectID="_253587240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21">
    <w:name w:val="Основной текст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311">
    <w:name w:val="Основной текст 31"/>
    <w:basedOn w:val="Normal"/>
    <w:qFormat/>
    <w:pPr>
      <w:widowControl w:val="false"/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WW21">
    <w:name w:val="WW-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ind w:right="-1" w:firstLine="709"/>
      <w:jc w:val="both"/>
    </w:pPr>
    <w:rPr>
      <w:sz w:val="24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5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40:00Z</dcterms:created>
  <dc:creator>Listik</dc:creator>
  <dc:description/>
  <cp:keywords/>
  <dc:language>en-US</dc:language>
  <cp:lastModifiedBy>sitchihina</cp:lastModifiedBy>
  <cp:lastPrinted>2010-05-11T17:02:00Z</cp:lastPrinted>
  <dcterms:modified xsi:type="dcterms:W3CDTF">2010-05-11T13:40:00Z</dcterms:modified>
  <cp:revision>2</cp:revision>
  <dc:subject/>
  <dc:title>№     от                    2000 г</dc:title>
</cp:coreProperties>
</file>