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 отчетной даты до даты подписания годового отчета, Банком не принимались решения о прекращении применения основополагающего допущения «принципа непрерывности деятельности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мнению аудиторской организации Общество с ограниченной ответственностью «Класс-Аудит»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, пояснительная записка отражают достоверно во всех существенных отношениях финансовое положение кредитной организации Общество с ограниченной ответственностью Уральский инновационный коммерческий банк «Уралинкомбанк» (ООО «УИК-БАНК») по состоянию на 1 января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наименование аудиторской организации                         Общество с ограниченн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ответственностью «Класс-Аудит»</w:t>
      </w:r>
    </w:p>
    <w:p>
      <w:pPr>
        <w:pStyle w:val="Normal"/>
        <w:rPr/>
      </w:pPr>
      <w:r>
        <w:rPr>
          <w:sz w:val="22"/>
          <w:szCs w:val="22"/>
        </w:rPr>
        <w:t>-номер лицензии                                                                   Е 0046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дата выдачи лицензии                                                         27.06.2003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-дата окончания действия лицензии                                   26.06.2013год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-наименование органа, выдавшего лицензию                    Министерство финансов Российской Феде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-полное наименование саморегулируемой                         Некоммерческое Партнерство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зации аудиторов, членом которой                          «Российская коллегия аудиторов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является аудиторская организац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основной регистрационный номер в Реестре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удиторов и аудиторских организаций                            СРО 1100500138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-руководитель ООО «Класс-Аудит»                                   Глушкова Ольга Ивановна,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РНЗ 2960502780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>
          <w:sz w:val="22"/>
          <w:szCs w:val="22"/>
        </w:rPr>
        <w:t>-фамилия, имя, отчество лица, должность                         Глушкова Ольга Ивановна, директор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ица, заверившего публикуемую отчетность                   (Устав общества от 04 июня 2001 года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с указанием номера документа, и дат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а, подтверждающего его полномочия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М.П.       подпись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>
          <w:sz w:val="22"/>
          <w:szCs w:val="22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55:00Z</dcterms:created>
  <dc:creator>svincova</dc:creator>
  <dc:description/>
  <cp:keywords/>
  <dc:language>en-US</dc:language>
  <cp:lastModifiedBy>svincova</cp:lastModifiedBy>
  <dcterms:modified xsi:type="dcterms:W3CDTF">2010-04-29T08:03:00Z</dcterms:modified>
  <cp:revision>9</cp:revision>
  <dc:subject/>
  <dc:title/>
</cp:coreProperties>
</file>