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0800" cy="10591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59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0800" cy="10591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1059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3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0800" cy="10591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1059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1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0800" cy="99548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95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0105" cy="99542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0105" cy="995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8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0105" cy="99542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0105" cy="995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548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5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0800" cy="105340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53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27520" cy="105333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7520" cy="1053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2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27520" cy="105333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7520" cy="1053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340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3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0800" cy="993648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93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785" cy="99364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785" cy="993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8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785" cy="99364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785" cy="993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3648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3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0800" cy="1053338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53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5120" cy="1053338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5120" cy="1053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2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75120" cy="1053338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5120" cy="1053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960" w:h="1955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01:00Z</dcterms:created>
  <dc:creator>dolana</dc:creator>
  <dc:description/>
  <cp:keywords/>
  <dc:language>en-US</dc:language>
  <cp:lastModifiedBy>dolana</cp:lastModifiedBy>
  <dcterms:modified xsi:type="dcterms:W3CDTF">2010-06-28T08:05:00Z</dcterms:modified>
  <cp:revision>1</cp:revision>
  <dc:subject/>
  <dc:title/>
</cp:coreProperties>
</file>