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93471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зависимой аудиторской организации</w:t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ство с ограниченной ответственностью «Класс-Аудит» </w:t>
      </w:r>
    </w:p>
    <w:p>
      <w:pPr>
        <w:pStyle w:val="Normal"/>
        <w:tabs>
          <w:tab w:val="clear" w:pos="708"/>
          <w:tab w:val="left" w:pos="6237" w:leader="none"/>
        </w:tabs>
        <w:ind w:right="-56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ФИНАНСОВОЙ (БУХГАЛТЕРСКОЙ) ОТЧЕТНОСТИ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Общества с ограниченной ответственностью  Коммерческий бан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ральский межрегиональный банк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ООО КБ «УМБ»),</w:t>
        <w:tab/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за период  с 1 января по 31 декабря 2009 года включительно.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right="-10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ресовано </w:t>
      </w:r>
    </w:p>
    <w:p>
      <w:pPr>
        <w:pStyle w:val="Normal"/>
        <w:ind w:right="-10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Участникам Общества с ограниченной  ответственностью Коммерческий банк «Уральский межрегиональный банк»   (ООО КБ  «УМБ»).</w:t>
      </w:r>
    </w:p>
    <w:p>
      <w:pPr>
        <w:pStyle w:val="Normal"/>
        <w:ind w:right="-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тор</w:t>
      </w:r>
    </w:p>
    <w:p>
      <w:pPr>
        <w:pStyle w:val="Normal"/>
        <w:ind w:right="-5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бщество с ограниченной ответственностью «Класс-Аудит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620144, Россия, Свердловская область, г. Екатеринбург, ул. Шейнкмана, 110 литер А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</w:rPr>
        <w:t>Телефон</w:t>
      </w:r>
      <w:r>
        <w:rPr>
          <w:i/>
          <w:sz w:val="24"/>
          <w:szCs w:val="24"/>
          <w:lang w:val="en-US"/>
        </w:rPr>
        <w:t>/</w:t>
      </w:r>
      <w:r>
        <w:rPr>
          <w:i/>
          <w:sz w:val="24"/>
          <w:szCs w:val="24"/>
        </w:rPr>
        <w:t>факс</w:t>
      </w:r>
      <w:r>
        <w:rPr>
          <w:i/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 xml:space="preserve">  (343) 220-72-94, 220-72-33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en-US"/>
        </w:rPr>
        <w:t>E-mail:</w:t>
      </w:r>
      <w:r>
        <w:rPr>
          <w:sz w:val="24"/>
          <w:szCs w:val="24"/>
          <w:lang w:val="en-US"/>
        </w:rPr>
        <w:t xml:space="preserve">  class- </w:t>
      </w:r>
      <w:hyperlink r:id="rId3">
        <w:r>
          <w:rPr>
            <w:rStyle w:val="InternetLink"/>
            <w:sz w:val="24"/>
            <w:szCs w:val="24"/>
          </w:rPr>
          <w:t>а</w:t>
        </w:r>
        <w:r>
          <w:rPr>
            <w:rStyle w:val="InternetLink"/>
            <w:sz w:val="24"/>
            <w:szCs w:val="24"/>
            <w:lang w:val="en-US"/>
          </w:rPr>
          <w:t>udit@k66.ru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Государственная регистрация</w:t>
      </w:r>
      <w:r>
        <w:rPr>
          <w:sz w:val="24"/>
          <w:szCs w:val="24"/>
        </w:rPr>
        <w:t xml:space="preserve">: Свидетельство серии 66 № 003007274 о внесении записи в Единый государственный реестр юридических лиц от 09 октября 2002 года, выданное </w:t>
      </w:r>
      <w:r>
        <w:rPr>
          <w:iCs/>
          <w:sz w:val="24"/>
          <w:szCs w:val="24"/>
        </w:rPr>
        <w:t>Инспекцией МНС России по Ленинскому району г. Екатеринбург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ind w:right="-107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сновной государственный регистрационный номер</w:t>
      </w:r>
      <w:r>
        <w:rPr>
          <w:sz w:val="24"/>
          <w:szCs w:val="24"/>
        </w:rPr>
        <w:t xml:space="preserve"> 1026605237845.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ind w:right="-10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Является членом </w:t>
      </w:r>
      <w:r>
        <w:rPr>
          <w:sz w:val="24"/>
          <w:szCs w:val="24"/>
        </w:rPr>
        <w:t>Некоммерческого Партнерства «Российская Коллегия аудиторов», включенного в Государственный реестр саморегулируемых организаций аудиторов, на основании Приказа Минфина России от 22.12.2009 № 675 (основной регистрационный номер в Реестре аудиторов и аудиторских организаций, саморегулируемых  организаций аудиторов 1100500138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руемое лицо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Полное наименование Банка:</w:t>
      </w:r>
      <w:r>
        <w:rPr>
          <w:sz w:val="24"/>
          <w:szCs w:val="24"/>
        </w:rPr>
        <w:t xml:space="preserve">  Общество с ограниченной ответственностью Коммерческий банк «Уральский межрегиональный банк».</w:t>
      </w:r>
    </w:p>
    <w:p>
      <w:pPr>
        <w:pStyle w:val="Normal"/>
        <w:widowControl w:val="false"/>
        <w:ind w:firstLine="741"/>
        <w:jc w:val="both"/>
        <w:rPr/>
      </w:pPr>
      <w:r>
        <w:rPr>
          <w:sz w:val="24"/>
          <w:szCs w:val="24"/>
        </w:rPr>
        <w:t>С</w:t>
      </w:r>
      <w:r>
        <w:rPr>
          <w:i/>
          <w:sz w:val="24"/>
          <w:szCs w:val="24"/>
        </w:rPr>
        <w:t>окращенное наименование Банк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ООО  КБ «УМБ».</w:t>
      </w:r>
    </w:p>
    <w:p>
      <w:pPr>
        <w:pStyle w:val="Normal"/>
        <w:ind w:firstLine="741"/>
        <w:jc w:val="both"/>
        <w:rPr/>
      </w:pPr>
      <w:r>
        <w:rPr>
          <w:i/>
          <w:sz w:val="24"/>
          <w:szCs w:val="24"/>
        </w:rPr>
        <w:t>Организационно-правовая форма</w:t>
      </w:r>
      <w:r>
        <w:rPr>
          <w:sz w:val="24"/>
          <w:szCs w:val="24"/>
        </w:rPr>
        <w:t>: Общество с ограниченной ответственностью.</w:t>
      </w:r>
    </w:p>
    <w:p>
      <w:pPr>
        <w:pStyle w:val="Normal"/>
        <w:ind w:firstLine="741"/>
        <w:jc w:val="both"/>
        <w:rPr/>
      </w:pPr>
      <w:r>
        <w:rPr>
          <w:i/>
          <w:sz w:val="24"/>
          <w:szCs w:val="24"/>
        </w:rPr>
        <w:t>Дата регистраци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Центральным Банком Российской Федерации: </w:t>
      </w:r>
      <w:r>
        <w:rPr>
          <w:sz w:val="24"/>
          <w:szCs w:val="24"/>
        </w:rPr>
        <w:t>17 апреля 1991 года.</w:t>
      </w:r>
    </w:p>
    <w:p>
      <w:pPr>
        <w:pStyle w:val="Normal"/>
        <w:ind w:firstLine="741"/>
        <w:jc w:val="both"/>
        <w:rPr/>
      </w:pPr>
      <w:r>
        <w:rPr>
          <w:i/>
          <w:sz w:val="24"/>
          <w:szCs w:val="24"/>
        </w:rPr>
        <w:t>Дата регистраци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 форме общества с ограниченной ответственностью</w:t>
      </w:r>
      <w:r>
        <w:rPr>
          <w:sz w:val="24"/>
          <w:szCs w:val="24"/>
        </w:rPr>
        <w:t>: 18 март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1999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года. </w:t>
      </w:r>
    </w:p>
    <w:p>
      <w:pPr>
        <w:pStyle w:val="Normal"/>
        <w:ind w:firstLine="741"/>
        <w:jc w:val="both"/>
        <w:rPr/>
      </w:pPr>
      <w:r>
        <w:rPr>
          <w:i/>
          <w:sz w:val="24"/>
          <w:szCs w:val="24"/>
        </w:rPr>
        <w:t>Регистрационный номер:</w:t>
      </w:r>
      <w:r>
        <w:rPr>
          <w:sz w:val="24"/>
          <w:szCs w:val="24"/>
        </w:rPr>
        <w:t xml:space="preserve"> 1441.</w:t>
      </w:r>
    </w:p>
    <w:p>
      <w:pPr>
        <w:pStyle w:val="Normal"/>
        <w:ind w:firstLine="741"/>
        <w:jc w:val="both"/>
        <w:rPr/>
      </w:pPr>
      <w:r>
        <w:rPr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Россия, 620062,  г. Екатеринбург, улица Генеральская, дом 3. </w:t>
      </w:r>
    </w:p>
    <w:p>
      <w:pPr>
        <w:pStyle w:val="Normal"/>
        <w:ind w:firstLine="741"/>
        <w:jc w:val="both"/>
        <w:rPr/>
      </w:pPr>
      <w:r>
        <w:rPr>
          <w:i/>
          <w:sz w:val="24"/>
          <w:szCs w:val="24"/>
        </w:rPr>
        <w:t xml:space="preserve">Свидетельство </w:t>
      </w:r>
      <w:r>
        <w:rPr>
          <w:sz w:val="24"/>
          <w:szCs w:val="24"/>
        </w:rPr>
        <w:t xml:space="preserve">серии 66 № 004186814 о внесении записи в единый государственный реестр юридических лиц от 18 октября 2004 года, выданное Управлением Министерства по налогам и сборам России по Свердловской области. </w:t>
      </w:r>
    </w:p>
    <w:p>
      <w:pPr>
        <w:pStyle w:val="BodyTextIndent2"/>
        <w:ind w:firstLine="741"/>
        <w:rPr/>
      </w:pPr>
      <w:r>
        <w:rPr>
          <w:rFonts w:cs="Times New Roman" w:ascii="Times New Roman" w:hAnsi="Times New Roman"/>
          <w:i/>
          <w:szCs w:val="24"/>
        </w:rPr>
        <w:t>Основной государственный регистрационный номер</w:t>
      </w:r>
      <w:r>
        <w:rPr>
          <w:rFonts w:cs="Times New Roman" w:ascii="Times New Roman" w:hAnsi="Times New Roman"/>
          <w:szCs w:val="24"/>
        </w:rPr>
        <w:t xml:space="preserve"> - 1026600000063.</w:t>
      </w:r>
    </w:p>
    <w:p>
      <w:pPr>
        <w:pStyle w:val="Normal"/>
        <w:ind w:firstLine="741"/>
        <w:jc w:val="both"/>
        <w:rPr/>
      </w:pPr>
      <w:r>
        <w:rPr>
          <w:i/>
          <w:sz w:val="24"/>
          <w:szCs w:val="24"/>
        </w:rPr>
        <w:t>В 2009 году Банк имел: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   Лицензию на право осуществления банковских операций со средствами в рублях и иностранной валюте юридических и физических лиц от  20 мая 2004 года  № 1441;</w:t>
      </w:r>
    </w:p>
    <w:p>
      <w:pPr>
        <w:pStyle w:val="BodyTextIndent2"/>
        <w:ind w:firstLine="741"/>
        <w:rPr/>
      </w:pPr>
      <w:r>
        <w:rPr>
          <w:rFonts w:cs="Times New Roman" w:ascii="Times New Roman" w:hAnsi="Times New Roman"/>
          <w:szCs w:val="24"/>
        </w:rPr>
        <w:t>-  Лицензию  № 066-12368-001000 от 14 июля 2009 года профессионального участника рынка ценных бумаг на осуществление деятельности по управлению ценными бумагами.</w:t>
      </w:r>
    </w:p>
    <w:p>
      <w:pPr>
        <w:pStyle w:val="BodyTextIndent2"/>
        <w:ind w:firstLine="741"/>
        <w:rPr/>
      </w:pPr>
      <w:r>
        <w:rPr>
          <w:rFonts w:cs="Times New Roman" w:ascii="Times New Roman" w:hAnsi="Times New Roman"/>
          <w:szCs w:val="24"/>
        </w:rPr>
        <w:t>В  структуре Банка филиалов и дополнительных офисов  на 01.01.2010 года нет</w:t>
      </w:r>
      <w:r>
        <w:rPr>
          <w:rFonts w:cs="Times New Roman" w:ascii="Times New Roman" w:hAnsi="Times New Roman"/>
          <w:i/>
          <w:szCs w:val="24"/>
        </w:rPr>
        <w:t xml:space="preserve">. </w:t>
      </w:r>
    </w:p>
    <w:p>
      <w:pPr>
        <w:pStyle w:val="Normal"/>
        <w:ind w:firstLine="741"/>
        <w:jc w:val="both"/>
        <w:rPr/>
      </w:pPr>
      <w:r>
        <w:rPr/>
        <w:t xml:space="preserve"> </w:t>
      </w:r>
    </w:p>
    <w:p>
      <w:pPr>
        <w:pStyle w:val="Normal"/>
        <w:ind w:hanging="3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Мы провели аудит прилагаемой финансовой (бухгалтерской) отчетности Общества с ограниченной ответственностью Коммерческий  банк «Уральский межрегиональный банк» за период с 1 января по 31 декабря 2009 года включитель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tLeast" w:line="360"/>
        <w:ind w:left="0" w:firstLine="7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т проведен в соответствии с законодательными актами и документами, а именно:</w:t>
      </w:r>
    </w:p>
    <w:p>
      <w:pPr>
        <w:pStyle w:val="3"/>
        <w:spacing w:lineRule="atLeast" w:line="360"/>
        <w:ind w:left="0" w:firstLine="74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Российской Федерации от 07.08.2001 № 119 - ФЗ «Об аудиторской деятельности»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Федеральным законом РФ от 30.12.2008  № 307-ФЗ «Об аудиторской деятельности»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Федеральным законом Российской Федерации от 02.12.1990 №395-1 «О банках и банковской деятельности»;</w:t>
      </w:r>
    </w:p>
    <w:p>
      <w:pPr>
        <w:pStyle w:val="Iiiaeuiue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0" w:firstLine="360"/>
        <w:jc w:val="both"/>
        <w:rPr/>
      </w:pPr>
      <w:r>
        <w:rPr>
          <w:sz w:val="24"/>
          <w:szCs w:val="24"/>
        </w:rPr>
        <w:t xml:space="preserve">Федеральным законом Российской Федерации от 21.11.1996 №129-ФЗ «О бухгалтерском учете»;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696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Дополнениями в Федеральные Правила (стандарты) аудиторской деятельности, утвержденными Постановлениями Правительства Российской Федерации от 04.07.2003 № 405, от 07.10.2004 № 532; от 16.04.2005 №228; от 25.08.2006 №523; 22.07.2008 № 557; 19.11.2008 № 863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 xml:space="preserve">Правилами (стандартами) аудиторской деятельности Некоммерческого Партнерства «Российская Коллегия аудиторов», на основании Приказа Минфина России от 22.12.2009 № 675;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аудиторской деятельности ООО «Класс-Ауди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iiaeuiue"/>
        <w:tabs>
          <w:tab w:val="clear" w:pos="708"/>
          <w:tab w:val="left" w:pos="-720" w:leader="none"/>
          <w:tab w:val="left" w:pos="0" w:leader="none"/>
        </w:tabs>
        <w:suppressAutoHyphens w:val="true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ормативными актами органов, осуществляющих регулирование деятельности, аудируемого  лица: </w:t>
      </w:r>
    </w:p>
    <w:p>
      <w:pPr>
        <w:pStyle w:val="Iiiaeuiue"/>
        <w:tabs>
          <w:tab w:val="clear" w:pos="708"/>
          <w:tab w:val="left" w:pos="-720" w:leader="none"/>
          <w:tab w:val="left" w:pos="0" w:leader="none"/>
        </w:tabs>
        <w:suppressAutoHyphens w:val="true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Положением Банка России от 26.03.2007 N 302-П</w:t>
      </w:r>
      <w:r>
        <w:rPr/>
        <w:t xml:space="preserve"> </w:t>
      </w:r>
      <w:r>
        <w:rPr>
          <w:sz w:val="24"/>
          <w:szCs w:val="24"/>
        </w:rPr>
        <w:t xml:space="preserve">«О правилах ведения бухгалтерского учета в кредитных организациях, расположенных на территории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казаниями Банка России от 14.04.2003 № 1270-У «О публикуемой отчетности кредитных организации и банковских/консолидированных групп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исьмом Министерства финансов Российской Федерации от 08.07.2003 №28-01-20/1402/А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Указаниями Банка России от 16.01.2004 №1376-У «О перечне, формах и порядке составления и представления форм отчетности кредитных организаций в ЦБ РФ» с учетом дополнений и изме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казаниями Банка России от 08.10.2008 №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64" w:leader="none"/>
        </w:tabs>
        <w:ind w:left="57" w:firstLine="342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Банка России от 16.12.2003 № 242-П «Об организации внутреннего контроля в кредитных организациях и банковских группа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78" w:leader="none"/>
        </w:tabs>
        <w:ind w:left="0" w:firstLine="513"/>
        <w:jc w:val="both"/>
        <w:rPr>
          <w:sz w:val="24"/>
          <w:szCs w:val="24"/>
        </w:rPr>
      </w:pPr>
      <w:r>
        <w:rPr>
          <w:sz w:val="24"/>
          <w:szCs w:val="24"/>
        </w:rPr>
        <w:t>Письмом Банка России от 24.05.2005 № 76-Т «Об организации управления операционным риском в кредитных организация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78" w:leader="none"/>
        </w:tabs>
        <w:ind w:left="0" w:firstLine="5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ом Банка России от 30.06.2005  № 92-Т «Об организации  управления правовым риском и риском потери деловой репутации в кредитных организациях и банковских группах»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Годовой отчет Общества с ограниченной ответственностью Коммерческий банк «Уральский межрегиональный банк» представлен в валюте Российской Федерации – в рублях, в следующем объем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Бухгалтерский баланс (публикуемая форма) на 1 января 2010 года, код формы 0409806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Отчет о прибылях и убытках (публикуемая форма) за 2009 год, код формы 040980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, код формы 0409808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ставе участников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публикуемая форма) по состоянию на 1 января 2010 года, код формы 040981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язательных нормативах (публикуемая форма) по состоянию на 1 января 2010 года, код формы 040981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движении денежных средств  (публикуемая форма) за 2009 год, код формы 0409814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1" w:leader="none"/>
        </w:tabs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ственность за ведение бухгалтерского учета, подготовку и представление финансовой (бухгалтерской) отчетности возложена на исполнительный орган Общества с ограниченной ответственностью Коммерческий  банк «Уральский межрегиональный банк»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аудитора заключается только в выражении мнения о достоверности данной финансовой (бухгалтерской) отчетности во всех существенных отношениях и соответствии </w:t>
      </w:r>
      <w:r>
        <w:rPr>
          <w:color w:val="000000"/>
          <w:sz w:val="24"/>
          <w:szCs w:val="24"/>
        </w:rPr>
        <w:t>порядка ведения бухгалтерского учета законодательству Российской Федераци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Указания ЦБР от 8 октября 2008 года № 2089-У «О порядке составления кредитными организациями годового отчета»  событием после отчетной даты признается факт деятельности, который происходит в период между отчетной датой и датой подписания годового отчета.  </w:t>
      </w:r>
      <w:r>
        <w:rPr>
          <w:i/>
          <w:sz w:val="24"/>
          <w:szCs w:val="24"/>
        </w:rPr>
        <w:t>К событиям после отчетной даты отнесе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бытия, подтверждающие существовавшие на отчетную дату условия, в которых кредитная организация  вела свою деятельность  (корректирующие события после отчетной даты), с отражением в бухгалтерском отче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ытия, свидетельствующие о возникших после отчетной даты условиях, в которых кредитная организация ведет свою деятельность (не корректирующие события после отчетной даты), раскрываются в пояснительной записке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публикуемых формах отчетности №0409806 «Бухгалтерский баланс»,  №0409807 «Отчет о прибылях и убытках»,  №0409808 «Отчет об уровне достаточности капитала, величине резервов на покрытие сомнительных ссуд и иных активов», №0409812  «Сведения о составе участников (консолидированной) группы, уровне достаточности собственных средств и величине сформированных резервов на покрытие сомнительных ссуд и иных активов»; №0409813 «Сведения об обязательных нормативах», №0409814 «Отчет о движении денежных средств»  на 01 января 2010 года данные по графам </w:t>
      </w:r>
      <w:r>
        <w:rPr>
          <w:i/>
          <w:sz w:val="24"/>
          <w:szCs w:val="24"/>
        </w:rPr>
        <w:t xml:space="preserve">«Данные на отчетную дату» и «Данные на соответствующую отчетную дату прошлого года»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опоставимы,  </w:t>
      </w:r>
      <w:r>
        <w:rPr>
          <w:sz w:val="24"/>
          <w:szCs w:val="24"/>
        </w:rPr>
        <w:t>в связи с переходом на отражение доходов и расходов по методу «начисления», предполагающему отражение доходов и расходов по факту их совершения, а не по факту получения или уплаты денежных средств, в соответствии с Положением Банка России от 26 марта 2007 года  № 302-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питал Банка на 01 января 2010 года, с учетом СПОД, составил 538 067 тыс. руб.,  произошло увеличение капитала на 3 861 тыс. руб.,  по данным формы  №0409808 «Отчет об уровне достаточности капитала, величине резервов на покрытие сомнительных ссуд и иных активов» публикуемой отчет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формы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 финансовой (бухгалтерской) отчетности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</w:t>
      </w:r>
      <w:r>
        <w:rPr>
          <w:color w:val="000000"/>
          <w:sz w:val="24"/>
          <w:szCs w:val="24"/>
        </w:rPr>
        <w:t>порядка ведения бухгалтерского учета законодательству Российской Федераци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отчетной даты до даты подписания годового отчета,  Банком не принимались решения о прекращении применения основополагающего допущения  «принципа непрерывности деятельности»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о мнению аудиторской организации Общество с ограниченной ответственностью «Класс-Аудит»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,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, отчет о движении денежных средств,   пояснительная записка  отражают достоверно во всех существенных отношениях финансовое положение кредитной организации Общество с ограниченной ответственностью Коммерческий банк «Уральский межрегиональный банк» (ООО КБ «УМБ») по состоянию на 1 января 2010 года.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Caaie808eeaie3"/>
        <w:keepNext w:val="false"/>
        <w:widowControl/>
        <w:tabs>
          <w:tab w:val="clear" w:pos="708"/>
          <w:tab w:val="left" w:pos="0" w:leader="none"/>
          <w:tab w:val="left" w:pos="3960" w:leader="none"/>
        </w:tabs>
        <w:rPr/>
      </w:pPr>
      <w:r>
        <w:rPr>
          <w:szCs w:val="24"/>
        </w:rPr>
        <w:t xml:space="preserve">             </w:t>
      </w:r>
      <w:r>
        <w:rPr>
          <w:szCs w:val="24"/>
        </w:rPr>
        <w:t>19 февраля  201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иректор                                              ________________________О.И. Глушкова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(квалификационный аттестат аудитора в  области банковского аудита  № К000710, протокол ЦАЛАК Центрального Банка РФ от 02 февраля 1996 года № 1, с 26 августа 2002 года срок действия не ограничен, основной регистрационный номер 29605027803  в реестре Некоммерческого партнерства «Российская  Коллегия   аудиторов»).                                          </w:t>
      </w:r>
    </w:p>
    <w:p>
      <w:pPr>
        <w:pStyle w:val="Normal"/>
        <w:ind w:left="4320" w:hanging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оверки,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                        ________________________Г.Н. Белько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(квалификационный аттестат аудитора в  области банковского аудита  № К000711, протокол ЦАЛАК Центрального Банка РФ от 02 февраля 1996 года № 1, с 26 августа 2002 года срок действия не ограничен, основной регистрационный номер 29605027511 в реестре Некоммерческого партнерства « Российская Коллегия  аудиторов»)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right="-427" w:hanging="426"/>
      <w:jc w:val="both"/>
      <w:rPr/>
    </w:pPr>
    <w:r>
      <w:rPr>
        <w:rStyle w:val="PageNumber"/>
      </w:rPr>
      <w:t xml:space="preserve">      </w:t>
    </w:r>
    <w:r>
      <w:rPr>
        <w:rStyle w:val="PageNumber"/>
      </w:rPr>
      <w:t>_____________________________________________________________</w:t>
    </w:r>
    <w:r>
      <w:rPr>
        <w:rStyle w:val="PageNumber"/>
        <w:lang w:val="en-US"/>
      </w:rPr>
      <w:t>_____________</w:t>
    </w:r>
    <w:r>
      <w:rPr>
        <w:rStyle w:val="PageNumber"/>
      </w:rPr>
      <w:t>_______________</w:t>
    </w:r>
    <w:r>
      <w:rPr>
        <w:rStyle w:val="PageNumber"/>
        <w:lang w:val="en-US"/>
      </w:rPr>
      <w:t>____</w:t>
    </w:r>
    <w:r>
      <w:rPr>
        <w:rStyle w:val="PageNumber"/>
      </w:rPr>
      <w:t>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761355</wp:posOffset>
              </wp:positionH>
              <wp:positionV relativeFrom="paragraph">
                <wp:posOffset>5080</wp:posOffset>
              </wp:positionV>
              <wp:extent cx="6407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1.55pt;mso-wrap-distance-left:0pt;mso-wrap-distance-right:0pt;mso-wrap-distance-top:0pt;mso-wrap-distance-bottom:0pt;margin-top:0.4pt;mso-position-vertical-relative:text;margin-left:45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67" w:hanging="0"/>
      <w:rPr/>
    </w:pPr>
    <w:r>
      <w:rPr/>
      <w:t>________________________________________________________________________________________________</w:t>
    </w:r>
    <w:r>
      <w:rPr>
        <w:lang w:val="en-US"/>
      </w:rPr>
      <w:t>_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  <w:r>
      <w:rPr/>
      <w:t>1</w:t>
    </w:r>
  </w:p>
  <w:p>
    <w:pPr>
      <w:pStyle w:val="Footer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8" w:type="dxa"/>
      <w:jc w:val="left"/>
      <w:tblInd w:w="-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8"/>
    </w:tblGrid>
    <w:tr>
      <w:trPr/>
      <w:tc>
        <w:tcPr>
          <w:tcW w:w="9838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ООО  КБ  «УМБ» </w:t>
          </w:r>
        </w:p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Аудиторское заключение по финансовой (бухгалтерской) отчетности </w:t>
          </w:r>
        </w:p>
        <w:p>
          <w:pPr>
            <w:pStyle w:val="Normal"/>
            <w:ind w:left="88" w:hanging="0"/>
            <w:jc w:val="right"/>
            <w:rPr>
              <w:rFonts w:ascii="Arial" w:hAnsi="Arial" w:cs="Arial"/>
              <w:bCs/>
              <w:i/>
              <w:i/>
            </w:rPr>
          </w:pPr>
          <w:r>
            <w:rPr>
              <w:bCs/>
              <w:i/>
              <w:iCs/>
            </w:rPr>
            <w:t>за период с 1 января по 31 декабря 2009 года включительно</w:t>
          </w:r>
          <w:r>
            <w:rPr>
              <w:rFonts w:cs="Arial" w:ascii="Arial" w:hAnsi="Arial"/>
              <w:bCs/>
              <w:i/>
              <w:iCs/>
              <w:sz w:val="19"/>
            </w:rPr>
            <w:t xml:space="preserve"> 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931" w:leader="none"/>
      </w:tabs>
      <w:ind w:left="-426" w:right="-427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i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b/>
      <w:i w:val="false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  <w:b/>
      <w:i w:val="false"/>
      <w:sz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aie808eeaie3">
    <w:name w:val="caaie808eeaie 3"/>
    <w:qFormat/>
    <w:pPr>
      <w:keepNext w:val="true"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9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left="709" w:firstLine="716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1072;udit@k66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5:00Z</dcterms:created>
  <dc:creator>Olga</dc:creator>
  <dc:description/>
  <dc:language>en-US</dc:language>
  <cp:lastModifiedBy>1</cp:lastModifiedBy>
  <cp:lastPrinted>2010-03-09T13:00:00Z</cp:lastPrinted>
  <dcterms:modified xsi:type="dcterms:W3CDTF">2010-03-09T10:02:00Z</dcterms:modified>
  <cp:revision>3</cp:revision>
  <dc:subject/>
  <dc:title> </dc:title>
</cp:coreProperties>
</file>