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 нашему мнению, финансовая (бухгалтерская) отчетность ОАО Банк «ПСБ» отражает достоверно во всех существенных отношениях финансовое положение на 31 декабря 2009 г. и результаты его  финансово-хозяйственной деятельности за период с 1 января по 31 декабря 2009 г. включительно и переоценки основных средств, произведенной на 01 января 2010 года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лное фирменное наименование 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ество с ограниченной ответственностью «НОРМА ПРОФИТ»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27739262924 от 26.09.200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9333, г. Москва, ул. Фотиевой, д. 18, корп. 2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лное наименование саморегулируемой организации, членом которой является аудиторская организация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коммерческое партнерство «Аудиторская Палата России»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омер саморегулируемой организации аудиторов в реестре аудиторов и аудиторских организаций уполномоченного федерального органа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омер аудиторской организации в реестре аудиторов и аудиторских организаций саморегулируемой организации, членом которой является аудиторская организация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301001996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Ляховский Виктор Семенович     __________________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омер документа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документа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.10.2009г.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вание документа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ротокол решения общего собрания участников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ОО "НОРМА ПРОФИТ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нные лица, заверившего публикуемую отчетность: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амилия, имя, отчество лица, заверившего публикуемую отчетность  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Ляховский Виктор Семенович    ___________________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Генеральный  директор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омер документа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 xml:space="preserve">6  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ата документа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19.10.2009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вание документа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ротокол решения общего собрания участников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ОО "НОРМА ПРОФИТ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</w:t>
      </w:r>
    </w:p>
    <w:p>
      <w:pPr>
        <w:pStyle w:val="Normal"/>
        <w:ind w:right="-838" w:hanging="0"/>
        <w:rPr>
          <w:rFonts w:ascii="Courier New;Courier New" w:hAnsi="Courier New;Courier New" w:cs="Courier New;Courier New"/>
          <w:sz w:val="17"/>
          <w:szCs w:val="17"/>
        </w:rPr>
      </w:pPr>
      <w:r>
        <w:rPr>
          <w:rFonts w:cs="Courier New;Courier New" w:ascii="Courier New;Courier New" w:hAnsi="Courier New;Courier New"/>
          <w:sz w:val="17"/>
          <w:szCs w:val="17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34:00Z</dcterms:created>
  <dc:creator>Ольга</dc:creator>
  <dc:description/>
  <cp:keywords/>
  <dc:language>en-US</dc:language>
  <cp:lastModifiedBy>Anna</cp:lastModifiedBy>
  <cp:lastPrinted>2010-04-23T17:18:00Z</cp:lastPrinted>
  <dcterms:modified xsi:type="dcterms:W3CDTF">2010-04-23T14:48:00Z</dcterms:modified>
  <cp:revision>37</cp:revision>
  <dc:subject/>
  <dc:title>По мнению аудиторской организации ООО "Альт-Аудит", бухгалтерский                  </dc:title>
</cp:coreProperties>
</file>