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ind w:left="426" w:hanging="0"/>
        <w:jc w:val="center"/>
        <w:rPr/>
      </w:pPr>
      <w:r>
        <w:rPr/>
      </w:r>
    </w:p>
    <w:p>
      <w:pPr>
        <w:pStyle w:val="1"/>
        <w:ind w:left="426" w:hanging="0"/>
        <w:jc w:val="center"/>
        <w:rPr/>
      </w:pPr>
      <w:r>
        <w:rPr/>
        <w:t>АУДИТОРСКОЕ ЗАКЛЮЧЕНИЕ</w:t>
      </w:r>
    </w:p>
    <w:p>
      <w:pPr>
        <w:pStyle w:val="1"/>
        <w:ind w:left="426" w:hanging="0"/>
        <w:jc w:val="center"/>
        <w:rPr/>
      </w:pPr>
      <w:r>
        <w:rPr/>
        <w:t>О ДОСТОВЕРНОСТИ БУХГАЛТЕРСКОЙ ОТЧЕТНОСТИ</w:t>
      </w:r>
    </w:p>
    <w:p>
      <w:pPr>
        <w:pStyle w:val="1"/>
        <w:ind w:left="426" w:hanging="0"/>
        <w:jc w:val="center"/>
        <w:rPr/>
      </w:pPr>
      <w:r>
        <w:rPr/>
        <w:t xml:space="preserve">ОТКРЫТОГО АКЦИОНЕРНОГО ОБЩЕСТВА </w:t>
      </w:r>
    </w:p>
    <w:p>
      <w:pPr>
        <w:pStyle w:val="1"/>
        <w:ind w:left="426" w:hanging="0"/>
        <w:jc w:val="center"/>
        <w:rPr/>
      </w:pPr>
      <w:r>
        <w:rPr/>
        <w:t>«АКЦИОНЕРНЫЙ КОММЕРЧЕСКИЙ БАНК “КОР”,</w:t>
      </w:r>
    </w:p>
    <w:p>
      <w:pPr>
        <w:pStyle w:val="1"/>
        <w:ind w:left="426" w:hanging="0"/>
        <w:jc w:val="center"/>
        <w:rPr/>
      </w:pPr>
      <w:r>
        <w:rPr/>
        <w:t xml:space="preserve">ПОДГОТОВЛЕННОЙ ПО ИТОГАМ </w:t>
      </w:r>
    </w:p>
    <w:p>
      <w:pPr>
        <w:pStyle w:val="1"/>
        <w:ind w:left="426" w:hanging="0"/>
        <w:jc w:val="center"/>
        <w:rPr>
          <w:lang w:val="en-US" w:eastAsia="en-US"/>
        </w:rPr>
      </w:pPr>
      <w:r>
        <w:rPr/>
        <w:t>ДЕЯТЕЛЬНОСТИ ЗА ГОД, ЗАКОНЧИВШИЙСЯ</w:t>
      </w:r>
      <w:r>
        <w:rPr>
          <w:lang w:val="en-US" w:eastAsia="en-US"/>
        </w:rPr>
        <w:t xml:space="preserve"> </w:t>
      </w:r>
    </w:p>
    <w:p>
      <w:pPr>
        <w:pStyle w:val="1"/>
        <w:ind w:left="426" w:hanging="0"/>
        <w:jc w:val="center"/>
        <w:rPr/>
      </w:pPr>
      <w:r>
        <w:rPr>
          <w:lang w:val="en-US" w:eastAsia="en-US"/>
        </w:rPr>
        <w:t>31</w:t>
      </w:r>
      <w:r>
        <w:rPr/>
        <w:t xml:space="preserve"> ДЕКАБРЯ</w:t>
      </w:r>
      <w:r>
        <w:rPr>
          <w:lang w:val="en-US" w:eastAsia="en-US"/>
        </w:rPr>
        <w:t xml:space="preserve">  200</w:t>
      </w:r>
      <w:r>
        <w:rPr>
          <w:lang w:val="en-US" w:eastAsia="en-US"/>
        </w:rPr>
        <w:t>9</w:t>
      </w:r>
      <w:r>
        <w:rPr>
          <w:lang w:val="en-US" w:eastAsia="en-US"/>
        </w:rPr>
        <w:t xml:space="preserve"> г.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Москва, 20</w:t>
      </w:r>
      <w:r>
        <w:rPr>
          <w:rFonts w:cs="Arial" w:ascii="Arial" w:hAnsi="Arial"/>
          <w:sz w:val="36"/>
          <w:lang w:val="en-US"/>
        </w:rPr>
        <w:t>10</w:t>
      </w:r>
      <w:r>
        <w:rPr>
          <w:rFonts w:cs="Arial" w:ascii="Arial" w:hAnsi="Arial"/>
          <w:sz w:val="36"/>
        </w:rPr>
        <w:t xml:space="preserve"> год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“</w:t>
      </w:r>
      <w:r>
        <w:rPr>
          <w:rFonts w:cs="Arial" w:ascii="Arial" w:hAnsi="Arial"/>
          <w:b/>
          <w:sz w:val="36"/>
        </w:rPr>
        <w:t>Аудиторская фирма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“</w:t>
      </w:r>
      <w:r>
        <w:rPr>
          <w:rFonts w:cs="Arial" w:ascii="Arial" w:hAnsi="Arial"/>
          <w:b/>
          <w:sz w:val="36"/>
        </w:rPr>
        <w:t>ЭНЭКО-1” (ООО “АФ “ЭНЭКО-1”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9049, г. Москва, Ленинский проспект, д.7, офис 5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 959-87-01,  129-54-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 ПО ФИНАНСОВОЙ (БУХГАЛТЕРСКОЙ)  ОТЧЕТ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АТ: </w:t>
        <w:tab/>
        <w:t>акционеры Открытого акционерного общества «Акционерный коммерческий банк «КОР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:    Общество с ограниченной ответственностью «Аудиторская фирма «ЭНЭКО-1». Юридический адрес  - 129128, Москва, просп. Мира, 192. Местонахождение - 119049, г. Москва, Ленинский проспект, д.7, офис 5.</w:t>
      </w:r>
    </w:p>
    <w:p>
      <w:pPr>
        <w:pStyle w:val="TextBody"/>
        <w:rPr/>
      </w:pPr>
      <w:r>
        <w:rPr/>
        <w:t>Свидетельство о государственной регистрации выдано Московской регистрационной палатой 08 мая 1998 года № 001.102.616, (МНС РФ от 25.09.2002 года № 1027739249119)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внесении записи в ЕГРЮЛ от 09.11.2009г., ОГРН № 1027739249119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Аудиторская фирма «ЭНЭКО-1»  является членом аккредитованного при Министерстве финансов РФ аудиторского объединения Московской Аудиторской Палаты.  Свидетельство о членстве в МоАП  № 441 от 30.11.2004г., действительно до 18.11.2010г., ОРНЗ 1020300162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РУЕМОЕ ЛИЦО: Открытое акционерное общество «Акционерный коммерческий банк «КОР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 И ФАКТИЧЕСКОЕ МЕСТОНАХОЖДЕНИЕ: 400087, г. Волгоград, ул. Невская, д. 3.</w:t>
      </w:r>
    </w:p>
    <w:p>
      <w:pPr>
        <w:pStyle w:val="Normal"/>
        <w:tabs>
          <w:tab w:val="clear" w:pos="708"/>
          <w:tab w:val="left" w:pos="1276" w:leader="none"/>
        </w:tabs>
        <w:spacing w:lineRule="auto" w:line="259"/>
        <w:jc w:val="both"/>
        <w:rPr/>
      </w:pPr>
      <w:r>
        <w:rPr>
          <w:rFonts w:cs="Arial" w:ascii="Arial" w:hAnsi="Arial"/>
        </w:rPr>
        <w:t>ДАТА РЕГИСТРАЦИИ: Открытое акционерное общество «Акционерный коммерческий банк «КОР» зарегистрировано ЦБ РФ 11.03.1999 года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гистрационный номе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№ 2148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свидетельство о государственной регистрации № 1023400000271 от 20.08.2002 г., выдано МНС Р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ЦЕНЗИИ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аво осуществления операций в рублях и иностранных валютах с  физическими и юридическими лицами - лицензия ЦБ РФ от 05.10.2005г. № 2148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ого участника рынка ценных бумаг, выданные ФКЦБ:</w:t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уществление дилерской деятельности  от 29.11.2000 г. № 034-03316-010000 серия 04 №006901 без ограничения срока действия.</w:t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уществление брокерской деятельности от 29.11.2000 г. №034-03224-100000  серия 04 №006802 без ограничения срока действия. </w:t>
      </w:r>
    </w:p>
    <w:p>
      <w:pPr>
        <w:pStyle w:val="Normal"/>
        <w:numPr>
          <w:ilvl w:val="1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уществление депозитарной деятельности от 15.12.2000 г.  № 034-03980-000100 серия 04 №007616 без ограничения срока действия. </w:t>
      </w:r>
    </w:p>
    <w:p>
      <w:pPr>
        <w:pStyle w:val="3"/>
        <w:spacing w:before="0" w:after="0"/>
        <w:ind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ровели аудит достоверности данных следующих регистров (документов) синтетического учета Открытого акционерного общества «Акционерный коммерческий банк «КОР» за период с 01 января 2009 г. по 31 декабря 2009 года включительно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>баланса на 1 января 2010 года по форме приложения 9 к приложению к Положению Банка России от 26 марта 2007 года №302-П «О правилах ведения бухгалтерского учета в кредитных организациях, расположенных на территории Российской Федерации» (с изменениями), (далее – Положение №302-П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>отчета о прибылях и убытках на 1 января 2010 года по форме приложения 4 к приложению к Положению №302-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отной ведомости по счетам кредитной организации за 2009 год по форме приложения 8 к приложению к Положению №302-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дной ведомости оборотов по отражению событий после отчетной даты по форме приложения 14 к приложению к Положению № 302-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х документов, предоставленных Правлением Открытого акционерного общества «Акционерный коммерческий банк «КОР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ая (бухгалтерская) отчетность Открытого акционерного общества «Акционерный коммерческий банк «КОР», подготовленная на основании вышеуказанных регистров состоит из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 бухгалтерского баланса (0409806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 отчета о прибылях и убытках (0409807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 отчета о движении денежных средств (0409814)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    отчета об уровне достаточности капитала, величине резервов на покрытие сомнительных ссуд и иных активов (0409808)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-     сведений об обязательных нормативах (0409813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Банком соблюдались основные принципы и методы (применяемый порядок) ведения бухгалтерского учета и подготовки финансовой (бухгалтерской) отчетности, изложенные в Положении Банка России № 302-П  и в других нормативных документах Банка России по указанным вопросам.    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ственность за подготовку и представление этой финансовой (бухгалтерской) отчетности несет Правление Открытого акционерного общества «Акционерный коммерческий банк «КОР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Федеральным законом «Об аудиторской деятельности» от 30.12.2008 г. №307-ФЗ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ифирменными стандартами аудитор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ормативными актами ЦБ РФ и Министерства финансов России, осуществляющих  регулирование деятельности аудируемого лица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удит проводился и планирова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, определение главных оценочных значений, полученных руководством аудируемого лица, а, также оценку общего представления о финансовой (бухгалтерской) отчетности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отношениях финансовой (бухгалтерской) 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По мнению ООО «Аудиторская фирма  «ЭНЭКО-1»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</w:t>
      </w:r>
      <w:r>
        <w:rPr>
          <w:rFonts w:cs="Arial" w:ascii="Arial" w:hAnsi="Arial"/>
          <w:sz w:val="22"/>
          <w:szCs w:val="22"/>
        </w:rPr>
        <w:t>нормативах</w:t>
      </w:r>
      <w:r>
        <w:rPr>
          <w:rFonts w:cs="Arial" w:ascii="Arial" w:hAnsi="Arial"/>
        </w:rPr>
        <w:t xml:space="preserve"> отражают достоверно во всех существенных отношениях финансовое положение Открытого акционерного общества «Акционерный коммерческий банк «КОР», аудит которого проводился по состоянию на 01 января 2010 года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Указанная аудиторская проверка начата 15.02.2010г., завершена 11.03.2010г., дата подписания  аудиторского заключения 11.03.2010 г.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настоящей проверке принимали участие:  руководитель аудиторской проверки – Генеральный директор ООО «АФ «ЭНЭКО-1» -  Карлин Игорь Савельевич  (квалификационный аттестат аудитора № К 002176 выдан решением ЦАЛАК ЦБ РФ от 28.12.1999 года, протокол № 7 и продлен на неопределенный срок Приказом Министерства финансов  РФ от 20.12.2002 года № 310); старший аудитор  ООО «АФ «ЭНЭКО-1» Балябина Евгения Васильевна (квалификационный аттестат аудитора № К 007798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ыдан решением ЦАЛАК ЦБ РФ от 03.10.2000 года, протокол №3, и продлен на неопределенный срок Приказом Министерства финансов  РФ от 17.10.2003 г. № 32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енеральный директор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Аудиторская фирма «ЭНЭКО-1»</w:t>
        <w:tab/>
        <w:tab/>
        <w:tab/>
        <w:tab/>
        <w:t xml:space="preserve">      И.С. Карлин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9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9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ET;Times New Roman" w:hAnsi="TimesET;Times New Roman" w:cs="TimesET;Times New Roman"/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before="240" w:after="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23:00Z</dcterms:created>
  <dc:creator>Home</dc:creator>
  <dc:description/>
  <cp:keywords/>
  <dc:language>en-US</dc:language>
  <cp:lastModifiedBy>Яненко</cp:lastModifiedBy>
  <cp:lastPrinted>2009-05-05T12:28:00Z</cp:lastPrinted>
  <dcterms:modified xsi:type="dcterms:W3CDTF">2010-04-20T10:08:00Z</dcterms:modified>
  <cp:revision>12</cp:revision>
  <dc:subject/>
  <dc:title>АУДИТОРСКОЕ ЗАКЛЮЧЕНИЕ</dc:title>
</cp:coreProperties>
</file>