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ткрытого акционерного общества «Агро-промышленный банк Екатерининский»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АО АПБ «Екатерининский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Открытого акционерного общества «Агро-промышленный банк Екатерининский», ОАО АПБ «Екатеринский»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Oo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.</w:t>
            </w:r>
          </w:p>
          <w:p>
            <w:pPr>
              <w:pStyle w:val="2"/>
              <w:ind w:left="176" w:hanging="0"/>
              <w:rPr/>
            </w:pPr>
            <w:r>
              <w:rPr/>
              <w:t>Основной регистрационный номер записи 10206018011.</w:t>
            </w:r>
          </w:p>
          <w:p>
            <w:pPr>
              <w:pStyle w:val="2"/>
              <w:ind w:left="176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Дыкова Галина Михайловна (ат. № К 021937 от 04.02.2005г., выдан Министерством финансов РФ в порядке обмена ат. № 029149 от 09.11.95г. ЦАЛАК Банка России)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Курский Валерий Александрович (ат. № К 008379 от 12.11.2003г.,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>
                <w:szCs w:val="24"/>
              </w:rPr>
              <w:t>Павлова Ольга Алексеевна (№ ат. № К 024053 от 26.07.2005г. выдан Министерством финансов РФ)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Козловская Марин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рытое акционерное общество «Агро-промышленный банк Екатерининский»,</w:t>
            </w:r>
          </w:p>
          <w:p>
            <w:pPr>
              <w:pStyle w:val="Normal"/>
              <w:ind w:left="7" w:right="2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АО АПБ «Екатерининский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szCs w:val="24"/>
              </w:rPr>
              <w:t>125009, г. Москва, Леонтьевский пер., д. 2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  <w:szCs w:val="16"/>
              </w:rPr>
              <w:t xml:space="preserve">№ </w:t>
            </w:r>
            <w:r>
              <w:rPr>
                <w:bCs/>
                <w:color w:val="000000"/>
                <w:szCs w:val="16"/>
              </w:rPr>
              <w:t>2167 от 30.11.1992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bCs/>
                <w:color w:val="000000"/>
                <w:szCs w:val="16"/>
              </w:rPr>
              <w:t xml:space="preserve">№ </w:t>
            </w:r>
            <w:r>
              <w:rPr>
                <w:bCs/>
                <w:color w:val="000000"/>
                <w:szCs w:val="16"/>
              </w:rPr>
              <w:t>1022300000051 от 12.08.2002г.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- Лицензия № 2167, выдана Банком России 16.12.2002г.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я № 2167, выдана Банком России 16.12.2002г. на привлечение во вклады денежных средств физических лиц в рублях и иностранной валюте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Открытого акционерного общества «Агро-промышленный банк «Екатерининский», ОАО АПБ «Екатерининский»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Открытого акционерного общества «Агро-промышленный банк Екатерининский», ОАО АПБ «Екатерининский»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7 апрел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  <w:r>
              <w:rPr>
                <w:color w:val="000000"/>
              </w:rPr>
              <w:t>ОАО АПБ «Екатерининский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  <w:r>
              <w:rPr>
                <w:color w:val="000000"/>
              </w:rPr>
              <w:t>ОАО АПБ «Екатерининский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pavel</dc:creator>
  <dc:description/>
  <cp:keywords/>
  <dc:language>en-US</dc:language>
  <cp:lastModifiedBy> </cp:lastModifiedBy>
  <cp:lastPrinted>2010-04-22T11:08:00Z</cp:lastPrinted>
  <dcterms:modified xsi:type="dcterms:W3CDTF">2010-05-13T13:39:00Z</dcterms:modified>
  <cp:revision>2</cp:revision>
  <dc:subject/>
  <dc:title>по финансовой (бухгалтерской) отчётности</dc:title>
</cp:coreProperties>
</file>