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80" w:hRule="atLeast"/>
        </w:trPr>
        <w:tc>
          <w:tcPr>
            <w:tcW w:w="9331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</w:rPr>
              <w:t>Аудиторское заключение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</w:rPr>
              <w:t>ПО БУХГАЛТЕРСКОЙ (ФИНАНСОВОЙ) ОТЧЕТНОСТИ</w:t>
            </w:r>
          </w:p>
          <w:p>
            <w:pPr>
              <w:pStyle w:val="Footnote"/>
              <w:jc w:val="center"/>
              <w:rPr>
                <w:b/>
                <w:b/>
                <w:caps/>
                <w:shadow/>
              </w:rPr>
            </w:pPr>
            <w:r>
              <w:rPr>
                <w:b/>
                <w:caps/>
                <w:shadow/>
              </w:rPr>
              <w:t>КРЕДИТНОЙ ОРГАНИЗАЦИИ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Style15"/>
              <w:ind w:left="0" w:hanging="0"/>
              <w:rPr>
                <w:shadow/>
                <w:color w:val="000000"/>
                <w:sz w:val="20"/>
              </w:rPr>
            </w:pPr>
            <w:r>
              <w:rPr>
                <w:shadow/>
                <w:color w:val="000000"/>
                <w:sz w:val="20"/>
              </w:rPr>
              <w:t>Закрытое акционерное общество</w:t>
            </w:r>
          </w:p>
          <w:p>
            <w:pPr>
              <w:pStyle w:val="Style15"/>
              <w:ind w:left="0" w:hanging="0"/>
              <w:rPr/>
            </w:pPr>
            <w:r>
              <w:rPr>
                <w:shadow/>
                <w:color w:val="000000"/>
                <w:sz w:val="20"/>
              </w:rPr>
              <w:t xml:space="preserve"> </w:t>
            </w:r>
            <w:r>
              <w:rPr>
                <w:shadow/>
                <w:color w:val="000000"/>
                <w:sz w:val="20"/>
              </w:rPr>
              <w:t>акционерный коммерческий банк «ЛАКМА»</w:t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color w:val="000000"/>
                <w:sz w:val="20"/>
                <w:szCs w:val="20"/>
              </w:rPr>
              <w:t>за период с 1 января по 31 декабря 2009 года включительно</w:t>
            </w:r>
          </w:p>
        </w:tc>
      </w:tr>
    </w:tbl>
    <w:p>
      <w:pPr>
        <w:pStyle w:val="Normal"/>
        <w:ind w:right="-1" w:firstLine="561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"/>
        <w:gridCol w:w="390"/>
        <w:gridCol w:w="6909"/>
        <w:gridCol w:w="107"/>
      </w:tblGrid>
      <w:tr>
        <w:trPr/>
        <w:tc>
          <w:tcPr>
            <w:tcW w:w="2838" w:type="dxa"/>
            <w:gridSpan w:val="3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ЧАСТЬ А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32"/>
                <w:u w:val="single"/>
              </w:rPr>
              <w:t>ВВОДНАЯ ЧАСТЬ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АДРЕСАТ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hadow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</w:p>
        </w:tc>
        <w:tc>
          <w:tcPr>
            <w:tcW w:w="740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кционерам </w:t>
            </w:r>
            <w:r>
              <w:rPr>
                <w:szCs w:val="18"/>
              </w:rPr>
              <w:t>Закрытого акционерного общества акционерного коммерческого банка «ЛАКМА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hadow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hadow/>
                <w:sz w:val="28"/>
                <w:szCs w:val="18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Header"/>
              <w:ind w:hanging="0"/>
              <w:jc w:val="both"/>
              <w:rPr/>
            </w:pPr>
            <w:r>
              <w:rPr>
                <w:b/>
              </w:rPr>
              <w:t xml:space="preserve">Полное: </w:t>
            </w:r>
            <w:r>
              <w:rPr/>
              <w:t>Закрытое акционерное общество «Межрегиональная  аудиторская фирма «Доверие»</w:t>
            </w:r>
          </w:p>
          <w:p>
            <w:pPr>
              <w:pStyle w:val="Header"/>
              <w:ind w:hanging="0"/>
              <w:jc w:val="both"/>
              <w:rPr/>
            </w:pPr>
            <w:r>
              <w:rPr>
                <w:b/>
              </w:rPr>
              <w:t>Сокращенное</w:t>
            </w:r>
            <w:r>
              <w:rPr/>
              <w:t>: ЗАО  «МАФ «Доверие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0020, г. Краснодар, проезд Одесский, д. 4/1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ЕГРЮЛ: государственный регистрационный номер 1020100699508 (свидетельство серии 01 №000632818 от 04.10.2002)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рма является членом саморегулируемой организации 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новной регистрационный номер записи (ОРНЗ) в государственном реестре аудиторов и аудиторских организаций 1020100338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56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hadow/>
                <w:spacing w:val="-20"/>
              </w:rPr>
            </w:pPr>
            <w:r>
              <w:rPr>
                <w:shadow/>
                <w:spacing w:val="-20"/>
              </w:rPr>
              <w:t>СВЕДЕНИЯ ОБ АУДИРУЕМОМ  ЛИЦ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hadow/>
                <w:color w:val="FF0000"/>
                <w:spacing w:val="-20"/>
              </w:rPr>
            </w:pPr>
            <w:r>
              <w:rPr>
                <w:b w:val="false"/>
                <w:shadow/>
                <w:color w:val="FF0000"/>
                <w:spacing w:val="-20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75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но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на русском языке:</w:t>
            </w:r>
            <w:r>
              <w:rPr/>
              <w:t xml:space="preserve"> Закрытое акционерное общество акционерный коммерческий банк «ЛАК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нглийск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языке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Close joint-stock company joint-stock commercial bank «LAKMA»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ное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русском язы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О АКБ «Лакма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на английском язык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хождения </w:t>
            </w:r>
          </w:p>
        </w:tc>
        <w:tc>
          <w:tcPr>
            <w:tcW w:w="756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9000, Российская Федерация, Карачаево-Черкесская Республика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ркесск, ул. Пушкинская, дом 92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осударственная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гистрация</w:t>
            </w:r>
          </w:p>
        </w:tc>
        <w:tc>
          <w:tcPr>
            <w:tcW w:w="75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ЕГРЮЛ: </w:t>
            </w:r>
            <w:r>
              <w:rPr>
                <w:color w:val="000000"/>
              </w:rPr>
              <w:t>государственный регистрационный номер  №</w:t>
            </w:r>
            <w:r>
              <w:rPr/>
              <w:t>1020900001902</w:t>
            </w:r>
            <w:r>
              <w:rPr>
                <w:color w:val="000000"/>
              </w:rPr>
              <w:t xml:space="preserve"> (свидетельство серии 09 №000192015 от 16.09.2002)</w:t>
            </w:r>
          </w:p>
        </w:tc>
      </w:tr>
    </w:tbl>
    <w:p>
      <w:pPr>
        <w:pStyle w:val="TextBodyIndent"/>
        <w:ind w:firstLine="6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В ходе аудита нами была проверена следующая отчетность кредитной организации Закрытое акционерное общество акционерный коммерческий банк «ЛАКМА» за период с 1 января по 31 декабря 2009 года включительно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ухгалтерская (финансовая) отчетность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й баланс на 01.01.2010 (код формы 0409806);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 прибылях и убытках за 2009 год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б уровне достаточности капитала, величине резервов на покрытие сомнительных ссуд и иных активов  на 01.01.2010 (код формы 0409808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б обязательных нормативах  на 01.01.2010 (код формы 0409813);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чет о движении денежных средств за 2009 год (код формы 0409814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 к годовому отчету за 2009 год ЗАО АКБ «Лакма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ветственность за подготовку и представление этой бухгалтерской отчетности несет исполнительный орган Банка в 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седателя Правления Ба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жаубаева Руслана Салыхович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ого бухгалтер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ненко Елены Ивановны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В целях данного аудиторского заключения под достоверностью во всех существенных отношениях понимается такая степень точности данных бухгалтерской (финансовой) отчетности, которая позволит пользователям этой отчетности делать правильные выводы о результатах хозяйственной деятельности, финансовом и имущественном положении Банка и принимать базирующиеся на этих выводах обоснованные решения.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>
          <w:trHeight w:val="414" w:hRule="atLeast"/>
        </w:trPr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ЧАСТЬ Б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20"/>
                <w:w w:val="118"/>
                <w:sz w:val="32"/>
                <w:u w:val="single"/>
              </w:rPr>
              <w:t>ОПИСАНИЕ ОБЪЕМА АУДИТА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определении объема аудита мы исходили из необходимого при данных обстоятельствах количества, видов и характера аудиторских процеду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ы проводили аудит в соответствии с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Федеральным законом «Об аудиторской деятельност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нутренними правилами (стандартами) ЗАО «МАФ «Доверие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Действующими нормативными актами Банка России, осуществляющего регулирование деятельности кредитных организа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4"/>
        </w:rPr>
        <w:t>Аудит проводился в период с 16 апреля по 23 апреля 2010</w:t>
      </w:r>
      <w:r>
        <w:rPr/>
        <w:t xml:space="preserve"> года. В аудите принимали участи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>
          <w:trHeight w:val="18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онном аттест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регистрационный номер  записи (ОРНЗ)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ударственном реестре аудиторов и аудиторских организаций</w:t>
            </w:r>
          </w:p>
        </w:tc>
      </w:tr>
      <w:tr>
        <w:trPr>
          <w:trHeight w:val="22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зырина Любовь Антоновна - руководитель проверки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овский аудит</w:t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01736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401049935</w:t>
            </w:r>
          </w:p>
        </w:tc>
      </w:tr>
      <w:tr>
        <w:trPr>
          <w:trHeight w:val="2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удит бирж, внебюджетных фондов и инвестиционных институтов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45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аудит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07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ратова Елена Валентиновна –помощник руководителя проверки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нковск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 00162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601049915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удит бирж, внебюджетных фондов и инвестиционных институтов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К 00160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00134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Татьяна Николаевна- член аудиторской группы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й аудит</w:t>
            </w:r>
          </w:p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 021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40104990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тов Евгений Валентинович - член аудиторской группы, ауд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удит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01465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104992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бирж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фондов и инвестиционных институтов</w:t>
            </w:r>
          </w:p>
          <w:p>
            <w:pPr>
              <w:pStyle w:val="ConsCell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К 01453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40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а Марина Павловна - член аудиторской группы, главный контролер, профессиональный бухгалтер № 077385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плом АССА по Международной Финансовой Отчетности (ДипИФР на русском языке, 2008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1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удит Банка состоял из трех этапов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Планирование аудита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Выполнение аудиторских процедур и сбор аудиторских доказательств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211" w:leader="none"/>
        </w:tabs>
        <w:jc w:val="both"/>
        <w:rPr/>
      </w:pPr>
      <w:r>
        <w:rPr/>
        <w:t>Формирование аудиторского мнения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На стадии планировании  аудита</w:t>
      </w:r>
      <w:r>
        <w:rPr/>
        <w:t xml:space="preserve"> мы установили приемлемый для себя уровень существенности по отношению к конкретным счетам и показателям </w:t>
      </w:r>
      <w:r>
        <w:rPr>
          <w:color w:val="000000"/>
        </w:rPr>
        <w:t>бухгалтерской (финансовой) отчетности.</w:t>
      </w:r>
      <w:r>
        <w:rPr/>
        <w:t xml:space="preserve"> Это позволило определить перечень статей, подлежащих проверке и оценить необходимость применения аудиторских процедур в таком сочетании, которое способно уменьшить аудиторский риск до приемлемого уровня. </w:t>
      </w:r>
    </w:p>
    <w:p>
      <w:pPr>
        <w:pStyle w:val="Normal"/>
        <w:ind w:firstLine="720"/>
        <w:jc w:val="both"/>
        <w:rPr/>
      </w:pPr>
      <w:r>
        <w:rPr>
          <w:b/>
        </w:rPr>
        <w:t>Выполнение аудиторских процедур и сбор аудиторских доказательств</w:t>
      </w:r>
      <w:r>
        <w:rPr/>
        <w:t xml:space="preserve"> сопровождались отражением полученной информации в рабочей документации, оформленной в соответствии с Федеральными правилами (стандартами) аудиторской деятельности и внутренними стандартами ЗАО «МАФ «Доверие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удиторы отмечают, что принципы и методы бухгалтерского учета и подготовки бухгалтерской (финансовой) отчетности, применяемые аудируемым лицом, в целом соответствуют требованиям  нормативных правовых актов Российской Федерац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истема бухгалтерского учета Банка обеспечивает формирование детальной, достоверной и содержательной информации о деятельности Банка и его имущественном полож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За организацию бухгалтерского учета, соблюдение законодательства при выполнении банковских операций ответственность несет руководитель Банка, а за формирование учетной политики, ведение бухгалтерского учета, своевременное представление полной и достоверной бухгалтерской отчетности - главный бухгалтер Ба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Бухгалтерский учет совершаемых операций по счетам клиентов, имущества, требований, обязательств, хозяйственных и других операций ведется в валюте Российской Федерации - в рубл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чет имущества других юридических лиц, находящегося у Банка, осуществляется обособленно от материальных ценностей, принадлежащих ему на праве собственност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Бухгалтерский учет ведется Банком непрерывно с момента его регистрации в качестве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Банк ведет бухгалтерский учет имущества, банковских, хозяйственных и други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четная Политика Банка основана на следующих принципах бухгалтерского учета  - непрерывность деятельности, отражение доходов и расходов по методу «начисления», постоянство правил бухгалтерского учета, осторожность, своевременность отражения операций, раздельное отражение активов и пассивов, преемственность входящего баланса, приоритет содержания над юридической формой, открытость, учет активов и обязательств  по их первоначальной стоимости на момент приобретения или возникновения (кроме случаев, предусмотренных нормативными актами Банка России), отражение ценностей и документов в бухгалтерском учете либо по балансовым либо по внебалансовым счетам (кроме случаев, предусмотренных нормативными актами Банка России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формировании аудиторского мнения</w:t>
      </w:r>
      <w:r>
        <w:rPr>
          <w:rFonts w:cs="Times New Roman" w:ascii="Times New Roman" w:hAnsi="Times New Roman"/>
          <w:sz w:val="24"/>
          <w:szCs w:val="24"/>
        </w:rPr>
        <w:t xml:space="preserve"> своей целью мы не ставили выражение мнения о полном соответствии деятельности Банка законодательств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 Мы учли влияние, которое оказали на бухгалтерскую (финансовую) отчетность события, имевшие место после отчетной даты до даты завершения ауди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Банка, выполнении обязательных нормативов, соответствии порядка ведения бухгалтерского учета законодательству Российской Федерации, и соответствии структуры управления Банка и состояния внутреннего контроля характеру и объему осуществляемых Банком опер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ше мнение, изложенное в части В «Мнение аудитора» данного заключения, в соответствии с </w:t>
      </w:r>
      <w:r>
        <w:rPr/>
        <w:t xml:space="preserve">Федеральным Правилом (Стандартом) аудиторской деятельности №6 «Аудиторское заключение по финансовой (бухгалтерской) отчетности» </w:t>
      </w:r>
      <w:r>
        <w:rPr>
          <w:color w:val="000000"/>
        </w:rPr>
        <w:t xml:space="preserve">квалифицируется как </w:t>
      </w:r>
      <w:r>
        <w:rPr>
          <w:b/>
          <w:color w:val="000000"/>
        </w:rPr>
        <w:t>безоговорочно положительное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942"/>
      </w:tblGrid>
      <w:tr>
        <w:trPr/>
        <w:tc>
          <w:tcPr>
            <w:tcW w:w="276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ЧАСТЬ В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hadow/>
                <w:color w:val="000000"/>
                <w:spacing w:val="-1"/>
                <w:sz w:val="32"/>
                <w:u w:val="single"/>
              </w:rPr>
            </w:pPr>
            <w:r>
              <w:rPr>
                <w:b/>
                <w:i/>
                <w:shadow/>
                <w:color w:val="000000"/>
                <w:spacing w:val="-1"/>
                <w:sz w:val="32"/>
                <w:u w:val="single"/>
              </w:rPr>
              <w:t>МНЕНИЕ АУДИТОРА</w:t>
            </w:r>
          </w:p>
        </w:tc>
      </w:tr>
    </w:tbl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мнению аудиторской организации Закрытое акционерное общество «Межрегиональная  аудиторская фирма «Доверие»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пояснительная записка к годовому отчету отражают достоверно во всех существенных отношениях финансовое положение Закрытого акционерного общества акционерный коммерческий банк «ЛАКМА»» по состоянию на 0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5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538"/>
        <w:gridCol w:w="5538"/>
      </w:tblGrid>
      <w:tr>
        <w:trPr/>
        <w:tc>
          <w:tcPr>
            <w:tcW w:w="4242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ата аудиторского заключения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23» апреля  2010 года</w:t>
            </w:r>
          </w:p>
        </w:tc>
        <w:tc>
          <w:tcPr>
            <w:tcW w:w="55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2644"/>
        <w:gridCol w:w="2488"/>
      </w:tblGrid>
      <w:tr>
        <w:trPr>
          <w:trHeight w:val="439" w:hRule="atLeast"/>
        </w:trPr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Директор ЗАО «Межрегион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ская фирма «Доверие», руководитель аудиторской проверки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  <w:bCs/>
              </w:rPr>
              <w:t>Л.А.Глазырина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88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sz w:val="20"/>
              </w:rPr>
              <w:t>(ФИО)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(квалификационный аттестат  № К 017364</w:t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ограничения срока действия)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644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10"/>
          <w:szCs w:val="10"/>
        </w:rPr>
      </w:pPr>
      <w:r>
        <w:rPr>
          <w:rFonts w:cs="Arial CYR" w:ascii="Arial CYR" w:hAnsi="Arial CYR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0</wp:posOffset>
                </wp:positionH>
                <wp:positionV relativeFrom="paragraph">
                  <wp:posOffset>44450</wp:posOffset>
                </wp:positionV>
                <wp:extent cx="23431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5.1pt;mso-wrap-distance-left:9.05pt;mso-wrap-distance-right:9.05pt;mso-wrap-distance-top:0pt;mso-wrap-distance-bottom:0pt;margin-top:3.5pt;mso-position-vertical-relative:text;margin-left:5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</w:pPr>
    <w:rPr>
      <w:szCs w:val="20"/>
    </w:rPr>
  </w:style>
  <w:style w:type="paragraph" w:styleId="TextBodyIndent">
    <w:name w:val="Body Text Indent"/>
    <w:basedOn w:val="Normal"/>
    <w:pPr>
      <w:ind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7140" w:leader="none"/>
      </w:tabs>
      <w:ind w:left="714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228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20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200" w:hanging="0"/>
    </w:pPr>
    <w:rPr>
      <w:rFonts w:ascii="Times New Roman" w:hAnsi="Times New Roman" w:eastAsia="Times New Roman" w:cs="Times New Roman"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5:37:00Z</dcterms:created>
  <dc:creator>Светлана</dc:creator>
  <dc:description/>
  <cp:keywords/>
  <dc:language>en-US</dc:language>
  <cp:lastModifiedBy>1111</cp:lastModifiedBy>
  <cp:lastPrinted>2010-04-28T14:27:00Z</cp:lastPrinted>
  <dcterms:modified xsi:type="dcterms:W3CDTF">2010-05-08T05:37:00Z</dcterms:modified>
  <cp:revision>2</cp:revision>
  <dc:subject/>
  <dc:title>Аудиторское заключение по финансовой (бухгалтерской) отчетности</dc:title>
</cp:coreProperties>
</file>