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011555</wp:posOffset>
            </wp:positionH>
            <wp:positionV relativeFrom="margin">
              <wp:posOffset>-10191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09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09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коммерческого банка «ГОРОД»</w:t>
      </w:r>
    </w:p>
    <w:p>
      <w:pPr>
        <w:pStyle w:val="Normal"/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Акционерного коммерческого банка «ГОРОД» 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09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аудиторской деятельности № Е 000977, выдана Министерством финансов РФ 25 июня 2002 года сроком до 25 июня 2012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 сентября 2009 года № 01/09-РЭ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Дата регистрации Центральным Банком Российской Федерации: 06 января 1994 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09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Московский филиал АКБ «ГОРОД» ЗАО зарегистрирован в Национальном банке Республики Коми ЦБ РФ. Письмо о регистрации № 06-22/5726 от 23 июля 2009 года. Адрес: 115280, г. Москва, 1-ый Автозаводский проезд, д. 4, корпус 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(закрытое акционерное общество) за период с 01 января по 31 декабря 2009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(закрытое акционерное общество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» мая  2010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0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930209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1:00Z</dcterms:created>
  <dc:creator>vvv</dc:creator>
  <dc:description/>
  <cp:keywords/>
  <dc:language>en-US</dc:language>
  <cp:lastModifiedBy>Mihey</cp:lastModifiedBy>
  <cp:lastPrinted>2010-05-24T15:34:00Z</cp:lastPrinted>
  <dcterms:modified xsi:type="dcterms:W3CDTF">2010-06-23T07:10:00Z</dcterms:modified>
  <cp:revision>77</cp:revision>
  <dc:subject/>
  <dc:title> </dc:title>
</cp:coreProperties>
</file>