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3 от 0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3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13"/>
        <w:spacing w:before="120" w:after="0"/>
        <w:jc w:val="center"/>
        <w:rPr/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13"/>
        <w:jc w:val="center"/>
        <w:rPr/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13"/>
        <w:jc w:val="center"/>
        <w:rPr/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"Восточно-Сибирский транспортный коммерческий банк",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Совету директоров открытого акционерного общества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а Екатерина Петровна, аудитор, возглавляла аудиторскую проверку открытого акционерного общества "Восточно-Сибирский транспортный коммерческий 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ой Екатерины Петровны, квалификационный аттестат аудитора на право осуществления деятельности в области банковского аудита № К 028310, выдан приказом Минфина РФ от 24.01.08 №21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 Евгений Геннадьевич, квалификационный аттестат аудитора на право осуществления деятельности в области банковского аудита № К 029220, выдан приказом Минфина РФ от 12.11.08 № 545, без ограничения срока действия, ОРНЗ 20801027891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"Восточно-Сибирский транспортный коммерческий 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АО "ВостСибтранском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25, Россия, г. Иркутск, ул. Бурлова, 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видетельство о государственной регистрации серия 38 номер 0133420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047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4.03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73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30-100000, на осуществление брок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75-010000, на осуществление дил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21.12.00 № 038-04107-001000, на осуществление деятельности по управлению ценными бумагами без ограничения срока действия лицензии;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15.12.00 № 038-03740-000100, на осуществление депозитарной деятельности без ограничения срока действия лицензи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01.07.09 (Протокол №33).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Восточно-Сибирский транспортный коммерческий 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"Восточно-Сибирский транспортный коммерческий 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</w:rPr>
        <w:t>04 ма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Восточно-Сибирский транспортный коммерческий банк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88212310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388745539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21">
    <w:name w:val=" Знак2 Знак Знак Знак Знак Знак Знак1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2:17:00Z</dcterms:created>
  <dc:creator>Listik</dc:creator>
  <dc:description/>
  <cp:keywords/>
  <dc:language>en-US</dc:language>
  <cp:lastModifiedBy>usolceva</cp:lastModifiedBy>
  <cp:lastPrinted>2010-03-26T17:55:00Z</cp:lastPrinted>
  <dcterms:modified xsi:type="dcterms:W3CDTF">2010-06-11T04:20:00Z</dcterms:modified>
  <cp:revision>170</cp:revision>
  <dc:subject/>
  <dc:title>№     от                    2000 г</dc:title>
</cp:coreProperties>
</file>