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03 от 12 февраля 201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Банка "Йошкар-Ола" (открытое акционерное общество)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09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 финансовой (бухгалтерской) отчетност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Банка "Йошкар-Ола" (открытое акционерное общество),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акционеров Банка "Йошкар-Ола" (открытое акционерное общество),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Банка "Йошкар-Ола" (открытое акционерное общество)</w:t>
      </w:r>
    </w:p>
    <w:p>
      <w:pPr>
        <w:pStyle w:val="13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иркина Екатерина Петровна, аудитор, возглавляла аудиторскую проверку Банка "Йошкар-Ола" (открытое акционерное общество)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иркиной Екатерины Петровны, квалификационный аттестат аудитора на право осуществления деятельности в области банковского аудита № К 028310, выдан приказом Минфина РФ от 24.01.08 №21, ОРНЗ 2080102787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 К 028309, выдан приказом Минфина РФ от 24.01.08 № 21, ОРНЗ 20801027823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Банк "Йошкар-Ола" (открытое акционерное общество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Банк "Йошкар-Ола" (ОАО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424006, Россия, Республика Марий Эл, г. Йошкар-Ола, ул. Панфилова, 39Г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от 15.12.02 серия 12 номер 000298479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1200004748 от 15.12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22.04.94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перерегистрации в результате реорганизации в форме преобразования в открытое акционерное общество (протокол собрания участников от 20.12.97 №8): 03.08.98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28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09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2802, выданной Банком России 14.03.06, на осуществление банковских операций со средствами в рублях и иностранной валюте (без права привлечения денежных средств физических лиц во вклады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2802, выданной Банком России 14.03.06, на осуществление банковских операций со средствами физических лиц в рублях и иностранной валюте, в том числе на привлечение во вклады денежных средств физических лиц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В 2009 году Банк имел следующие лицензии, выданные Федеральной службой по финансовым рынкам Росс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ензию от 18.01.01 № 012-04507-100000, на осуществление брокерской деятельности без ограничения срока действия лицензи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ю от 18.01.01 № 012-04576-001000, на осуществление деятельности по управлению ценными бумагами без ограничения срока действия лиценз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ю от 25.01.01 № 012-04658-000100, на осуществление депозитарной деятельности без ограничения срока действия лицензии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годовым общим собранием акционеров от 22.05.09 (Протокол №1). </w:t>
      </w:r>
    </w:p>
    <w:p>
      <w:pPr>
        <w:pStyle w:val="Normal"/>
        <w:spacing w:before="100" w:after="0"/>
        <w:ind w:firstLine="709"/>
        <w:jc w:val="both"/>
        <w:rPr>
          <w:sz w:val="22"/>
        </w:rPr>
      </w:pPr>
      <w:r>
        <w:rPr>
          <w:sz w:val="22"/>
        </w:rPr>
        <w:t xml:space="preserve"> </w:t>
      </w:r>
      <w:r>
        <w:br w:type="page"/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Банка "Йошкар-Ола" (открытое акционерное общество)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яснительную записку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финансовая (бухгалтерская) отчетность Банка "Йошкар-Ола" (открытое акционерное общество)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</w:t>
      </w:r>
      <w:r>
        <w:rPr>
          <w:color w:val="000000"/>
          <w:sz w:val="22"/>
          <w:szCs w:val="22"/>
        </w:rPr>
        <w:t>подготовки финансовой (бухгалтерской) отчетности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 февраля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Миркина Е.П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банковского аудита № К 028310,</w:t>
      </w:r>
    </w:p>
    <w:p>
      <w:pPr>
        <w:pStyle w:val="21"/>
        <w:widowControl/>
        <w:rPr/>
      </w:pPr>
      <w:r>
        <w:rPr>
          <w:szCs w:val="22"/>
        </w:rPr>
        <w:t xml:space="preserve">выдан приказом Минфина РФ от 24.01.08 №21, </w:t>
      </w:r>
    </w:p>
    <w:p>
      <w:pPr>
        <w:pStyle w:val="Normal"/>
        <w:rPr/>
      </w:pPr>
      <w:r>
        <w:rPr>
          <w:sz w:val="22"/>
          <w:szCs w:val="22"/>
        </w:rPr>
        <w:t xml:space="preserve">без ограничения срока действия, ОРНЗ 20801027878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5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/>
          </w:pPr>
          <w:r>
            <w:rPr>
              <w:rFonts w:eastAsia="Century Gothic" w:cs="Century Gothic" w:ascii="Century Gothic" w:hAnsi="Century Gothic"/>
              <w:i/>
              <w:sz w:val="16"/>
              <w:szCs w:val="16"/>
            </w:rPr>
            <w:t xml:space="preserve"> 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Банк "Йошкар-Ола" (открытое акционерное общество) </w:t>
          </w:r>
        </w:p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eastAsia="Century Gothic" w:cs="Century Gothic" w:ascii="Century Gothic" w:hAnsi="Century Gothic"/>
              <w:i/>
              <w:sz w:val="16"/>
              <w:szCs w:val="16"/>
            </w:rPr>
            <w:t xml:space="preserve"> 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09 год 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551566045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1740126424" r:id="rId1"/>
      </w:objec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8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3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9">
    <w:name w:val="Осн"/>
    <w:basedOn w:val="13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3"/>
    <w:next w:val="13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0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1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6:34:00Z</dcterms:created>
  <dc:creator>Listik</dc:creator>
  <dc:description/>
  <cp:keywords/>
  <dc:language>en-US</dc:language>
  <cp:lastModifiedBy>navlar</cp:lastModifiedBy>
  <cp:lastPrinted>2009-05-28T16:10:00Z</cp:lastPrinted>
  <dcterms:modified xsi:type="dcterms:W3CDTF">2010-02-26T10:04:00Z</dcterms:modified>
  <cp:revision>5</cp:revision>
  <dc:subject/>
  <dc:title>№     от                    2000 г</dc:title>
</cp:coreProperties>
</file>