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23150" cy="10483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0" cy="1048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4420" cy="10483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4420" cy="1048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5pt;height:82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4420" cy="10483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4420" cy="1048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838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8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01535" cy="103828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535" cy="1038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0" cy="103828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0" cy="1038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05pt;height:817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0" cy="103828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0" cy="10382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828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8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7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7235" cy="1049718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7235" cy="1049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0" cy="104971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1049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05pt;height:82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0" cy="104971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1049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70" w:h="1939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54:00Z</dcterms:created>
  <dc:creator>oper751</dc:creator>
  <dc:description/>
  <cp:keywords/>
  <dc:language>en-US</dc:language>
  <cp:lastModifiedBy>oper751</cp:lastModifiedBy>
  <dcterms:modified xsi:type="dcterms:W3CDTF">2010-04-26T11:54:00Z</dcterms:modified>
  <cp:revision>1</cp:revision>
  <dc:subject/>
  <dc:title/>
</cp:coreProperties>
</file>