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Коммерческого банка "Байкалкредобанк" (открытое акционерное общество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Байкалкредобанк" (открытое акционерное общество)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дняков Евгений Геннадьевич, аудитор, возглавлял аудиторскую проверку Коммерческого банка </w:t>
      </w:r>
      <w:r>
        <w:rPr>
          <w:sz w:val="22"/>
        </w:rPr>
        <w:t>"Байкалкредобанк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Байкалкредобанк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КБ "Байкалкредобанк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Ленина, 1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МНС РФ от 27.08.02 серия 38 № 001064606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78 от 2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0.07.9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номер: 299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7.11.00 № 038-02919-100000, на осуществление брокерской деятельности без ограничения срока действия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7.11.00 № 038-03027-010000, на осуществление дилерск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очередным годовым общим собранием акционеров Банка (Протокол 09.04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Байкалкредо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Байкалкредобанк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30 </w:t>
      </w:r>
      <w:r>
        <w:rPr>
          <w:color w:val="000000"/>
          <w:sz w:val="22"/>
          <w:szCs w:val="22"/>
        </w:rPr>
        <w:t>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е банка "Байкалкредобанк" (от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71582246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092684418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Letter Gothic" w:hAnsi="Courier New;Letter Gothic" w:cs="Courier New;Letter Gothic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Letter Gothic" w:hAnsi="Courier New;Letter Gothic" w:cs="Tahoma;Times New Roman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St10z0">
    <w:name w:val="WW8NumSt10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12">
    <w:name w:val=" Знак1 Знак"/>
    <w:basedOn w:val="Style5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;Letter Gothic" w:hAnsi="Courier New;Letter Gothic" w:cs="Courier New;Letter Gothic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;Letter Gothic" w:hAnsi="Courier New;Letter Gothic" w:cs="Courier New;Letter Gothic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;Letter Gothic" w:hAnsi="Courier New;Letter Gothic" w:cs="Courier New;Letter Gothic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55:00Z</dcterms:created>
  <dc:creator>Listik</dc:creator>
  <dc:description/>
  <cp:keywords/>
  <dc:language>en-US</dc:language>
  <cp:lastModifiedBy>pochekunin</cp:lastModifiedBy>
  <cp:lastPrinted>2010-04-30T09:38:00Z</cp:lastPrinted>
  <dcterms:modified xsi:type="dcterms:W3CDTF">2010-08-03T07:55:00Z</dcterms:modified>
  <cp:revision>2</cp:revision>
  <dc:subject/>
  <dc:title>№     от                    2000 г</dc:title>
</cp:coreProperties>
</file>