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удиторское заключение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Cs w:val="22"/>
        </w:rPr>
        <w:t>по бухгалтерской отчетности (годовому отчету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Коммерческого банка «ЭКО-ИНВЕСТ» 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(общество с ограниченной ответственностью),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подготовленной по итогам деятельности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  <w:szCs w:val="22"/>
        </w:rPr>
        <w:t>за период с 01 января по 31 декабря 2009 года включительно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г. Москва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Cs w:val="22"/>
              </w:rPr>
              <w:t>«23» марта 2010г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right="-5" w:hanging="0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никам Коммерческого банка «ЭКО-ИНВЕСТ» (ООО)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Нами, аудиторской организацией ООО «Банкс-эксперт» (общество с ограниченной ответственностью), на основании договора от 30 ноября 2009 года №139 проведен аудит прилагаемой бухгалтерской отчетности  (годового отчета) Коммерческого банка </w:t>
      </w:r>
    </w:p>
    <w:p>
      <w:pPr>
        <w:pStyle w:val="Normal"/>
        <w:ind w:right="-5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«ЭКО-ИНВЕСТ» (ООО)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за 12 месяцев 2009 года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Аудитор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Style15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5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ГРН 1027739875635 от 25.12.2002г.;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на осуществление аудиторской деятельности №Е003276, разрешающая осуществление аудиторской деятельности; разрешение дано Приказом Министерства финансов Российской Федерации от 17 января 2003 года № 9, срок действия лицензии до 16 января 2013г.</w:t>
      </w:r>
      <w:r>
        <w:rPr>
          <w:rFonts w:cs="Arial" w:ascii="Arial" w:hAnsi="Arial"/>
          <w:color w:val="000000"/>
        </w:rPr>
        <w:t>;</w:t>
      </w:r>
    </w:p>
    <w:p>
      <w:pPr>
        <w:pStyle w:val="Style15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Корпоративный член саморегулируемой организации Некоммерческое партнерство   «Гильдия аудиторов Региональных Институтов Профессиональных бухгалтеров» </w:t>
      </w:r>
    </w:p>
    <w:p>
      <w:pPr>
        <w:pStyle w:val="Style15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НП «Гильдия аудиторов ИПБР»), основной регистрационный номер записи (ОРНЗ) -10304024163;</w:t>
      </w:r>
    </w:p>
    <w:p>
      <w:pPr>
        <w:pStyle w:val="Style15"/>
        <w:numPr>
          <w:ilvl w:val="0"/>
          <w:numId w:val="3"/>
        </w:numPr>
        <w:ind w:left="0" w:right="-5" w:hanging="0"/>
        <w:jc w:val="both"/>
        <w:rPr/>
      </w:pPr>
      <w:r>
        <w:rPr>
          <w:rFonts w:cs="Arial" w:ascii="Arial" w:hAnsi="Arial"/>
          <w:szCs w:val="22"/>
        </w:rPr>
        <w:t>Местонахождение: 105082, г.Москва, Спартаковская пл., д.14, стр.1;</w:t>
      </w:r>
    </w:p>
    <w:p>
      <w:pPr>
        <w:pStyle w:val="Style15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Дополнительный офис: 125362, г.Москва, Строительный проезд, д.7А, кор.1</w:t>
      </w:r>
    </w:p>
    <w:p>
      <w:pPr>
        <w:pStyle w:val="Style15"/>
        <w:numPr>
          <w:ilvl w:val="0"/>
          <w:numId w:val="3"/>
        </w:numPr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елефон/факс: (499) 940-41-51</w:t>
      </w:r>
    </w:p>
    <w:p>
      <w:pPr>
        <w:pStyle w:val="Style15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5"/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>Аудит проводился  с 01 декабря по 11 декабря 2009г. и с 17 по 19 марта 2010г. с участием: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Директора ООО «Банкс-эксперт» Новикова О.В., квалификационный аттестат аудитора 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№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К 017379, выданный на неограниченный срок 24 июня 2004г. Министерством финансов Российской Федерации в порядке обмена квалификационного аттестата  по банковскому аудиту, выданного на основании решение ЦАЛАК Банка России от 23 мая 2001г., протокол № 5; документ, подтверждающий его полномочия – Протокол №12 от 11 января  2010г. общего собрания участников ООО «Банкс-эксперт»;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Cs w:val="22"/>
        </w:rPr>
        <w:t>Заместителя директора ООО «Банкс-эксперт» Денисовой Т.М., квалификационный аттестат аудитора № К 009488, выданный на неограниченный срок 19 декабря 2003г. Министерством финансов Российской Федерации в порядке обмена квалификационного аттестата  по банковскому аудиту, выданного на основании решение ЦАЛАК Банка Росси от 19 ноября 1997г., протокол № 7;</w:t>
      </w:r>
    </w:p>
    <w:p>
      <w:pPr>
        <w:pStyle w:val="Normal"/>
        <w:ind w:right="4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удитора Акишиной Е.Б.,  квалификационный аттестат аудитора </w:t>
      </w:r>
      <w:r>
        <w:rPr>
          <w:rFonts w:cs="Arial" w:ascii="Arial" w:hAnsi="Arial"/>
          <w:szCs w:val="22"/>
        </w:rPr>
        <w:t>по банковскому аудиту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6" w:hanging="0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2"/>
        </w:rPr>
        <w:t>К 028921</w:t>
      </w:r>
      <w:r>
        <w:rPr>
          <w:rFonts w:cs="Arial" w:ascii="Arial" w:hAnsi="Arial"/>
        </w:rPr>
        <w:t>, выданный на неограниченный срок 07 июля 2008г.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пециалиста Хомяковой О.В.</w:t>
      </w:r>
    </w:p>
    <w:p>
      <w:pPr>
        <w:pStyle w:val="Style15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Аудируемое лицо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84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962"/>
        <w:gridCol w:w="4254"/>
        <w:gridCol w:w="4965"/>
      </w:tblGrid>
      <w:tr>
        <w:trPr/>
        <w:tc>
          <w:tcPr>
            <w:tcW w:w="4254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ное наименование Банка: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ммерческий банк «ЭКО-ИНВЕСТ» (Общество с ограниченной ответственностью)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snapToGrid w:val="false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кращенное наименование Банка:</w:t>
            </w:r>
          </w:p>
        </w:tc>
        <w:tc>
          <w:tcPr>
            <w:tcW w:w="4962" w:type="dxa"/>
            <w:tcBorders/>
          </w:tcPr>
          <w:p>
            <w:pPr>
              <w:pStyle w:val="Normal1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КБ «ЭКО-ИНВЕСТ».</w:t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лное наименование Банка на английском языке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Commercial bank «ECO-INVEST» Limited.*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кращенное наименование банка на английском языке</w:t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B “ECO-INVEST” Ltd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регистрации Банком России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 октября 1994г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/>
            </w:pPr>
            <w:r>
              <w:rPr>
                <w:rFonts w:cs="Arial" w:ascii="Arial" w:hAnsi="Arial"/>
                <w:szCs w:val="22"/>
              </w:rPr>
              <w:t>№</w:t>
            </w: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Cs w:val="22"/>
              </w:rPr>
              <w:t>116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несения записи в Единый государственный реестр юридических лиц о юридическом лице, зарегистрированном до 1 июля 2002 года,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 октября 2002г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27739469746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right="214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та включения в реестр банков-участников системы обязательного страхования вкладов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4 февраля 2005г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right="214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гистрационный номер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12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Местонахождение кредитной организации:</w:t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1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004, г.Москва, ул.Верхняя Радищевская, д.18, строение 2.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PlainTex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 2009 году Банк имел следующие лицензии: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74" w:right="74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 Лицензия на осуществление банковских операций со средствами в рублях и иностранной валюте, выдана Банком России 06 марта 2002г. № 3116</w:t>
            </w:r>
          </w:p>
          <w:p>
            <w:pPr>
              <w:pStyle w:val="31"/>
              <w:spacing w:before="0" w:after="0"/>
              <w:ind w:left="74"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31"/>
              <w:spacing w:before="0" w:after="0"/>
              <w:ind w:left="74"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Лицензия на осуществление банковских операций со средствами физических лиц в рублях и иностранной валюте, выдана Банком России 06 марта 2002г. № 3116</w:t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BodyText"/>
              <w:snapToGrid w:val="false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иды лицензий на осуществление профессиональной деятельности на рынке ценных бумаг:</w:t>
            </w:r>
          </w:p>
        </w:tc>
        <w:tc>
          <w:tcPr>
            <w:tcW w:w="4962" w:type="dxa"/>
            <w:tcBorders/>
          </w:tcPr>
          <w:p>
            <w:pPr>
              <w:pStyle w:val="BodyText"/>
              <w:snapToGrid w:val="false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BodyText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 имел</w:t>
            </w:r>
          </w:p>
        </w:tc>
        <w:tc>
          <w:tcPr>
            <w:tcW w:w="4254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965" w:type="dxa"/>
            <w:tcBorders/>
          </w:tcPr>
          <w:p>
            <w:pPr>
              <w:pStyle w:val="BodyText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BodyText"/>
        <w:ind w:firstLine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Наименование Банка на английском языке приведено в тексте Устава Банка.</w:t>
      </w:r>
    </w:p>
    <w:p>
      <w:pPr>
        <w:pStyle w:val="Normal1"/>
        <w:ind w:right="46" w:firstLine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1"/>
        <w:ind w:right="46" w:hanging="0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Аудиторская организация ООО «Банкс-эксперт» была утверждена в качестве организации, уполномоченной проводить аудиторскую проверку достоверности бухгалтерской отчетности </w:t>
      </w:r>
      <w:r>
        <w:rPr>
          <w:rFonts w:cs="Arial" w:ascii="Arial" w:hAnsi="Arial"/>
          <w:szCs w:val="22"/>
        </w:rPr>
        <w:t>коммерческого банка «ЭКО-ИНВЕСТ» (общество с ограниченной ответственностью)</w:t>
      </w:r>
      <w:r>
        <w:rPr>
          <w:rFonts w:cs="Arial" w:ascii="Arial" w:hAnsi="Arial"/>
          <w:sz w:val="22"/>
          <w:szCs w:val="22"/>
        </w:rPr>
        <w:t xml:space="preserve"> (далее по тексту - Банк), подготовленной по итогам деятельности за 12 месяцев 2009 года, Очередным Общим собранием участников Банка (</w:t>
      </w:r>
      <w:r>
        <w:rPr>
          <w:rFonts w:cs="Arial" w:ascii="Arial" w:hAnsi="Arial"/>
          <w:sz w:val="22"/>
          <w:szCs w:val="22"/>
          <w:shd w:fill="FFFFFF" w:val="clear"/>
        </w:rPr>
        <w:t xml:space="preserve">Протокол от </w:t>
      </w:r>
      <w:r>
        <w:rPr>
          <w:rFonts w:cs="Arial" w:ascii="Arial" w:hAnsi="Arial"/>
          <w:sz w:val="22"/>
          <w:szCs w:val="22"/>
        </w:rPr>
        <w:t>20 апреля 2009г. № 02)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 </w:t>
      </w:r>
      <w:r>
        <w:rPr>
          <w:rFonts w:cs="Arial" w:ascii="Arial" w:hAnsi="Arial"/>
          <w:szCs w:val="22"/>
        </w:rPr>
        <w:t>Перечень филиалов, проверенных аудиторской организацией самостоятельно, другими аудиторскими организациями, а также проверенных Службой внутреннего контроля Банка: аудиторская организация проверку филиалов не проводила, т.к. в соответствии с представленной Банком информацией, в 2009г. Банк не имел филиалов.</w:t>
      </w:r>
    </w:p>
    <w:p>
      <w:pPr>
        <w:pStyle w:val="TextBody"/>
        <w:spacing w:before="0" w:after="0"/>
        <w:ind w:right="-5" w:hanging="0"/>
        <w:jc w:val="both"/>
        <w:rPr>
          <w:rFonts w:ascii="Arial" w:hAnsi="Arial" w:eastAsia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</w:t>
      </w:r>
    </w:p>
    <w:p>
      <w:pPr>
        <w:pStyle w:val="Normal"/>
        <w:ind w:right="-5" w:hanging="0"/>
        <w:rPr/>
      </w:pPr>
      <w:r>
        <w:rPr>
          <w:rFonts w:cs="Arial" w:ascii="Arial" w:hAnsi="Arial"/>
          <w:szCs w:val="22"/>
        </w:rPr>
        <w:t xml:space="preserve">1.  Мы провели аудит прилагаемой к настоящему Аудиторскому заключению бухгалтерской отчетности (годового отчета)  Банка   за период с 01 января по 31 декабря 2009г. включительно. 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/>
      </w:pPr>
      <w:r>
        <w:rPr>
          <w:rFonts w:cs="Arial" w:ascii="Arial" w:hAnsi="Arial"/>
          <w:szCs w:val="22"/>
        </w:rPr>
        <w:t>Прилагаемая бухгалтерская отчетность (годовой отчет) Банка состоит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годового бухгалтерского баланса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отчета о прибылях и убытках 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/>
      </w:pPr>
      <w:r>
        <w:rPr>
          <w:rFonts w:cs="Arial" w:ascii="Arial" w:hAnsi="Arial"/>
          <w:szCs w:val="22"/>
        </w:rPr>
        <w:t>сведений об обязательных нормативах (публикуемая форма) на 01 января 2010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тчета о движении денежных средств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right="-5"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яснительной записки.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/>
      </w:pPr>
      <w:r>
        <w:rPr>
          <w:rFonts w:cs="Arial" w:ascii="Arial" w:hAnsi="Arial"/>
          <w:szCs w:val="22"/>
        </w:rPr>
        <w:t xml:space="preserve">Ответственность за подготовку и представление данной бухгалтерской отчетности (годового отчета) несет руководство Банка.  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/>
      </w:pPr>
      <w:r>
        <w:rPr>
          <w:rFonts w:cs="Arial" w:ascii="Arial" w:hAnsi="Arial"/>
          <w:szCs w:val="22"/>
        </w:rPr>
        <w:t>Наша обязанность заключается в том, чтобы выразить мнение о достоверности во всех существенных отношениях данной бухгалтерской отчетности (годового отчета)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Однако цель проведенного нами аудита не состояла в том, чтобы выразить мнение об общей деятельности Банка, а проделанная в процессе аудита работа не означает проведения полной и всеобъемлющей проверки деятельности Банка по этим вопросам с целью выявления всех возможных недостатков во всех соответствующих областях. </w:t>
      </w:r>
    </w:p>
    <w:p>
      <w:pPr>
        <w:pStyle w:val="TextBody"/>
        <w:tabs>
          <w:tab w:val="clear" w:pos="708"/>
          <w:tab w:val="left" w:pos="-36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кже цель проведенного нами аудита бухгалтерской отчетности не состояла в том, чтобы выразить мнение о полном соответствии деятельности Банка законодательству. Поэтому такое мнение мы не высказываем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   Нами проведен аудит прилагаемой бухгалтерской отчетности (годового отчета) Банка за 12 месяцев 2009 года. Данная отчетность подготовлена руководством Банка, исходя из Правил ведения бухгалтерского учета в кредитных организациях, расположенных на территории Российской Федерации № 302-П от 26.03.2007г. и других нормативных актов. </w:t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ы провели аудит в соответствии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2 декабря 1990г. №395-1 «О банках и банков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07 августа 2001г. №119-ФЗ «Об аудиторской деятельности» (с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Федеральным Законом от 30 декабря 2008г. №307-ФЗ «Об аудиторск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hanging="1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Федеральными правилами (стандартами) аудиторской деятельности, 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утвержденными постановлением Правительства РФ № 696 от 23.09.2002г.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равилами (стандартами) аудиторской деятельности Аудит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right="-5" w:hanging="0"/>
        <w:jc w:val="both"/>
        <w:rPr/>
      </w:pPr>
      <w:r>
        <w:rPr>
          <w:rFonts w:cs="Arial" w:ascii="Arial" w:hAnsi="Arial"/>
          <w:szCs w:val="22"/>
        </w:rPr>
        <w:t>нормативными актами Банка России, регулирующими деятельность Банка, в том числе: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 Указанием Банка России от 08.10.2008г. №2089-У «О порядке составления кредитными организациями годового отчета»;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Указанием Банка России от 20.01.2009г.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-   </w:t>
      </w:r>
      <w:r>
        <w:rPr>
          <w:rFonts w:cs="Arial" w:ascii="Arial" w:hAnsi="Arial"/>
          <w:bCs/>
        </w:rPr>
        <w:t xml:space="preserve">Указанием </w:t>
      </w:r>
      <w:r>
        <w:rPr>
          <w:rFonts w:cs="Arial" w:ascii="Arial" w:hAnsi="Arial"/>
          <w:szCs w:val="22"/>
        </w:rPr>
        <w:t xml:space="preserve">Банка России </w:t>
      </w:r>
      <w:r>
        <w:rPr>
          <w:rFonts w:cs="Arial" w:ascii="Arial" w:hAnsi="Arial"/>
          <w:bCs/>
        </w:rPr>
        <w:t>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ind w:right="-5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            </w:t>
      </w:r>
      <w:r>
        <w:rPr>
          <w:rFonts w:cs="Arial" w:ascii="Arial" w:hAnsi="Arial"/>
          <w:szCs w:val="22"/>
        </w:rPr>
        <w:t>Аудит планировался и проводился таким образом, чтобы получить разумную уверенность в том, что бухгалтерская отчетность (годовой отчет)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бухгалтерской отчетности (годового отчета) и раскрытие в нем информации о финансово - хозяйственной деятельности, оценку соблюдения принципов и методов бухгалтерского учета, правил подготовки бухгалтерской отчетности (годового отчета), рассмотрение основных оценочных показателей, полученных руководством Банка, а также оценку представления бухгалтерской отчетности (годового отчета). Кроме того, аудит включал проверку выполнения Банком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 бухгалтерской отчетности (годового отчета)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3. По нашему мнению, прилагаемая к настоящему Аудиторскому заключению бухгалтерская отчетность (годовой отчет) отражает достоверно во всех существенных отношениях финансовое положение  Банка по состоянию на 01 января 2010 года и результаты финансово - 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отчетности кредитными организациям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/>
      </w:pPr>
      <w:r>
        <w:rPr>
          <w:rFonts w:cs="Arial" w:ascii="Arial" w:hAnsi="Arial"/>
          <w:szCs w:val="22"/>
        </w:rPr>
        <w:t>4.    При подготовке прилагаемой к настоящему Аудиторскому заключению бухгалтерской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отчетности (годового отчета) руководство Бан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>исходило из допущения о том, что Банк будет продолжать осуществлять свою непрерывную деятельность в течение 12 месяцев года, следующего за отчетным, и не имеет намерения или потребности в ликвидации,  прекращении  деятельности, а, следовательно, сможет выполнять  свои обязательства в установлен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/>
      </w:pPr>
      <w:r>
        <w:rPr>
          <w:rFonts w:cs="Arial" w:ascii="Arial" w:hAnsi="Arial"/>
          <w:szCs w:val="22"/>
        </w:rPr>
        <w:t>Директор ООО «Банкс-эксперт» ______________ Новиков О.В.</w:t>
      </w:r>
    </w:p>
    <w:p>
      <w:pPr>
        <w:pStyle w:val="Normal"/>
        <w:widowControl w:val="false"/>
        <w:tabs>
          <w:tab w:val="clear" w:pos="708"/>
          <w:tab w:val="left" w:pos="-3544" w:leader="none"/>
          <w:tab w:val="left" w:pos="-3402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квалификационный аттестат на право осуществления аудиторской деятельности в области банковского аудита № К 017379, выданный Министерством финансов Российской Федерации 24 июня 2004г. на неограниченный срок).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/>
      </w:pPr>
      <w:r>
        <w:rPr>
          <w:rFonts w:cs="Arial" w:ascii="Arial" w:hAnsi="Arial"/>
          <w:szCs w:val="22"/>
        </w:rPr>
        <w:t>Руководитель проверки  ______________ Денисова Т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Заместитель директора ООО «Банкс-эксперт»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квалификационный аттестат  на право осуществления аудиторской деятельности в области банковского аудита № К 009488, выданный Министерством Финансов Российской Федерации 19 декабря 2003г. на неограниченный срок).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8931" w:leader="none"/>
        </w:tabs>
        <w:ind w:right="-5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31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_FuturaOrt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napToGrid w:val="true"/>
      <w:ind w:hanging="0"/>
    </w:pPr>
    <w:rPr>
      <w:rFonts w:ascii="a_FuturaOrto;Arial" w:hAnsi="a_FuturaOrto;Arial" w:cs="a_FuturaOrto;Arial"/>
      <w:sz w:val="22"/>
    </w:rPr>
  </w:style>
  <w:style w:type="paragraph" w:styleId="PlainText">
    <w:name w:val="Plain Text"/>
    <w:basedOn w:val="Normal1"/>
    <w:qFormat/>
    <w:pPr>
      <w:snapToGrid w:val="true"/>
      <w:ind w:hanging="0"/>
      <w:jc w:val="left"/>
    </w:pPr>
    <w:rPr>
      <w:rFonts w:ascii="Courier New" w:hAnsi="Courier New" w:cs="Courier New"/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8:00Z</dcterms:created>
  <dc:creator>Олег</dc:creator>
  <dc:description/>
  <cp:keywords/>
  <dc:language>en-US</dc:language>
  <cp:lastModifiedBy>Natalya</cp:lastModifiedBy>
  <cp:lastPrinted>2010-02-04T12:36:00Z</cp:lastPrinted>
  <dcterms:modified xsi:type="dcterms:W3CDTF">2010-03-30T06:58:00Z</dcterms:modified>
  <cp:revision>2</cp:revision>
  <dc:subject/>
  <dc:title>Аудиторское заключение</dc:title>
</cp:coreProperties>
</file>