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571615" cy="10320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1032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0980" cy="10320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0980" cy="1032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7.45pt;height:812.6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0980" cy="10320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0980" cy="1032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229" w:h="19133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