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Дагестанского коммерческого энергетического банк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«Дагэнергобанк» 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" w:hAnsi="Arial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Дагестанского коммерческого энергетического банка «Дагэнергобанк»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i/>
          <w:i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(общество с ограниченной ответственностью)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УЧАСТНИКАМ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Дагестанского коммерческого энергетического банка «Дагэнергобанк»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(общество с ограниченной ответственностью)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120" w:after="120"/>
        <w:jc w:val="both"/>
        <w:rPr>
          <w:bCs/>
          <w:iCs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Дагестанский коммерческий энергетический банк «Дагэнергобанк» (общество с ограниченной ответственностью)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ООО «Дагэнергобанк»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№  </w:t>
      </w:r>
      <w:r>
        <w:rPr>
          <w:sz w:val="24"/>
          <w:szCs w:val="24"/>
        </w:rPr>
        <w:t>3286 от 27.02.1992 зарегистрировано в Центральном банке Российской Федерации;</w:t>
      </w:r>
    </w:p>
    <w:p>
      <w:pPr>
        <w:pStyle w:val="Heade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№ </w:t>
      </w:r>
      <w:r>
        <w:rPr>
          <w:sz w:val="24"/>
          <w:szCs w:val="24"/>
        </w:rPr>
        <w:t>1020500000553 от 03.10.2002 в Управлении МНС России по Республике Дагестан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Республика Дагестан, 367000, г. Махачкала, пр. Р. Гамзатова, д. 39 «А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Адрес для корреспонденции: </w:t>
      </w:r>
      <w:r>
        <w:rPr>
          <w:sz w:val="24"/>
          <w:szCs w:val="24"/>
        </w:rPr>
        <w:t>Республика Дагестан, 367000, г. Махачкала, пр. Р. Гамзатова, д. 39 «А»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8722) 67-58-23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8722) 68-06-69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«Дагэнергобанк»</w:t>
      </w:r>
      <w:r>
        <w:rPr>
          <w:rFonts w:cs="Times New Roman" w:ascii="Times New Roman" w:hAnsi="Times New Roman"/>
          <w:sz w:val="24"/>
          <w:szCs w:val="24"/>
        </w:rPr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ОО «Дагэнергобанк» </w:t>
      </w:r>
      <w:r>
        <w:rPr>
          <w:rFonts w:cs="Times New Roman" w:ascii="Times New Roman" w:hAnsi="Times New Roman"/>
          <w:sz w:val="24"/>
          <w:szCs w:val="24"/>
        </w:rPr>
        <w:t>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ОО «Дагэнергобанк» </w:t>
      </w:r>
      <w:r>
        <w:rPr>
          <w:rFonts w:cs="Times New Roman" w:ascii="Times New Roman" w:hAnsi="Times New Roman"/>
          <w:sz w:val="24"/>
          <w:szCs w:val="24"/>
        </w:rPr>
        <w:t>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ООО «Дагэнерго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  <w:szCs w:val="24"/>
        </w:rPr>
        <w:t>ООО «Дагэнергобанк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3"/>
        <w:gridCol w:w="1307"/>
        <w:gridCol w:w="1802"/>
        <w:gridCol w:w="1802"/>
        <w:gridCol w:w="1803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3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7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3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28.01.1999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15.02.2000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закевич Е.С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Руководитель отдела МСФО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5803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0.01.2006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.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Дмитрова В.Л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консультант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Х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Дагестанского коммерческого энергетического банка «Дагэнергобанк» отражает достоверно во всех существенных отношениях финансовое положение на 31 декабря 2009 г. </w:t>
        <w:br/>
        <w:t xml:space="preserve">и результаты ее финансово-хозяйственной деятельности за период с 1 января </w:t>
        <w:br/>
        <w:t xml:space="preserve">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  <w:szCs w:val="24"/>
        </w:rPr>
        <w:t>ООО «Дагэнергобанк»</w:t>
      </w:r>
      <w:r>
        <w:rPr>
          <w:bCs/>
          <w:iCs/>
          <w:sz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09 апре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ООО «Дагэнергобанк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8:00Z</dcterms:created>
  <dc:creator>iti</dc:creator>
  <dc:description/>
  <cp:keywords/>
  <dc:language>en-US</dc:language>
  <cp:lastModifiedBy>TinkelmanSB</cp:lastModifiedBy>
  <cp:lastPrinted>2009-03-13T11:05:00Z</cp:lastPrinted>
  <dcterms:modified xsi:type="dcterms:W3CDTF">2010-04-22T08:56:00Z</dcterms:modified>
  <cp:revision>9</cp:revision>
  <dc:subject/>
  <dc:title/>
</cp:coreProperties>
</file>