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Небанковской кредитной организации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Объединенная расчетная система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(открытое акционерное общество),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НКО «ОРС» (ОАО)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28"/>
          <w:szCs w:val="36"/>
        </w:rPr>
      </w:pPr>
      <w:r>
        <w:rPr>
          <w:b/>
          <w:emboss/>
          <w:color w:val="339966"/>
          <w:sz w:val="28"/>
          <w:szCs w:val="3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Небанковской кредитной организации «Объединенная расчетная система» (открытое акционерное общество), НКО «ОРС» (ОАО).</w:t>
      </w:r>
    </w:p>
    <w:p>
      <w:pPr>
        <w:pStyle w:val="Oo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</w:t>
            </w:r>
          </w:p>
          <w:p>
            <w:pPr>
              <w:pStyle w:val="Normal"/>
              <w:ind w:left="176" w:hanging="0"/>
              <w:rPr/>
            </w:pPr>
            <w:r>
              <w:rPr/>
              <w:t>ИНН 50410211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г.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>
                <w:smallCaps/>
              </w:rPr>
            </w:pPr>
            <w:r>
              <w:rPr/>
              <w:t>Основной регистрационный номер записи 10206018011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>
                <w:rFonts w:eastAsia="SimSun;Arial Unicode MS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Хробостова Ольга Никола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анковская кредитная организация «Объединенная расчетная система» (открытое акционерное общество),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szCs w:val="24"/>
              </w:rPr>
              <w:t>НКО «ОРС» (ОА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/>
              <w:t>125445, г. Москва, ул. Смольная, д.22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  <w:sz w:val="16"/>
                <w:szCs w:val="16"/>
                <w:highlight w:val="yellow"/>
              </w:rPr>
            </w:pPr>
            <w:r>
              <w:rPr/>
              <w:t xml:space="preserve">№ </w:t>
            </w:r>
            <w:r>
              <w:rPr/>
              <w:t>3342-К от 11.08.1999г.</w:t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/>
              <w:t xml:space="preserve">№ </w:t>
            </w:r>
            <w:r>
              <w:rPr/>
              <w:t>1027739479987 от 29.10.2002г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Банка России от 23.09.1999г. № 3342-К на осуществление операций со средствами в рублях и иностранной валют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и ведение банковских счетов юридических лиц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счетов по поручению юридических лиц, в том числе банков-корреспондентов, по их банковским счета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кассация денежных средств, векселей, платежных и расчетных документов и кассовое обслуживание юридических лиц;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szCs w:val="24"/>
              </w:rPr>
              <w:t>- купля-продажа иностранной валюты в безналичной форме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right="-29" w:firstLine="567"/>
        <w:rPr/>
      </w:pPr>
      <w:r>
        <w:rPr>
          <w:rFonts w:eastAsia="MS Mincho;Arial Unicode MS"/>
        </w:rPr>
        <w:t>4.1. Мы провели</w:t>
      </w:r>
      <w:r>
        <w:rPr/>
        <w:t xml:space="preserve"> аудит прилагаемой </w:t>
      </w:r>
      <w:r>
        <w:rPr>
          <w:rFonts w:eastAsia="MS Mincho;Arial Unicode MS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Небанковской кредитной организации «Объединенная расчетная система» (открытое акционерное общество), НКО «ОРС» (ОАО) </w:t>
      </w:r>
      <w:r>
        <w:rPr/>
        <w:t xml:space="preserve">далее по тексту – НКО, за период с 01.01.2009г. по 31.12.2009г. </w:t>
      </w:r>
      <w:r>
        <w:rPr>
          <w:rFonts w:eastAsia="MS Mincho;Arial Unicode MS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4.2. Бухгалтерская (финансовая) отчетность</w:t>
      </w:r>
      <w:r>
        <w:rPr/>
        <w:t xml:space="preserve"> НКО  </w:t>
      </w:r>
      <w:r>
        <w:rPr>
          <w:rFonts w:eastAsia="MS Mincho;Arial Unicode MS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rFonts w:eastAsia="MS Mincho;Arial Unicode MS"/>
          <w:sz w:val="16"/>
        </w:rPr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Arial Unicode MS"/>
          <w:sz w:val="16"/>
        </w:rPr>
      </w:pPr>
      <w:r>
        <w:rPr>
          <w:rFonts w:eastAsia="MS Mincho;Arial Unicode MS"/>
          <w:sz w:val="16"/>
        </w:rPr>
      </w:r>
    </w:p>
    <w:p>
      <w:pPr>
        <w:pStyle w:val="Normal"/>
        <w:rPr/>
      </w:pPr>
      <w:r>
        <w:rPr>
          <w:rFonts w:eastAsia="MS Mincho;Arial Unicode MS"/>
        </w:rPr>
        <w:t>4.3. Ответственность за подготовку и представление этой бухгалтерской (финансовой) отчетности несет исполнительный орган НКО</w:t>
      </w:r>
      <w:r>
        <w:rPr/>
        <w:t xml:space="preserve">. </w:t>
      </w:r>
      <w:r>
        <w:rPr>
          <w:rFonts w:eastAsia="MS Mincho;Arial Unicode MS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Arial Unicode MS"/>
          <w:sz w:val="32"/>
        </w:rPr>
      </w:pPr>
      <w:r>
        <w:rPr>
          <w:rFonts w:eastAsia="MS Mincho;Arial Unicode MS"/>
          <w:sz w:val="32"/>
        </w:rPr>
      </w:r>
    </w:p>
    <w:p>
      <w:pPr>
        <w:pStyle w:val="Normal"/>
        <w:ind w:hanging="0"/>
        <w:jc w:val="center"/>
        <w:rPr/>
      </w:pPr>
      <w:r>
        <w:rPr>
          <w:rFonts w:eastAsia="MS Mincho;Arial Unicode MS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  <w:color w:val="FF0000"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  <w:color w:val="FF0000"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>
          <w:rFonts w:eastAsia="MS Mincho;Arial Unicode MS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Arial Unicode MS"/>
          <w:sz w:val="20"/>
        </w:rPr>
      </w:pPr>
      <w:r>
        <w:rPr>
          <w:rFonts w:eastAsia="MS Mincho;Arial Unicode MS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Arial Unicode MS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оценку принципов и методов бухгалтерского учета, правил подготовки бухгалтерской (финансовой)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НК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бухгалтерской (финансовой) отчетности. 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>
          <w:rFonts w:eastAsia="MS Mincho;Arial Unicode MS"/>
          <w:sz w:val="32"/>
        </w:rPr>
      </w:pPr>
      <w:r>
        <w:rPr>
          <w:rFonts w:eastAsia="MS Mincho;Arial Unicode MS"/>
          <w:sz w:val="32"/>
        </w:rPr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НКО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 xml:space="preserve">6.1. Состояние бухгалтерского учета в НКО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НКО, утвержденной в установленном поряд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Бухгалтерский учет в НКО дает необходимую информацию о состоянии и движении имущества НКО, денежных средств, иных активов, обязательств, фондов, о расходах и доходах, а также о финансовых результатах деятельности НКО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>7.1. При подготовке прилагаемой к настоящему Аудиторскому заключению бухгалтерской (финансовой) отчетности руководство НКО исходило из допущения о том, что НКО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Обращаем внимание на то, что  р</w:t>
      </w:r>
      <w:r>
        <w:rPr>
          <w:sz w:val="23"/>
          <w:szCs w:val="23"/>
        </w:rPr>
        <w:t xml:space="preserve">ецессия экономики Российской Федерации, ставшая следствием мирового финансового кризиса 2008 года, может </w:t>
      </w:r>
      <w:r>
        <w:rPr/>
        <w:t xml:space="preserve">продолжать оказывать влияние </w:t>
      </w:r>
      <w:r>
        <w:rPr>
          <w:sz w:val="23"/>
          <w:szCs w:val="23"/>
        </w:rPr>
        <w:t xml:space="preserve">на банковскую систему и </w:t>
      </w:r>
      <w:r>
        <w:rPr/>
        <w:t>на деятельность НКО в будущем. Данное влияние в настоящее время не может быть определено.</w:t>
      </w:r>
    </w:p>
    <w:p>
      <w:pPr>
        <w:pStyle w:val="Normal"/>
        <w:rPr/>
      </w:pPr>
      <w:r>
        <w:rPr/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Небанковской кредитной организации «Объединенная расчетная система» (открытое акционерное общество), НКО «ОРС» (ОАО)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36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4" w:firstLine="567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аттестат №  К 020109 выдан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стерством финансов РФ 15.11.2004г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17 мая 2010г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0:00Z</dcterms:created>
  <dc:creator>pavel</dc:creator>
  <dc:description/>
  <cp:keywords/>
  <dc:language>en-US</dc:language>
  <cp:lastModifiedBy>OPOchildeva</cp:lastModifiedBy>
  <cp:lastPrinted>2010-05-13T12:13:00Z</cp:lastPrinted>
  <dcterms:modified xsi:type="dcterms:W3CDTF">2010-05-21T08:19:00Z</dcterms:modified>
  <cp:revision>4</cp:revision>
  <dc:subject/>
  <dc:title>по финансовой (бухгалтерской) отчётности</dc:title>
</cp:coreProperties>
</file>