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00" w:after="100"/>
        <w:jc w:val="left"/>
        <w:rPr/>
      </w:pPr>
      <w:r>
        <w:rPr/>
        <w:t>По мнению аудиторской фирмы ЗАО «АБТ» финансовая (бухгалтерская) отчетность кредитной организации Коммерческий Банк «Региональный Банк Сбережений»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 аудиторской организации (фамилия, имя, отчество индивидуального аудитор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Б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й регистрационный номер в Реестре аудиторов и аудиторских организаций саморегулируемых организаций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0119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ленство в саморегулируемых организациях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«Аудиторская Ассоциация Содружество», внесенное в Государственный реестр саморегулируемых организаций аудиторов на основании приказа Минфина России от 30.12.2009 № 721, номер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заверившего публикуемую отчетност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милия, имя, отчество лица, заверившего публикуемую отчет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ков Леонид Владими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/20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а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20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док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widowControl/>
        <w:autoSpaceDE w:val="false"/>
        <w:bidi w:val="0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" w:hAnsi="Courier" w:cs="Courier"/>
      <w:sz w:val="26"/>
      <w:szCs w:val="26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3:00Z</dcterms:created>
  <dc:creator>glbuch</dc:creator>
  <dc:description/>
  <cp:keywords/>
  <dc:language>en-US</dc:language>
  <cp:lastModifiedBy>glbuch</cp:lastModifiedBy>
  <dcterms:modified xsi:type="dcterms:W3CDTF">2010-03-26T10:43:00Z</dcterms:modified>
  <cp:revision>2</cp:revision>
  <dc:subject/>
  <dc:title>По мнению аудиторской фирмы ЗАО «АБТ» финансовая (бухгалтерская) отчетность кредитной организации Коммерческий Банк «Региональный Банк Сбережений» (Общество с ограниченной ответственностью) отражает достоверно во всех существенных отношениях финансовое п</dc:title>
</cp:coreProperties>
</file>