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231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                             </w:t>
      </w:r>
      <w:r>
        <w:rPr>
          <w:b/>
          <w:bCs/>
          <w:sz w:val="22"/>
          <w:szCs w:val="20"/>
        </w:rPr>
        <w:t>Пояснительная записка</w:t>
      </w:r>
    </w:p>
    <w:p>
      <w:pPr>
        <w:pStyle w:val="Normal"/>
        <w:suppressAutoHyphens w:val="true"/>
        <w:autoSpaceDE w:val="false"/>
        <w:ind w:left="187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                    </w:t>
      </w:r>
      <w:r>
        <w:rPr>
          <w:b/>
          <w:bCs/>
          <w:sz w:val="22"/>
          <w:szCs w:val="20"/>
        </w:rPr>
        <w:t>к годовому отчету кредитной организации</w:t>
      </w:r>
    </w:p>
    <w:p>
      <w:pPr>
        <w:pStyle w:val="Normal"/>
        <w:suppressAutoHyphens w:val="true"/>
        <w:autoSpaceDE w:val="false"/>
        <w:spacing w:before="0" w:after="222"/>
        <w:ind w:left="187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1870" w:hanging="0"/>
        <w:jc w:val="both"/>
        <w:rPr/>
      </w:pPr>
      <w:r>
        <w:rPr>
          <w:b/>
          <w:bCs/>
          <w:sz w:val="22"/>
          <w:szCs w:val="20"/>
        </w:rPr>
        <w:t xml:space="preserve">                               </w:t>
      </w:r>
      <w:r>
        <w:rPr>
          <w:b/>
          <w:bCs/>
          <w:sz w:val="22"/>
          <w:szCs w:val="20"/>
        </w:rPr>
        <w:t>по состоянию на 1 Января 2010 г.</w:t>
      </w:r>
    </w:p>
    <w:p>
      <w:pPr>
        <w:pStyle w:val="Normal"/>
        <w:suppressAutoHyphens w:val="true"/>
        <w:autoSpaceDE w:val="false"/>
        <w:ind w:left="33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uppressAutoHyphens w:val="true"/>
        <w:autoSpaceDE w:val="false"/>
        <w:ind w:left="330" w:hanging="0"/>
        <w:jc w:val="both"/>
        <w:rPr>
          <w:sz w:val="22"/>
          <w:szCs w:val="20"/>
        </w:rPr>
      </w:pPr>
      <w:r>
        <w:rPr>
          <w:sz w:val="22"/>
          <w:szCs w:val="20"/>
        </w:rPr>
        <w:t>Наименование кредитной организации</w:t>
      </w:r>
    </w:p>
    <w:p>
      <w:pPr>
        <w:pStyle w:val="Normal"/>
        <w:suppressAutoHyphens w:val="true"/>
        <w:autoSpaceDE w:val="false"/>
        <w:ind w:left="33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uppressAutoHyphens w:val="true"/>
        <w:autoSpaceDE w:val="false"/>
        <w:ind w:left="33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Банк развития закрытых административно-территориальных образований</w:t>
      </w:r>
    </w:p>
    <w:p>
      <w:pPr>
        <w:pStyle w:val="Normal"/>
        <w:suppressAutoHyphens w:val="true"/>
        <w:autoSpaceDE w:val="false"/>
        <w:spacing w:before="0" w:after="222"/>
        <w:ind w:left="330" w:hanging="0"/>
        <w:jc w:val="both"/>
        <w:rPr/>
      </w:pPr>
      <w:r>
        <w:rPr>
          <w:b/>
          <w:bCs/>
          <w:sz w:val="22"/>
          <w:szCs w:val="20"/>
        </w:rPr>
        <w:t xml:space="preserve">( закрытое акционерное общество )  ЗАО «ЗАТО-банк» </w:t>
      </w:r>
    </w:p>
    <w:p>
      <w:pPr>
        <w:pStyle w:val="Normal"/>
        <w:suppressAutoHyphens w:val="true"/>
        <w:autoSpaceDE w:val="false"/>
        <w:ind w:left="33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uppressAutoHyphens w:val="true"/>
        <w:autoSpaceDE w:val="false"/>
        <w:ind w:left="330" w:hanging="0"/>
        <w:jc w:val="both"/>
        <w:rPr>
          <w:sz w:val="22"/>
        </w:rPr>
      </w:pPr>
      <w:r>
        <w:rPr>
          <w:sz w:val="22"/>
        </w:rPr>
        <w:t xml:space="preserve">Почтовый адрес: 121069, г. Москва, ул. Поварская, д.10, строение 1 </w:t>
      </w:r>
    </w:p>
    <w:p>
      <w:pPr>
        <w:pStyle w:val="Normal"/>
        <w:suppressAutoHyphens w:val="true"/>
        <w:autoSpaceDE w:val="false"/>
        <w:ind w:left="33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 xml:space="preserve">Пояснительная записка ЗАО «ЗАТО-банк» регистрационный N 3408 от 28.05.2002 года подготовлена на основе произведенного анализа финансового состояния за период работы Банка с 01 января 2009 года по 31 декабря 2010 года отчетного года и содержит следующую информацию.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</w:tabs>
        <w:suppressAutoHyphens w:val="true"/>
        <w:autoSpaceDE w:val="false"/>
        <w:jc w:val="both"/>
        <w:rPr>
          <w:iCs/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iCs/>
          <w:sz w:val="22"/>
          <w:szCs w:val="20"/>
        </w:rPr>
        <w:t>Существенные изменения, произошедшие в деятельности  ЗАО «ЗАТО-банк», а также события, оказавших или способных  оказать влияние на финансовую устойчивость Банка, ее политику (стратегию) за отчетный год.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</w:rPr>
      </w:pPr>
      <w:r>
        <w:rPr>
          <w:sz w:val="22"/>
          <w:szCs w:val="20"/>
        </w:rPr>
        <w:t xml:space="preserve">        </w:t>
      </w:r>
      <w:r>
        <w:rPr>
          <w:sz w:val="22"/>
          <w:szCs w:val="20"/>
        </w:rPr>
        <w:t xml:space="preserve">По состоянию на 01.01.2010 г. уставный капитал Банка составляет 120000 тыс. руб. 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Банк регулярно раскрывает информацию о всех существенных событиях на официальном сайте ЗАО «ЗАТО-банк» /www.zatobank.ru/, а также размещается публикуемая отчетность, Информация о лицах (группе лиц), оказывающих существенное влияние на решения, принимаемые органами управления банка, раскрывается путем предоставления отчетности об аффилированных лицах банка и доступна Банку России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ЗАО «ЗАТО-банк» за время своей деятельности в 2009 году получил доходы в размере 698 965 тыс. рублей и были осуществлены расходы в размере 702</w:t>
      </w:r>
      <w:r>
        <w:rPr>
          <w:sz w:val="22"/>
          <w:szCs w:val="20"/>
          <w:lang w:val="en-US"/>
        </w:rPr>
        <w:t> </w:t>
      </w:r>
      <w:r>
        <w:rPr>
          <w:sz w:val="22"/>
          <w:szCs w:val="20"/>
        </w:rPr>
        <w:t>209 тыс. рублей, в том числе налог на прибыль 1 011 тыс. руб. Финансовый результат Банка ( убыток) за 2009 год с учетом СПОД - 3244 тыс. рублей.</w:t>
      </w:r>
    </w:p>
    <w:p>
      <w:pPr>
        <w:pStyle w:val="Normal"/>
        <w:tabs>
          <w:tab w:val="clear" w:pos="720"/>
          <w:tab w:val="left" w:pos="8080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</w:t>
      </w:r>
      <w:r>
        <w:rPr>
          <w:sz w:val="22"/>
          <w:szCs w:val="20"/>
        </w:rPr>
        <w:t>Основными операциями  ЗАО «ЗАТО-банк» в 2009 году оказавшими наибольшее влияние на изменения финансового результата и рентабельности Банка были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 xml:space="preserve">Доходы Банка: 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- Кредитование предприятий и организаций, физических лиц. Доходы, полученные в виде процентов за предоставление кредитов, составили 18,94% от общей суммы доходов полученных в 2009 году и являются большей частью доходов Банка. Кредитная деятельность Банка включает в себя  кредитование предприятий торговли, кредитование сельскохозяйственного сектора, выдача потребительских и ипотечных кредитов физическим лицам. Объем кредитных вложений на 01 января 2010 года составляет 1 032 </w:t>
      </w:r>
      <w:r>
        <w:rPr>
          <w:sz w:val="22"/>
          <w:szCs w:val="20"/>
          <w:lang w:val="en-US"/>
        </w:rPr>
        <w:t>543</w:t>
      </w:r>
      <w:r>
        <w:rPr>
          <w:sz w:val="22"/>
          <w:szCs w:val="20"/>
        </w:rPr>
        <w:t xml:space="preserve"> тыс. руб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 Вложения в ценные бумаги. Доходы,  полученные от работы с ценными бумагами,  составили 0,71 % от общей суммы доходов полученных  в 2009г. Объем  вложений в векселя на 01 января 2010 года составляет 106 315 тыс. руб. Объем вложений в ОФЗ на 01 января 2010года составляет 19 988 тыс. руб., в том числе НКД – 533 тыс. руб., дисконт – 24 тыс. руб.</w:t>
      </w:r>
    </w:p>
    <w:p>
      <w:pPr>
        <w:pStyle w:val="Normal"/>
        <w:tabs>
          <w:tab w:val="clear" w:pos="720"/>
          <w:tab w:val="left" w:pos="3828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- Операции с иностранной валютой. Полученный доход составил 23,27%  от общей суммы доходов полученных в 2009 году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>- Стратегия на установление долгосрочных партнерских отношений позволила заработать Банку по обслуживанию клиентов 1,59 % доходов от общей суммы доходов полученных в 2009 году. Доходы по  восстановлению резерва составили – 47,80% от общей суммы доходов за 2009 год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color w:val="FFCC00"/>
          <w:sz w:val="22"/>
          <w:szCs w:val="20"/>
        </w:rPr>
        <w:t xml:space="preserve">   </w:t>
      </w:r>
      <w:r>
        <w:rPr>
          <w:sz w:val="22"/>
          <w:szCs w:val="20"/>
        </w:rPr>
        <w:t>Расходы Банка: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Расходы Банка, связанные с содержанием имущества и его выбытием составили</w:t>
      </w:r>
      <w:r>
        <w:rPr>
          <w:color w:val="FFCC00"/>
          <w:sz w:val="22"/>
          <w:szCs w:val="20"/>
        </w:rPr>
        <w:t xml:space="preserve"> </w:t>
      </w:r>
      <w:r>
        <w:rPr>
          <w:sz w:val="22"/>
          <w:szCs w:val="20"/>
        </w:rPr>
        <w:t>– 4,01 %,</w:t>
      </w:r>
      <w:r>
        <w:rPr>
          <w:color w:val="FFCC00"/>
          <w:sz w:val="22"/>
          <w:szCs w:val="20"/>
        </w:rPr>
        <w:t xml:space="preserve"> </w:t>
      </w:r>
      <w:r>
        <w:rPr>
          <w:sz w:val="22"/>
          <w:szCs w:val="20"/>
        </w:rPr>
        <w:t>в том числе арендная плата составляет 2,75 %</w:t>
      </w:r>
      <w:r>
        <w:rPr>
          <w:color w:val="FFCC00"/>
          <w:sz w:val="22"/>
          <w:szCs w:val="20"/>
        </w:rPr>
        <w:t xml:space="preserve"> </w:t>
      </w:r>
      <w:r>
        <w:rPr>
          <w:sz w:val="22"/>
          <w:szCs w:val="20"/>
        </w:rPr>
        <w:t xml:space="preserve">от общей суммы расходов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Операционные расходы – 54,45 %; расходы на содержание аппарата Банка – 5,62% от общей суммы расходов за 2009 год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Расходы по операциям с ценными бумагами  составили – 0,34 % от общей суммы расходов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Комиссия  уплаченная за расчетно-кассовое обслуживание – 0,13%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Расходы  по валютным операциям – 22,98 %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Процентные расходы по полученным кредитам от кредитных организаций, по депозитам юридических лиц – 1,46%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Процентные расходы по депозитам физических лиц составили- 0,63%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- Расходы  на отчисления в резервы Банка составили 54,42% от общей суммы расходов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ЗАО «ЗАТО-банк» в 2009 году продолжал укреплять свою капитальную базу.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</w:t>
      </w:r>
      <w:r>
        <w:rPr>
          <w:sz w:val="22"/>
          <w:szCs w:val="20"/>
        </w:rPr>
        <w:t xml:space="preserve">Увеличение резервного фонда в 2009 году происходило в соответствии с решением годового Общего собрания акционеров банка, согласно которого на пополнение фонда было направлено 100% чистой прибыли банка за 2009 год. Резервный фонд банка, принятый в расчет величины собственных средств (капитала) банка, в период с 01.01.2009г. по 01.01.2010г. увеличился с 8898 тыс. руб. (4,73% от величины собственных средств (капитала) банка с учетом СПОД)) до 12 826 тыс. руб. (6,82%).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</w:t>
      </w:r>
      <w:r>
        <w:rPr>
          <w:sz w:val="22"/>
          <w:szCs w:val="20"/>
        </w:rPr>
        <w:t>Банк ориентирован на привлечение активно работающих клиентов - потребителей</w:t>
        <w:br/>
        <w:t>квалифицированных банковских услуг в любой сфере банковских операций: от расчетно-кассового обслуживания в рублях РФ до международных операций любого уровня сложности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</w:t>
      </w:r>
      <w:r>
        <w:rPr>
          <w:sz w:val="22"/>
          <w:szCs w:val="20"/>
        </w:rPr>
        <w:t>Разработка и реализация программ финансирования производственных предприятий, строительного комплекса, сельскохозяйственной промышленности и  поддержку фермерских хозяйств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        </w:t>
      </w:r>
      <w:r>
        <w:rPr>
          <w:iCs/>
          <w:sz w:val="22"/>
          <w:szCs w:val="20"/>
        </w:rPr>
        <w:t>Развитие клиентской базы осуществляется по следующим направлениям: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систематизация работы по привлечению клиентов из наиболее рентабельных секторов экономики:   финансовые   услуги,   сельскохозяйственная промышленность,  строительство,   оптовая   и   розничная   торговли   товарами   народного потребления, стекольное производство, производство и торговля компьютерной техники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создание механизма привлечения и обслуживания крупных клиентов с соблюдением следующих  правил:   установление  личного   контакта  с   руководителями,   определяющими политику предприятия;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>- создание клиентского досье с полной информацией о клиенте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>- привлечение в Банк отраслевых партнеров и контрагентов клиентов, уже состоящих на обслуживании.                Привлекая новых клиентов, Банк стремится объединить и обслуживать полную технологическую цепочку от производства до реализации на внутреннем и внешнем рынке готовой продукции и услуг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>-  привлечение в Банк депозитов физических лиц  Московского региона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 совершенствование имеющихся и внедрение новых банковских услу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увеличение объема кредитования юридических  лиц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увеличение числа клиентов работающих по экспортно-импортным сделк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увеличению валютных операций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с совершенствованием расчетов - путем внедрения новых банковских продуктов и услуг.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</w:t>
      </w:r>
      <w:r>
        <w:rPr>
          <w:sz w:val="22"/>
          <w:szCs w:val="20"/>
        </w:rPr>
        <w:t>В качестве приоритетных, на ближайшие два года определены следующие направления развития Банка:</w:t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   постоянное расширение спектра предоставляемых банковских услуг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 организация  и  применение  наиболее  прогрессивных   форм  расчетов  и    кредитования,  удобных и выгодных для клиентов и Банка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   расширение клиентской базы и комплексное обслуживание клиентов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   расширение сети корреспондентских отношений с банками,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-   расширение деятельности по привлечению средств населения и предприятий;  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  усиление взаимодействия Банка с реальным сектором экономики,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 сбалансированный рост объема операций Банка на различных сегментах    финансового рынка, введение в практику работы банковских инноваций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   </w:t>
      </w:r>
      <w:r>
        <w:rPr>
          <w:sz w:val="22"/>
          <w:szCs w:val="20"/>
        </w:rPr>
        <w:t>Система организации управления ЗАО «ЗАТО-банк» дает возможность руководству своевременно корректировать политику в области управления активами и пассивами, выявлять резервы для повышения доходности и прибыльности, укрепления устойчивости Банка, улучшать организационную структуру.</w:t>
      </w:r>
    </w:p>
    <w:p>
      <w:pPr>
        <w:pStyle w:val="3"/>
        <w:ind w:left="0" w:hanging="0"/>
        <w:rPr/>
      </w:pPr>
      <w:r>
        <w:rPr/>
        <w:t xml:space="preserve">        </w:t>
      </w:r>
      <w:r>
        <w:rPr/>
        <w:t>Была разработана учетная политика Банка на 2009год. Учетная политика Банка сформирована в соответствии с Гражданским кодексом РФ, Федеральными законами от 21.11.1996г. №129-ФЗ «О бухгалтерском учете» и от 02.12.1990г. №395-1 «О банках и банковской деятельности», Положением ЦБ РФ от 26.03.2007г. №302-П «О правилах ведения бухгалтерского учета в кредитных организациях, расположенных на территории РФ» и другими нормативными актами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Разработаны принципы формирования учетной политики, определен порядок применения регистров синтетического и аналитического учета, а также определены способы бухгалтерского учета в Банке. Банком выбраны варианты техники учета. Разработана и утверждена организация бухгалтерского учета. Разработан документооборот между головным  офисом и филиалом. Определены особенности исчисления и уплаты налога на прибыль Банка по обособленным подразделениям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Существенных изменений в учетную политику Банка на 2009г. не вносилось.</w:t>
      </w:r>
    </w:p>
    <w:p>
      <w:pPr>
        <w:pStyle w:val="TextBody"/>
        <w:ind w:right="98" w:hanging="0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TextBody"/>
        <w:ind w:right="9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2009году произошли изменения  в деятельности Банка:</w:t>
      </w:r>
    </w:p>
    <w:p>
      <w:pPr>
        <w:pStyle w:val="Normal"/>
        <w:ind w:left="360" w:hanging="0"/>
        <w:jc w:val="both"/>
        <w:rPr>
          <w:color w:val="FFCC00"/>
          <w:sz w:val="22"/>
          <w:szCs w:val="22"/>
        </w:rPr>
      </w:pPr>
      <w:r>
        <w:rPr>
          <w:color w:val="FFCC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color w:val="FFCC00"/>
          <w:sz w:val="22"/>
          <w:szCs w:val="22"/>
        </w:rPr>
        <w:t xml:space="preserve">  </w:t>
      </w:r>
      <w:r>
        <w:rPr>
          <w:sz w:val="22"/>
          <w:szCs w:val="22"/>
        </w:rPr>
        <w:t>30 марта 2009 года Советом директоров ЗАО «ЗАТО-банк» принято решение о внесении изменений в Положение о Грозненском филиале ЗАО «ЗАТО_банк» (Протокол № 05-09)</w:t>
      </w:r>
    </w:p>
    <w:p>
      <w:pPr>
        <w:pStyle w:val="Normal"/>
        <w:rPr/>
      </w:pPr>
      <w:r>
        <w:rPr>
          <w:sz w:val="22"/>
          <w:szCs w:val="22"/>
        </w:rPr>
        <w:t>2. 1 апреля 2009 года на годовом Общем собрании акционеров ЗАО «ЗАТО-банк» были приняты следующие решения (Протокол годового Общего собрания акционеров ЗАО «ЗАТО-банк» № 29):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определен количественный состав Совета директоров ЗАО «ЗАТО-банк»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избраны члены Совета директоров ЗАО «ЗАТО-банк»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избраны члены ревизионной комиссии ЗАО «ЗАТО-банк»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утвержден аудитор ЗАО «ЗАТО-банк» на 2009 г.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>- утверждены годовой отчет, годовая бухгалтерская отчетность, в том числе отчет о прибылях и убытках ЗАО «ЗАТО-банк» за 2008 г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утвержден Отчет ревизионной комиссии по итогам финансово-хозяйственной деятельности ЗАО «ЗАТО-банк» в 2008 году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распределена прибыль ЗАО «ЗАТО-банк»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внесены изменения в Устав, касающийся Службы внутреннего контроля ЗАО «ЗАТО-банк»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>3. 2 апреля 2009 года на заседании Совета директоров ЗАО «ЗАТО-банк» был избран Председателем Совета директоров Волынец Николай Андреевич. (Протокол № 06-09)</w:t>
      </w:r>
    </w:p>
    <w:p>
      <w:pPr>
        <w:pStyle w:val="Normal"/>
        <w:rPr/>
      </w:pPr>
      <w:r>
        <w:rPr>
          <w:sz w:val="22"/>
          <w:szCs w:val="22"/>
        </w:rPr>
        <w:t>4. 23 июля 2009 года на внеочередном Общем собрании акционеров ЗАО «ЗАТО-банк» были приняты следующие решения (Протокол годового Общего собрания акционеров ЗАО «ЗАТО-банк» № 30):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- принято решение об увеличении уставного капитала путем размещения дополнительных акций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>- определены вид, категория и форма выпуска размещаемых ценных бумаг, номинальной стоимости, утверждение количества, цены размещения и формы оплаты ценных бумаг, определены иные условия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определен способ размещения ценных бумаг, утверждены кандидатуры потенциальных приобретателей ценных бумаг и количества приобретаемых ими ценных бумаг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утвержден срок размещения ценных бума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  27 июля 2009 года на заседании Совета директоров ЗАО «ЗАТО-банк» утверждено Решение о третьем дополнительном выпуске ценных бумаг. (Протокол № 12-09).</w:t>
      </w:r>
    </w:p>
    <w:p>
      <w:pPr>
        <w:pStyle w:val="Normal"/>
        <w:rPr/>
      </w:pPr>
      <w:r>
        <w:rPr>
          <w:sz w:val="22"/>
          <w:szCs w:val="22"/>
        </w:rPr>
        <w:t>6.  4 августа 2009 года на основании решения Совета директоров от 04.08.2009 г. (Протокол № 14-09) Заболотов Дмитрий Михайлович освобожден от должности Председателя Правления ЗАО «ЗАТО-банк».</w:t>
      </w:r>
    </w:p>
    <w:p>
      <w:pPr>
        <w:pStyle w:val="Normal"/>
        <w:rPr/>
      </w:pPr>
      <w:r>
        <w:rPr>
          <w:sz w:val="22"/>
          <w:szCs w:val="22"/>
        </w:rPr>
        <w:t>7.   5 августа 2009 года на основании решения Совета директоров от 04.08.2009 г. (Протокол № 14-09) Ижевская Марина Николаевна назначена временно исполняющим обязанности Председателя Правления ЗАО «ЗАТО-банк».</w:t>
      </w:r>
    </w:p>
    <w:p>
      <w:pPr>
        <w:pStyle w:val="Normal"/>
        <w:rPr/>
      </w:pPr>
      <w:r>
        <w:rPr>
          <w:sz w:val="22"/>
          <w:szCs w:val="22"/>
        </w:rPr>
        <w:t>8.   25 августа 2009 года на основании решения Совета директоров от 25.08.2009 г. (Протокол № 15/09) Лисьева Оксана Витальевна назначена на должность Заместителя Председателя Правления ЗАО «ЗАТО-банк», члена Правления ЗАО «ЗАТО-банк».</w:t>
      </w:r>
    </w:p>
    <w:p>
      <w:pPr>
        <w:pStyle w:val="Normal"/>
        <w:rPr/>
      </w:pPr>
      <w:r>
        <w:rPr>
          <w:sz w:val="22"/>
          <w:szCs w:val="22"/>
        </w:rPr>
        <w:t>9.   12 ноября 2009 года МГТУ ЦБ РФ зарегистрировало третий дополнительный выпуск обыкновенных именных бездокументарных акций ЗАО «ЗАТО-банк».</w:t>
      </w:r>
    </w:p>
    <w:p>
      <w:pPr>
        <w:pStyle w:val="Normal"/>
        <w:jc w:val="both"/>
        <w:rPr/>
      </w:pPr>
      <w:r>
        <w:rPr>
          <w:iCs/>
          <w:sz w:val="22"/>
          <w:szCs w:val="20"/>
        </w:rPr>
        <w:t xml:space="preserve">       </w:t>
      </w:r>
      <w:r>
        <w:rPr>
          <w:sz w:val="22"/>
          <w:szCs w:val="22"/>
        </w:rPr>
        <w:t>Операции Банка подвержены различным финансовым рискам. Управление рисками имеет основополагающее значение в банковском бизнесе и является существенным элементом деятельности Банка. Цель управления  рисками – достижение приемлемого соотношения риска и доходности и минимизация возможного негативного влияния рисков на финансовые показатели Банка.</w:t>
      </w:r>
    </w:p>
    <w:p>
      <w:pPr>
        <w:pStyle w:val="TextBody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Банке создана и успешно функционирует система оценки и управления типичными банковскими рисками. Процесс управления банковскими рисками предполагает выявление риска, его идентификацию, оценку, организацию комплекса мероприятий, направленных на снижение уровня риска, принятие приемлемого уровня риска и мониторинг за состоянием уровня совокупного ри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истема управления рисками, созданная в Банке, адекватна объемам бизнеса и позволяет своевременно выявлять, оценивать и контролировать существующие и потенциальные риски. 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едитный риск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Управление кредитными рисками является составной частью комплексной системы управления рисками Банка в целом и соответствует общей «Ресурсной политике»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ри оценке кредитного риска Банком выявляются источники кредитного риска, а именно: проводится структурный анализ кредитного портфеля по различным направлениям; оценивается кредитный риск по контрагенту на этапе анализа кредитных заявок и мониторинга клиентов.</w:t>
      </w:r>
    </w:p>
    <w:p>
      <w:pPr>
        <w:pStyle w:val="TextBody"/>
        <w:ind w:firstLine="720"/>
        <w:rPr/>
      </w:pPr>
      <w:r>
        <w:rPr>
          <w:sz w:val="22"/>
          <w:szCs w:val="22"/>
        </w:rPr>
        <w:t>Оценка кредитных рисков в 2009 году осуществлялась на основе Кредитной Политики Банка, цель которой - организация в Банке современной и эффективной системы кредитования, управление  и контроль  за кредитными рисками в процессе обеспечения наиболее эффективного размещения  ресурсов Банка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Кредитная политика определяет: систему оценки кредитного риска по ссудам; порядок оценки ссуд;  описание методов, правил и процедур, используемых при оценке финансового положения заемщика; предельные уровни отраслевых рисков; процедуры принятия и исполнения решений по формированию резервов; оценку кредитного риска по портфелю однородных ссуд и другие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Управление кредитными рисками строится на основе постоянного контроля качества проведения кредитных операций, полноты и правильности формирования резервов на возможные потери, постоянное совершенствование системы контроля кредитных рисков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целях ограничения кредитных рисков, возникающих при проведении операций с контрагентами-кредитными организациями, Банк использует систему лимитов, ограничивающих максимально возможный объем задолженности банков-контрагентов перед Банком при проведении:  операций МБК, остатков на корреспондентских счетах в банках-корреспондентах, вложений в долговые обязательства кредитных организаций. Соответствующие лимиты устанавливаются на кредитные организации, являющиеся контрагентами Банка, исходя из анализа их кредитного качества, соответствующими решениями уполномоченных коллегиальных органов Банка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В своей кредитной деятельности Банк стремится диверсифицировать отраслевые кредитные риски. Отраслевая структура кредитного портфеля Банка является достаточно сбалансированной, поскольку не предусматривает концентрации вложений в развитие какой-либо одной отрасли.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иск ликвид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иск ликвидности – это способность банка своевременно и в полном объеме выполнять свои обязательства перед клиентами и вкладчиками. Банком разработана соблюдаются Политика по управлению ликвидностью, содержащая процедуры и методики управления ликвидностью, которые соблюдаются на постоянной основ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ind w:left="1260" w:hanging="693"/>
        <w:jc w:val="both"/>
        <w:rPr>
          <w:sz w:val="22"/>
          <w:szCs w:val="22"/>
        </w:rPr>
      </w:pPr>
      <w:r>
        <w:rPr>
          <w:sz w:val="22"/>
          <w:szCs w:val="22"/>
        </w:rPr>
        <w:t>ежедневный мониторинг и прогноз ожидаемых денежных потоков на ближайший день, неделю и месяц с целью обеспечения исполнения клиентских платежей, обязательств по депозитам, финансированию клиентов и собственных сделок Бан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ind w:left="1260" w:hanging="693"/>
        <w:jc w:val="both"/>
        <w:rPr>
          <w:sz w:val="22"/>
          <w:szCs w:val="22"/>
        </w:rPr>
      </w:pPr>
      <w:r>
        <w:rPr>
          <w:sz w:val="22"/>
          <w:szCs w:val="22"/>
        </w:rPr>
        <w:t>поддержание диверсифицированного портфеля высоколиквидных активов, которые могут быть быстро реализованы при возникновении непредвиденных трудностей с ликвидность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ind w:left="1260" w:hanging="693"/>
        <w:jc w:val="both"/>
        <w:rPr>
          <w:sz w:val="22"/>
          <w:szCs w:val="22"/>
        </w:rPr>
      </w:pPr>
      <w:r>
        <w:rPr>
          <w:sz w:val="22"/>
          <w:szCs w:val="22"/>
        </w:rPr>
        <w:t>активное присутствие на денежных рынках, позволяющее при необходимости привлечь дополнительные сре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ind w:left="1260" w:hanging="693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коэффициентов ликвидности на их соответствие внутренним лимитам и требованиям регулирующих орган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ind w:left="1260" w:hanging="693"/>
        <w:jc w:val="both"/>
        <w:rPr>
          <w:sz w:val="22"/>
          <w:szCs w:val="22"/>
        </w:rPr>
      </w:pPr>
      <w:r>
        <w:rPr>
          <w:sz w:val="22"/>
          <w:szCs w:val="22"/>
        </w:rPr>
        <w:t>анализ величины и характера неиспользованных клиентами  лимитов по кредитным линиям и условных обязательств, таких как предоставленные гарант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ind w:left="1260" w:hanging="693"/>
        <w:jc w:val="both"/>
        <w:rPr>
          <w:sz w:val="22"/>
          <w:szCs w:val="22"/>
        </w:rPr>
      </w:pPr>
      <w:r>
        <w:rPr>
          <w:sz w:val="22"/>
          <w:szCs w:val="22"/>
        </w:rPr>
        <w:t>поддержание высокой степени диверсифицированности привлеченных средств.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анк России установил нормативы мгновенной (до 1 дня), текущей (до 30 дней) и долгосрочной (свыше 1 года) ликвидности (Н2, Н3, Н4), которые Банк соблюдает на ежедневной основе. Ниже представлена информация о соблюдении Банком указанных нормативов в 2009 год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4229100" cy="196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679"/>
                              <w:gridCol w:w="1741"/>
                              <w:gridCol w:w="18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2 (&gt;=15%)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Н3(&gt;=5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</w:rPr>
                                    <w:t>%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Н4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(&lt;=120%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01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,83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4,6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4,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02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,17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6,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03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,33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4,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4,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04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,15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8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7,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05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6,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06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3,55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6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2,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07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,27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,8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9,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08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,23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0,6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9,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09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,96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5,0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,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10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,47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2,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11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,28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,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,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12.200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,1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0,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,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.01.201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,26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6,9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4.4pt;mso-wrap-distance-left:9pt;mso-wrap-distance-right:9pt;mso-wrap-distance-top:0pt;mso-wrap-distance-bottom:0pt;margin-top:8.8pt;mso-position-vertical-relative:text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679"/>
                        <w:gridCol w:w="1741"/>
                        <w:gridCol w:w="18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2 (&gt;=15%)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Н3(&gt;=5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%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Н4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(&lt;=120%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01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,83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,6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4,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02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,17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6,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03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,33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,9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4,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04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,15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7,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05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,5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6,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06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3,55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6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2,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07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,27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,8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9,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08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,23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,6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9,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09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,96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5,0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,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10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,47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2,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,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11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,28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,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,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12.200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,11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,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,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.01.201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,26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6,9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ыночный риск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анк принимает на себя рыночный риск, представляющий собой риск того, что справедливая стоимость или будущие потоки денежных средств по финансовому инструменту будут меняться в результате изменений рыночных цен. Рыночный риск возникает в связи с открытыми позициями по процентным, валютным и долевым инструментам, которые подвержены общим и специфическим колебаниям рынка и изменениям степени волатильности рыночных ставок и курсов. Банк управляет рыночным риском путем периодической оценки потенциальных убытков в результате негативных изменений конъюнктуры рынка и установления адекватных лимитов на величину допустимых убытк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оцентный рис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анк принимает на себя риск, связанный с влиянием колебаний рыночных процентных ставок на его финансовое положение и потоки денежных средств. Такие изменения могут повышать уровень процентной маржи, однако в случае неожиданного движения процентных ставок процентная маржа может также снижать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2009 году ключевым фактором, определившим динамику уровня рисков банковской системы стал кризис на мировых финансовых рынках. Следствием кризиса стало значительное удорожание заимствований на внешнем и внутренних рынках. Это, в свою очередь, привело к росту как общего уровня процентных ставок в российской экономике, так и увеличению их волатиль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процентным риском проводится путем прогноза чистого процентного дохода Банка и своевременной корректировки процентных ставок по привлекаемым и размещаемым ресурсам; формирования портфеля финансовых инструментов, оптимизирующих процентный риск, а так же на основе ценовой политики и целевого привлечения ресурсов с целью сокращения «процентных гэпов», по которым Банк наиболее чувствителен к процентному риск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алютный риск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 принимает на себя риск, связанный с влиянием колебаний обменных курсов иностранных валют на его финансовое положение и потоки денежных средств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Банке осуществляется оперативный контроль за состоянием открытых валютных  позиций в пределах лимитов, установленных нормативными документами ЦБ РФ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троль соблюдения лимитов открытых валютных позиций осуществляется на основании информации о конверсионных сделках и сделках с ценными бумагами, совершаемых подразделениями Банка, об обменных операциях, совершаемых кассой Банка, прочих операциях, влекущих изменение валютной пози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возникновения ситуации, способной повлечь за собой увеличение риска превышения установленных Банком России лимитов открытой валютной позиции, Банком своевременно принимаются меры  для проведения оперативных мероприятий в целях регулирования величины открытых валютных пози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течение отчетного периода валютный риск не превышал установленных лими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ондовый риск</w:t>
      </w:r>
    </w:p>
    <w:p>
      <w:pPr>
        <w:pStyle w:val="TextBody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ндовый риск -  это риск снижения доходов и получения убытков в связи с неблагоприятными изменениями рыночных котировок приобретенных Банком ценных бумаг. Текущее управление фондовым риском осуществляется на постоянной основе в соответствии с утвержденными внутрибанковскими документами. </w:t>
      </w:r>
    </w:p>
    <w:p>
      <w:pPr>
        <w:pStyle w:val="TextBody"/>
        <w:ind w:firstLine="720"/>
        <w:rPr/>
      </w:pPr>
      <w:r>
        <w:rPr>
          <w:color w:val="000000"/>
          <w:sz w:val="22"/>
          <w:szCs w:val="22"/>
        </w:rPr>
        <w:t>Для ограничения риска Банком используются:  лимиты на эмитентов; лимиты на группы рыночных ценных бумаг; ежедневный мониторинг величины фондового риска. Система управления рисками предусматривает контроль за соблюдением лимитов на операции с ценными бумагами и мониторинг динамики развития фондового рынка, позволяет оперативно изменять структуру портфельных инвестиций таким образом, чтобы не допустить существенных убытков от операций с ценными бумагами. Сложившаяся на 01.01.2010г. структура портфельных инвестиций Банка  характеризуется преобладанием долговых финансовых инструментов РФ и незначительной долей векселей кредитных организаций. В связи с этим уровень фондовых рисков по вложениям в ценные бумаги оценивается Банком как низкий и не оказывающий существенного влияния на качество и своевременность исполнения Банком своих обязательств, в том числе по выпущенным ценным бумагам.</w:t>
      </w:r>
    </w:p>
    <w:p>
      <w:pPr>
        <w:pStyle w:val="TextBody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7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трановой и региональный риск</w:t>
      </w:r>
    </w:p>
    <w:p>
      <w:pPr>
        <w:pStyle w:val="TextBody"/>
        <w:ind w:firstLine="7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ЗАО «ЗАТО-банк» осуществляет свою деятельность на территории России, поэтому подвержен влиянию странового риска, присущего Российской Федерации. Страновой риск РФ по ряду причин был значительным, однако в течение ряда последних лет наблюдается устойчивая тенденция к снижению  уровня общероссийских рисков - как в политической (институциональной), так и в экономической сфере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о оценкам Банка, доходы от основной деятельности, не связанные с Российской Федерацией, минимальны, что свидетельствует о низкой степени зависимости Банка от рисков иных стран. Мониторинг и контроль за страновыми рисками, присущими деятельности иностранных контрагентов Банка, осуществляется в рамках системы управления страновыми рисками и предусматривает диверсификацию страновых рисков в пользу стран с предсказуемой политической конъюнктурой, устойчивым экономическим развитием, высоким инвестиционным потенциалом и относительно стабильной социальной обстановкой. 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Основная часть операций ЗАО «ЗАТО-банк» сконцентрирована в Москве, являющемся самостоятельным субъектом Российской Федерации. Соответственно, Банк подвержен региональному риску: в случае ухудшения ситуации в экономике г.Москвы возможно негативное влияние на показатели Банка. В настоящее время вероятность реализации данного риска оценивается как незначительная – экономика Москвы активно развивается, а по ряду направлений обгоняет среднероссийские показатели экономического роста. Для снижения угрозы регионального риска Банк постепенно реализует программу открытия филиалов в  других регионах РФ. </w:t>
      </w:r>
    </w:p>
    <w:p>
      <w:pPr>
        <w:pStyle w:val="TextBody"/>
        <w:ind w:firstLine="7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xtBody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вовые риски</w:t>
      </w:r>
    </w:p>
    <w:p>
      <w:pPr>
        <w:pStyle w:val="TextBody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В целях минимизации правового риска  Банк осуществляет своевременное изменение внутренних нормативных документов в соответствии с требованиями законодательной и нормативной базы РФ; обеспечивает доступ сотрудников Банка к электронным правовым базам документов;  изучает судебную практику и практику пруденциальных мер воздействия со стороны Банка России к кредитным организациям  с целью внесения изменений в практику работы Банка. Банк соблюдает требования Федерального закона № 115-ФЗ «О противодействии легализации (отмыванию) доходов, полученных преступным путем, и финансированию терроризма»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Риск потери деловой репутации.</w:t>
      </w:r>
    </w:p>
    <w:p>
      <w:pPr>
        <w:pStyle w:val="TextBody"/>
        <w:ind w:firstLine="72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Управление риском потери деловой репутации (репутационным риском) в Банке осуществляется в соответствии с рекомендациями, изложенными в Письме Банка России от 30.06.2005 № 92-Т. Банк использует следующие методы минимизации риска потери деловой репутации: </w:t>
      </w:r>
    </w:p>
    <w:p>
      <w:pPr>
        <w:pStyle w:val="TextBody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мониторинг СМИ и популярных среди клиентов Банка сайтов в сети Интернет на предмет выявления негативных публикаций, которые могут повлиять на репутацию Банка; </w:t>
      </w:r>
    </w:p>
    <w:p>
      <w:pPr>
        <w:pStyle w:val="TextBody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оянный мониторинг сведений о деловой репутации акционеров, аффилированных лиц Банка, дочерних и зависимых организаци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оперативное выявление внутренних источников (первопричин) возможного ухудшения деловой репутации Банка и их ликвидация в возможно короткие сроки </w:t>
      </w:r>
    </w:p>
    <w:p>
      <w:pPr>
        <w:pStyle w:val="TextBody"/>
        <w:rPr/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внедрение в практику деятельности Банка корпоративной культуры, а также принципов делового этикета и профессиональной этики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лучшение работы Справочной службы Банка, организация работы с жалобами клиентов и контрагентов, использование предложений клиентов Банка в совершенствовании его работы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вершенствование системы раскрытия информации в целях обеспечения надлежащей полноты и качества раскрытия информации Банком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В условиях постоянного роста числа клиентов и контрагентов, повышения интереса к Банку,  мы стремимся к тому, чтобы риск потери деловой репутации оставался на минимальном уровне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    </w:t>
      </w:r>
      <w:r>
        <w:rPr>
          <w:sz w:val="22"/>
          <w:szCs w:val="20"/>
        </w:rPr>
        <w:t>Внутренний контроль за деятельностью Банка осуществляет Служба внутреннего контроля ЗАО «ЗАТО-банк».  Служба Внутреннего контроля действует на основании п. 17.3.7 Устава Банка (изменения № 7 в Устав, Свидетельство о внесении изменений в ЕГРЮЛ от 01.06.2009г.) и положения  «О Службе внутреннего контроля ЗАО «ЗАТО-банк» (редакция № 3), утвержденного Советом директоров Банка ( протокол № 07-09 от 20.05.2009г.).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</w:t>
      </w:r>
      <w:r>
        <w:rPr>
          <w:sz w:val="22"/>
          <w:szCs w:val="20"/>
        </w:rPr>
        <w:t xml:space="preserve">Служба внутреннего контроля осуществляет регулярные проверки деятельности   подразделений  Банка. </w:t>
      </w:r>
      <w:r>
        <w:rPr>
          <w:sz w:val="21"/>
          <w:szCs w:val="21"/>
        </w:rPr>
        <w:t>Служба внутреннего контроля  в полной мере осуществляет проверки  в соответствии с годовым планом, утвержденным Советом директоров Банка. Годовой план проверок включают текущие планы проверок с разбивкой по кварталам. План проверок, соответствует характеру  и  масштабам деятельности Банка и охватывает все существенные направления деятельности Банка.</w:t>
      </w:r>
    </w:p>
    <w:p>
      <w:pPr>
        <w:pStyle w:val="Normal"/>
        <w:suppressAutoHyphens w:val="true"/>
        <w:autoSpaceDE w:val="false"/>
        <w:jc w:val="both"/>
        <w:rPr>
          <w:sz w:val="22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 xml:space="preserve">По  основным  операциям, осуществляемым в Банке, налажен текущий контроль,  который  в   соответствии с должностными инструкциями,  возложен  на руководителей структурных подразделений. </w:t>
      </w:r>
      <w:r>
        <w:rPr>
          <w:color w:val="000000"/>
          <w:sz w:val="22"/>
        </w:rPr>
        <w:t xml:space="preserve">Ежеквартально проводились проверки </w:t>
      </w:r>
      <w:r>
        <w:rPr>
          <w:sz w:val="22"/>
        </w:rPr>
        <w:t xml:space="preserve">формирования кредитного портфеля Банка, вынесения мотивированного суждения, а также проверки устранения замечаний, выявленных в ходе предыдущих проверок.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В 2009г., связи с изданием Указания ЦБ РФ от 05.03.2009г. № 2194-У, были приняты новая редакция «Положения о Службе внутреннего контроля филиала ЗАО «ЗАТО-банк» (протокол Совета директоров № 07-09 от 20.05.2009г.) и редакция № 2 «Положения о системе внутреннего контроля ЗАО «ЗАТО-банк» ( протокол № 07-09 от 20.05.2009г.)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В  ходе проведения  каждой  проверки  особое внимание уделялось механизмам обеспечения полноты и эффективности контроля за возникающими в ходе проведения банковских операций (сделок) рисками. </w:t>
      </w:r>
    </w:p>
    <w:p>
      <w:pPr>
        <w:pStyle w:val="Normal"/>
        <w:tabs>
          <w:tab w:val="clear" w:pos="720"/>
          <w:tab w:val="left" w:pos="7938" w:leader="none"/>
          <w:tab w:val="left" w:pos="11340" w:leader="none"/>
        </w:tabs>
        <w:suppressAutoHyphens w:val="true"/>
        <w:autoSpaceDE w:val="false"/>
        <w:ind w:left="220" w:hanging="0"/>
        <w:jc w:val="both"/>
        <w:rPr/>
      </w:pPr>
      <w:r>
        <w:rPr>
          <w:iCs/>
          <w:sz w:val="22"/>
          <w:szCs w:val="20"/>
        </w:rPr>
        <w:t xml:space="preserve">       </w:t>
      </w:r>
      <w:r>
        <w:rPr>
          <w:iCs/>
          <w:sz w:val="22"/>
          <w:szCs w:val="20"/>
        </w:rPr>
        <w:t>Стратегия развития ЗАО «ЗАТО-банк»: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перспективные направления деятельности;    -  пути  повышения эффективности и способы достижения конкурентного преимущества и поддержания соответствия между целями кредитной организации и имеющимися у нее ресурсами в условиях    изменяющейся рыночной экономики и правил банковского регулирования.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</w:t>
      </w:r>
      <w:r>
        <w:rPr>
          <w:sz w:val="22"/>
          <w:szCs w:val="20"/>
        </w:rPr>
        <w:t xml:space="preserve">В Банке разработана стратегия развития, по следующим направлениям: расширение   клиентской   базы. Дальнейшее   улучшение    качества обслуживания  клиентов, финансирование реального сектора  экономики, обслуживание     экспортно-импортных   сделок,   осуществление международных  переводов,  конверсионные операции  с  любыми  видами валют,  привлечение  средств  в депозиты  в   рублях  и  иностранной валюте,   расширение сети корреспондентских отношений с банками, развитие  документооборота,  внедрение  новых   банковских продуктов и услуг.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 </w:t>
      </w:r>
      <w:r>
        <w:rPr>
          <w:bCs/>
          <w:sz w:val="22"/>
        </w:rPr>
        <w:t xml:space="preserve">В целях выполнения требований действующего законодательства,  писем и рекомендаций ЦБ РФ, изданных в 2009 году  по выполнению работы по противодействию легализации (отмыванию) доходов, полученных преступным путем, и финансированию терроризма (далее – ПОД/ФТ) проведена  доработка </w:t>
      </w:r>
      <w:r>
        <w:rPr>
          <w:sz w:val="22"/>
        </w:rPr>
        <w:t>Правил внутреннего контроля ЗАО «ЗАТО-банк» в целях противодействия легализации (отмыванию) доходов, полученных преступным путем, и финансированию терроризма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</w:rPr>
        <w:t>По состоянию на 01 января 2010 действует утвержденная приказом Председателя Правления ЗАО «ЗАТО-БАНК» от 20.10.2009 г.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 № 196/1    новая редакция № 10 Правил внутреннего контроля ЗАО «ЗАТО-банк» в целях противодействия легализации (отмыванию) доходов, полученных преступным путем, и финансированию терроризма»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связи с открытием филиала в г. Грозный 11.01.2009г. утвержден  и введен в действие Регламент формирования и  направления сведений, предусмотренных ФЗ от 07.08.2001 г. № 115-ФЗ Грозненским филиалом ЗАО "ЗАТО-банк"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С целью улучшения работы по анализу деятельности клиентов Банка 12.01.2009 введено в действие  </w:t>
      </w:r>
      <w:r>
        <w:rPr>
          <w:bCs/>
          <w:sz w:val="22"/>
          <w:szCs w:val="22"/>
        </w:rPr>
        <w:t xml:space="preserve"> положение "Знай своего клиента".</w:t>
      </w:r>
    </w:p>
    <w:p>
      <w:pPr>
        <w:pStyle w:val="Normal"/>
        <w:ind w:firstLine="360"/>
        <w:jc w:val="both"/>
        <w:rPr>
          <w:b/>
          <w:b/>
          <w:bCs/>
          <w:sz w:val="18"/>
          <w:szCs w:val="18"/>
        </w:rPr>
      </w:pPr>
      <w:r>
        <w:rPr>
          <w:bCs/>
          <w:sz w:val="22"/>
          <w:szCs w:val="22"/>
        </w:rPr>
        <w:t xml:space="preserve">Всего в 2009 году  принято 22 приказа  в целях выполнения </w:t>
      </w:r>
      <w:r>
        <w:rPr>
          <w:sz w:val="22"/>
        </w:rPr>
        <w:t xml:space="preserve">Федерального закона от 07.08.2001 115-ФЗ, в том числе  по идентификации клиентов при выдаче банковских карт, по </w:t>
      </w:r>
      <w:r>
        <w:rPr>
          <w:bCs/>
          <w:sz w:val="22"/>
          <w:szCs w:val="22"/>
        </w:rPr>
        <w:t>идентификации ИПДЛ и выгодоприобретателе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</w:rPr>
        <w:t>при выдаче банковских карт.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В целях противодействия легализации (отмыванию) доходов, полученных преступным путем, и финансированию терроризма при идентификации и изучении клиентов банк использует анкетирование клиента - составление документа, содержащего сведения о клиенте его деятельности, операциях, которые клиент осуществляет через банк, иные сведения.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ЗАО «ЗАТО-банк» идентифицирует и изучает своего клиента при совершении банковских операций и других сделок в соответствии с законодательством Российской Федерации. Банк на постоянной основе ведет работу по отслеживанию операций, подлежащих обязательному контролю и необычных сделок.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ab/>
        <w:t xml:space="preserve">      В ходе мониторинга проведенных операций в 2009году Службой финансового мониторинга выявлено и направлено в уполномоченный орган 3062 операции, подлежащих обязательному контролю, необычных, подозрительных и сомнительных операций, а также направлено 249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просов клиентам, о предоставлении документов и сведений, подтверждающих проведение и раскрывающих экономический смысл операций.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 отчетный период Службой проведен комплекс мероприятий, направленных на предотвращение возникновения правового риска и риска потери деловой репут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оведено 33 встречи с клиентами, по вопросам представления ранее не представленных документов;</w:t>
      </w:r>
    </w:p>
    <w:p>
      <w:pPr>
        <w:pStyle w:val="Normal"/>
        <w:spacing w:before="0" w:after="1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с целью  предотвращения проведения сомнительных операций отказано двум клиентам в проведении  операций. В последующем указанные клиенты закрыли счета;</w:t>
      </w:r>
    </w:p>
    <w:p>
      <w:pPr>
        <w:pStyle w:val="TextBody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 xml:space="preserve">- в связи с неподтверждением полномочий по распоряжению банковским счетом  с использованием технологии дистанционного доступа  была заблокирована система «Банк-Клиент» по 52-м клиентам и у 6-ти отключена в связи с проведением сомнительных операций. Кроме того, в связи с непредставлением документов, подтверждающих местонахождение исполнительного органа, за 2009 год отказано в приеме документов на бумажных носителях – 84 Клиентам Банка. </w:t>
      </w:r>
    </w:p>
    <w:p>
      <w:pPr>
        <w:pStyle w:val="Normal"/>
        <w:spacing w:before="0" w:after="139"/>
        <w:jc w:val="both"/>
        <w:rPr/>
      </w:pPr>
      <w:r>
        <w:rPr/>
        <w:t xml:space="preserve">        </w:t>
      </w:r>
      <w:r>
        <w:rPr/>
        <w:t>Таким образом, отказано в приеме документов по разным причинам-136-ти Клиентам;</w:t>
      </w:r>
    </w:p>
    <w:p>
      <w:pPr>
        <w:pStyle w:val="Normal"/>
        <w:spacing w:before="0" w:after="139"/>
        <w:jc w:val="both"/>
        <w:rPr/>
      </w:pPr>
      <w:r>
        <w:rPr/>
        <w:t>- по вопросам реализации Правил внутреннего контроля в целях противодействия легализации (отмыванию) доходов, полученных преступным путем, и финансированию терроризма проведено 4 заседания под руководством Председателя Правления ЗАО «ЗАТО-банк», и 1 заседание Совета директоров.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веден комплекс мероприятий, направленных на идентификацию клиентов, обновление сведений по клиентам, оценку и переоценку рисков возникновения легализации доходов: </w:t>
      </w:r>
    </w:p>
    <w:p>
      <w:pPr>
        <w:pStyle w:val="2"/>
        <w:tabs>
          <w:tab w:val="clear" w:pos="284"/>
          <w:tab w:val="left" w:pos="0" w:leader="none"/>
        </w:tabs>
        <w:ind w:left="0" w:firstLine="330"/>
        <w:rPr>
          <w:szCs w:val="22"/>
        </w:rPr>
      </w:pPr>
      <w:r>
        <w:rPr>
          <w:szCs w:val="22"/>
        </w:rPr>
        <w:t xml:space="preserve">- проводилась идентификация клиентов при открытии счета и обновление Анкет (досье) клиентов, а также переоценка степени (уровня) риска совершения клиентом операций </w:t>
      </w:r>
      <w:r>
        <w:rPr>
          <w:color w:val="000000"/>
          <w:szCs w:val="22"/>
        </w:rPr>
        <w:t>в целях легализации (отмывания) доходов, полученных преступным путем, или финансирования терроризма, в случае:</w:t>
      </w:r>
    </w:p>
    <w:p>
      <w:pPr>
        <w:pStyle w:val="2"/>
        <w:tabs>
          <w:tab w:val="clear" w:pos="284"/>
        </w:tabs>
        <w:suppressAutoHyphens w:val="false"/>
        <w:autoSpaceDE w:val="true"/>
        <w:ind w:left="0" w:hanging="0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- представления клиентами документов об изменениях, внесенных в юридические документы;</w:t>
      </w:r>
    </w:p>
    <w:p>
      <w:pPr>
        <w:pStyle w:val="2"/>
        <w:tabs>
          <w:tab w:val="clear" w:pos="284"/>
        </w:tabs>
        <w:suppressAutoHyphens w:val="false"/>
        <w:autoSpaceDE w:val="true"/>
        <w:ind w:left="0" w:hanging="0"/>
        <w:rPr/>
      </w:pPr>
      <w:r>
        <w:rPr>
          <w:szCs w:val="22"/>
        </w:rPr>
        <w:t xml:space="preserve">     </w:t>
      </w:r>
      <w:r>
        <w:rPr>
          <w:szCs w:val="22"/>
        </w:rPr>
        <w:t>-возникновения у Клиента операций, включенных в Перечень операций повышенной степени (уровня) риска;</w:t>
      </w:r>
    </w:p>
    <w:p>
      <w:pPr>
        <w:pStyle w:val="2"/>
        <w:ind w:left="0" w:firstLine="283"/>
        <w:rPr>
          <w:szCs w:val="22"/>
        </w:rPr>
      </w:pPr>
      <w:r>
        <w:rPr>
          <w:szCs w:val="22"/>
        </w:rPr>
        <w:t>-с целью уточнения местонахождения органов управления клиентов – юридических лиц, а также уточнение основных видов деятельности - при открытии счета в обязательном порядке  клиенты представляли документы по фактическому местонахождению  (договоры аренды, свидетельства на право собственности);</w:t>
      </w:r>
    </w:p>
    <w:p>
      <w:pPr>
        <w:pStyle w:val="2"/>
        <w:ind w:left="0" w:hanging="0"/>
        <w:rPr/>
      </w:pPr>
      <w:r>
        <w:rPr>
          <w:szCs w:val="22"/>
        </w:rPr>
        <w:t xml:space="preserve">     </w:t>
      </w:r>
      <w:r>
        <w:rPr>
          <w:szCs w:val="22"/>
        </w:rPr>
        <w:t>-в случае нахождения клиента по адресу массовых регистраций и несовпадения фактического и юридического адреса и в связи с выдачей кредитов службой безопасности Банка осуществлялись  выезды на места. За  2009 год совершено 97 выездов с составлением актов;</w:t>
      </w:r>
    </w:p>
    <w:p>
      <w:pPr>
        <w:pStyle w:val="ConsNormal"/>
        <w:widowControl/>
        <w:ind w:hanging="0"/>
        <w:jc w:val="both"/>
        <w:rPr/>
      </w:pPr>
      <w:r>
        <w:rPr>
          <w:rFonts w:eastAsia="Consultant;Lucida Console"/>
          <w:sz w:val="22"/>
          <w:szCs w:val="22"/>
        </w:rPr>
        <w:t xml:space="preserve">  </w:t>
      </w:r>
      <w:r>
        <w:rPr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м, чтобы исключить возможные санкции со стороны надзорных органов, проведение операций по утерянным и недействительным паспортам, продлен договор  с </w:t>
      </w:r>
      <w:r>
        <w:rPr>
          <w:rFonts w:cs="Times New Roman" w:ascii="Times New Roman" w:hAnsi="Times New Roman"/>
          <w:bCs/>
          <w:sz w:val="22"/>
          <w:szCs w:val="22"/>
        </w:rPr>
        <w:t xml:space="preserve">Юридической  фирмой  «Партнер»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обновлению </w:t>
      </w:r>
      <w:r>
        <w:rPr>
          <w:rFonts w:cs="Times New Roman" w:ascii="Times New Roman" w:hAnsi="Times New Roman"/>
          <w:sz w:val="22"/>
          <w:szCs w:val="22"/>
        </w:rPr>
        <w:t>Программы  «Паспорт-Партнер».  Программа установлена на рабочих столах не только у сотрудников Головного Банка, но и у сотрудников Грозненского филиа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регулярно Банк  получал в электронном виде и обновлял в базе данных, используемой при проведении операций, Перечень организаций и физических лиц, в отношении которых имеются сведения об их участии в экстремистской деятельности.</w:t>
      </w:r>
    </w:p>
    <w:p>
      <w:pPr>
        <w:pStyle w:val="Normal"/>
        <w:spacing w:before="0" w:after="1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оответствии с Указанием ЦБР от 9 августа 2004 г. N 1486-У "О квалификационных требованиях к специальным должностным лицам, ответственным за соблюдение правил внутреннего контроля в целях противодействия легализации (отмыванию) доходов, полученных преступным путем, и финансированию терроризма и программ его осуществления в кредитных организациях" и  Планом реализации Программы подготовки и обучения кадров в ЗАО «ЗАТО-банк»  по ПОД/ФТ на 2009г., проведены обучающие мероприятия и проверка полученных знаний с сотрудниками Банка, а также проведено тестирование, на предмет проверки полученных знаний. Ответственный сотрудник  дважды прошел обучение (повышение квалификации) в специализированных центрах.</w:t>
      </w:r>
    </w:p>
    <w:p>
      <w:pPr>
        <w:pStyle w:val="Normal"/>
        <w:spacing w:before="0" w:after="1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0"/>
        </w:rPr>
        <w:t xml:space="preserve">       </w:t>
      </w:r>
      <w:r>
        <w:rPr>
          <w:sz w:val="22"/>
          <w:szCs w:val="22"/>
        </w:rPr>
        <w:t xml:space="preserve">ЗАО «ЗАТО-банк» в 2009году осуществлял прием денежных средств в валюте РФ и иностранных валютах (Долларах США и Евро) во вклады от физических лиц. При этом ставки по вкладам в валюте РФ в начале года составляли от 7,75%  до 13,00% годовых в зависимости от суммы и срока вклада, в течение года ставки пересматривались в сторону повышения и на конец года составляли от 8,75% до 14,00% годовых в зависимости от суммы и срока вклада. </w:t>
      </w:r>
    </w:p>
    <w:p>
      <w:pPr>
        <w:pStyle w:val="Normal"/>
        <w:spacing w:before="0" w:after="1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Ставки по вкладам в Долларах США в начале года составляли от 5,5% до 9% годовых в зависимости от суммы и срока вклада, в течение года ставки пересматривались в сторону понижения и в конце года ставки по вкладам в Долларах США составляли от 4,25% до 7,5% годовых в зависимости от суммы и срока вклада.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тавки по вкладам в Евро в начале года составляли от 5,5% до 9% годовых в зависимости от суммы и срока вклада, в течение года ставки пересматривались в сторону понижения и в конце года ставки по вкладам в Евро составляли от 4,25% до 7,5% годовых в зависимости от суммы и срока вклада.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состоянию на 01.01.2009 остатки по вкладам составляли: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в валюте РФ составляют 65 646 тыс. руб.,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в Долларах США – 12 984 тыс. рублей по курсу ЦБ РФ на 01.01.2009 (29,3916), что составляет 442тыс. Долларов США;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 вкладам в Евро – 11 105 тыс. рублей по курсу ЦБ РФ на 01.01.2009 (41,4275), что составляет 268тыс. Евро.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состоянию на 01.01.2010 остатки по вкладам составляли: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в валюте РФ составляют 7 578 тыс. руб.,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в Долларах США – 1 898 тыс. рублей по курсу ЦБ РФ на 01.01.2009 (30,2442), что составляет 64 тыс. Долларов США;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 вкладам в Евро – 3 447 тыс. рублей по курсу ЦБ РФ на 01.01.2009 (43,3883), что составляет 80 тыс. Евр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09 году ЗАО «ЗАТО-банк» стал аффилированным членом международной платежной системы </w:t>
      </w:r>
      <w:r>
        <w:rPr>
          <w:sz w:val="22"/>
          <w:szCs w:val="22"/>
          <w:lang w:val="en-US"/>
        </w:rPr>
        <w:t>MasterCa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ldWide</w:t>
      </w:r>
      <w:r>
        <w:rPr>
          <w:sz w:val="22"/>
          <w:szCs w:val="22"/>
        </w:rPr>
        <w:t xml:space="preserve">. Наряду с платежными картами системы Visa International банк стал выпускать своим клиентам и карты </w:t>
      </w:r>
      <w:r>
        <w:rPr>
          <w:sz w:val="22"/>
          <w:szCs w:val="22"/>
          <w:lang w:val="en-US"/>
        </w:rPr>
        <w:t>MasterCard</w:t>
      </w:r>
      <w:r>
        <w:rPr>
          <w:sz w:val="22"/>
          <w:szCs w:val="22"/>
        </w:rPr>
        <w:t>. Были заключены первые договоры об эквайринге и успешно проведены первые операции по оплате товаров клиентов ЗАО «ЗАТО-банк» при помощи банковских карт сторонних банк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марте 2009 года банк открыл корреспондентские счета в банке-нерезиденте (VTB BANK (DEUTSCHLAND) AG). Таким образом, значительно повысилась скорость проведения платежей в Евро, а также сократились расходы банка на проведение платежей в Евро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ЗАО «ЗАТО-банк» стал участником Международной системы денежных переводов «ЮНИСТРИМ». Клиенты банка имеют возможность отправить перевод без открытия банковского счета в валюте РФ и иностранных валютах (Долларах США и Евро) получателю в любой город, где расположены пункты выдачи переводов Системы «ЮНИСТРИМ», а также получить перевод из любого банка, подключенного к Системе «ЮНИСТРИМ»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мае 2009 года началось проведение операций клиентов Грозненского филиала ЗАО «ЗАТО-банк». В филиале подключены платежные системы «ЛИДЕР» и «ЮНИСТРИМ». В регионе установлено 22 платежных терминала системы «ЛИДЕР», при помощи которых физические лица осуществляют оплату мобильной связи, интернета, телевидения и др. виды услу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2009 году банк начал заключение договоров с юридическими лицами о предоставлении услуг по выпуску банковских карт сотрудникам организаций и перечислении заработной платы и приравненных к ней выплат в рамках зарплатных проектов. В регионе установили 12 банкоматов. Что позволяет держателям банковских карт ЗАО «ЗАТО-банк» и сторонних банков совершать операции по получению наличных денежных средств, а также операции по оплате услуг через банкомат.</w:t>
      </w:r>
      <w:r>
        <w:rPr>
          <w:sz w:val="22"/>
          <w:szCs w:val="20"/>
        </w:rPr>
        <w:t xml:space="preserve"> </w:t>
      </w:r>
    </w:p>
    <w:p>
      <w:pPr>
        <w:pStyle w:val="3"/>
        <w:tabs>
          <w:tab w:val="clear" w:pos="7938"/>
        </w:tabs>
        <w:ind w:left="0" w:hanging="0"/>
        <w:rPr/>
      </w:pPr>
      <w:r>
        <w:rPr/>
        <w:t xml:space="preserve">       </w:t>
      </w:r>
      <w:r>
        <w:rPr>
          <w:iCs/>
        </w:rPr>
        <w:t>По состоянию на 01.01.2010 года Банком были предоставлены все формы отчетности в составе годового отчета, в соответствии с Указаниями от 08.10.2008 г. N 2089-У.</w:t>
      </w:r>
      <w:r>
        <w:rPr/>
        <w:t xml:space="preserve">     </w:t>
      </w:r>
    </w:p>
    <w:p>
      <w:pPr>
        <w:pStyle w:val="3"/>
        <w:tabs>
          <w:tab w:val="clear" w:pos="7938"/>
        </w:tabs>
        <w:ind w:left="0" w:hanging="0"/>
        <w:rPr/>
      </w:pPr>
      <w:r>
        <w:rPr/>
        <w:t>Пояснения по заполнению отдельных форм отчетности, входящих в состав годового отчет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1. Отчет о прибылях и убытках кредитной организации по состоянию на 01.01.2010г.  составлен  с учетом СПОД и изменения были внесены по следующим символам доходов и расходов:</w:t>
      </w:r>
    </w:p>
    <w:p>
      <w:pPr>
        <w:pStyle w:val="Normal"/>
        <w:spacing w:lineRule="auto" w:line="259"/>
        <w:ind w:right="-35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b/>
          <w:i/>
          <w:sz w:val="22"/>
          <w:szCs w:val="22"/>
        </w:rPr>
        <w:t>Доходы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11115)   +    986,31 – доходы  по предоставленным кредитам гражданам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11603)   +   66792,37 -  начисление дисконтного дохода по векселям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12102)   +   35,90 – вознаграждение за расчетное и кассовое обслуживание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16203)   +   5204,13  -  комиссионное вознаграждение по расчетным операциям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16302)   -    18401,25 – доходы от выбытия имущества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7101)   +   2,97  - по привлечениям денежных средств.   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17306)   +   3000=  - другие доходы, относимые к прочим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 xml:space="preserve">ИТОГО доходов:   57620 руб.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3 коп.</w:t>
      </w:r>
    </w:p>
    <w:p>
      <w:pPr>
        <w:pStyle w:val="Normal"/>
        <w:spacing w:lineRule="auto" w:line="259"/>
        <w:ind w:right="-3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</w:t>
      </w:r>
      <w:r>
        <w:rPr>
          <w:b/>
          <w:i/>
          <w:sz w:val="22"/>
          <w:szCs w:val="22"/>
        </w:rPr>
        <w:t>Расходы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1804)   -  35342,55  -    расходы по выпущенным векселям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5202)   + 3374,31 -   комиссионные сборы за расчетно-кассовое обслуживание и ведение    банковских  счетов.</w:t>
      </w:r>
    </w:p>
    <w:p>
      <w:pPr>
        <w:pStyle w:val="Normal"/>
        <w:tabs>
          <w:tab w:val="clear" w:pos="720"/>
          <w:tab w:val="left" w:pos="426" w:leader="none"/>
        </w:tabs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5203)   + 34204,8  -  комиссионные сборы за услуги по переводам денежных средств, включая услуги платежных и расчетных систем.</w:t>
      </w:r>
    </w:p>
    <w:p>
      <w:pPr>
        <w:pStyle w:val="Normal"/>
        <w:tabs>
          <w:tab w:val="clear" w:pos="720"/>
          <w:tab w:val="left" w:pos="426" w:leader="none"/>
        </w:tabs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5205)  + 953,47 – оказание услуг по брокерским и аналогичным договорам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5206)  + 112,28  - комиссионные сборы по другим операциям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5302)  + 11524690,85 – отчисления в РВП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6201)  -  18401,25 – амортизация основных средств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6302)  +  9463,44 – расходы на содержание ОС и др. имущества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6303)  + 1830,51 – арендная плата по арендованным ОС и другому имуществу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6304)  -  2971,78 – плата за пользование объектами интеллектуальной собственности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6305)  + 5367,28 – расходы по списанию материальных запасов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6306)  + 5869,52 – уценка основных средств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6402)  + 11500,00 - служебные командировки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6406)  + 290279,40 -  услуги связи телекоммуникационных и информационных систем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6410)  + 34987,00  - организационные и управленческие расходы (страховые взносы по обязательному страхованию вкладов)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6412)   + 778,80 - другие организационные и управленческие расходы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 xml:space="preserve">(28101)   - 2233638= налог на прибыль.   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ИТОГО расходы:  9 633 058 руб. 10 коп.</w:t>
      </w:r>
    </w:p>
    <w:p>
      <w:pPr>
        <w:pStyle w:val="Normal"/>
        <w:suppressAutoHyphens w:val="true"/>
        <w:autoSpaceDE w:val="false"/>
        <w:jc w:val="both"/>
        <w:rPr/>
      </w:pPr>
      <w:r>
        <w:rPr>
          <w:iCs/>
          <w:sz w:val="22"/>
          <w:szCs w:val="20"/>
        </w:rPr>
        <w:t xml:space="preserve">       </w:t>
      </w:r>
      <w:r>
        <w:rPr>
          <w:iCs/>
          <w:sz w:val="22"/>
          <w:szCs w:val="20"/>
        </w:rPr>
        <w:t>Данные   о  подтверждении  клиентами  остатков   средств, числящихся на счетах по состоянию на 01 января 2010 года, и причины, по  которым  не  получены   подтверждения по головному офису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</w:t>
      </w:r>
      <w:r>
        <w:rPr>
          <w:sz w:val="22"/>
          <w:szCs w:val="20"/>
        </w:rPr>
        <w:t>Общее количество открытых счетов - 740; Удельный вес остатка средств, числящихся на счетах клиентов, по которым получены подтверждения, в общем объеме таких средств – 97,69 %; Количество счетов, по которым не получены подтверждения остатков средств -327; Удельный вес счетов, по которым не получены подтверждения остатков, к общему количеству открытых счетов – 2,31%; По филиалу: общее количество открытых счетов юридическим лицам - 227; Удельный вес остатка средств, числящихся на счетах клиентов, по которым получены подтверждения, в общем объеме таких средств – 99,90 %. Удельный вес счетов, по которым не получены подтверждения остатков, к общему количеству открытых счетов – 0,10%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 xml:space="preserve">Произведена сверка остатков по счетам клиентов, открытых в валюте РФ и иностранной валютах, включая кредитные организации по состоянию на 1 января 2010 года. Одной из причин, по которым не получены подтверждения остатков является то, что организации,  имеющие нулевые остатки на счетах не работали через Банк на момент составления пояснительной записки. </w:t>
      </w:r>
    </w:p>
    <w:p>
      <w:pPr>
        <w:pStyle w:val="Normal"/>
        <w:tabs>
          <w:tab w:val="clear" w:pos="720"/>
          <w:tab w:val="left" w:pos="7797" w:leader="none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Получение Банком оставшихся письменных подтверждений остатков денежных средств на счетах клиентов продолжается по настоящее время, разосланы письменные уведомления о необходимости подтверждения остатков на их счетах в кратчайшие сроки. Установлен контроль  за их получением.</w:t>
      </w:r>
    </w:p>
    <w:p>
      <w:pPr>
        <w:pStyle w:val="3"/>
        <w:tabs>
          <w:tab w:val="left" w:pos="7797" w:leader="none"/>
          <w:tab w:val="left" w:pos="7938" w:leader="none"/>
        </w:tabs>
        <w:ind w:left="0" w:hanging="0"/>
        <w:rPr/>
      </w:pPr>
      <w:r>
        <w:rPr/>
        <w:t xml:space="preserve">       </w:t>
      </w:r>
      <w:r>
        <w:rPr/>
        <w:t>На основании выписок, полученных от Отделения №5 Московского ГТУ Банка России, была произведена сверка остатков на корреспондентском счете в Банке России, счетах по учету обязательных резервов (балансовых) и расчетов по обязательным резервам (внебалансовых) по состоянию на 01.01.2010г. Расхождений между суммами остатков по данным счетам в балансе Банка и данными Отделения №5 Московского ГТУ Банка России не выявлено.</w:t>
      </w:r>
    </w:p>
    <w:p>
      <w:pPr>
        <w:pStyle w:val="Normal"/>
        <w:tabs>
          <w:tab w:val="clear" w:pos="720"/>
          <w:tab w:val="left" w:pos="7797" w:leader="none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7797" w:leader="none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</w:t>
      </w:r>
      <w:r>
        <w:rPr>
          <w:iCs/>
          <w:sz w:val="22"/>
          <w:szCs w:val="20"/>
        </w:rPr>
        <w:t xml:space="preserve">Информация о проведении инвентаризации и ревизии кассы в соответствии с  Указанием. </w:t>
      </w:r>
    </w:p>
    <w:p>
      <w:pPr>
        <w:pStyle w:val="Normal"/>
        <w:suppressAutoHyphens w:val="true"/>
        <w:autoSpaceDE w:val="false"/>
        <w:ind w:right="3026" w:hanging="0"/>
        <w:jc w:val="both"/>
        <w:rPr/>
      </w:pPr>
      <w:r>
        <w:rPr>
          <w:iCs/>
          <w:sz w:val="22"/>
          <w:szCs w:val="20"/>
        </w:rPr>
        <w:t xml:space="preserve">      </w:t>
      </w:r>
      <w:r>
        <w:rPr>
          <w:sz w:val="22"/>
          <w:szCs w:val="20"/>
        </w:rPr>
        <w:t xml:space="preserve">       </w:t>
      </w:r>
      <w:r>
        <w:rPr>
          <w:sz w:val="22"/>
          <w:szCs w:val="20"/>
        </w:rPr>
        <w:t>Результаты инвентаризаци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      </w:t>
      </w:r>
      <w:r>
        <w:rPr>
          <w:sz w:val="22"/>
          <w:szCs w:val="20"/>
        </w:rPr>
        <w:t>Банком в ходе подготовки к годовому отчету была проведена инвентаризация всех учитываемых на балансовых и внебалансовых счетах денежных средств, основных средств, нематериальных активов, материальных запасов, расходов и доходов будущих периодов по состоянию на 01 декабря 2010года. Результаты инвентаризации показали, что излишек и недостач обнаружено не было. Расхождений между данными аналитического и синтетического учета нет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       </w:t>
      </w:r>
      <w:r>
        <w:rPr>
          <w:sz w:val="22"/>
          <w:szCs w:val="20"/>
        </w:rPr>
        <w:t>Ревизия касс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</w:t>
      </w:r>
      <w:r>
        <w:rPr>
          <w:sz w:val="22"/>
          <w:szCs w:val="20"/>
        </w:rPr>
        <w:t>В ходе подготовки к годовому отчету была проведена ревизия кассы банка в присутствии представителя аудиторской фирмы  ООО «АУДИТ СЕРВИС» по состоянию на 01 января 2010 года. В результате проведенной ревизии  излишек и недостач в кассе банка не выявлены.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</w:t>
      </w:r>
      <w:r>
        <w:rPr>
          <w:sz w:val="22"/>
          <w:szCs w:val="20"/>
        </w:rPr>
        <w:t>Результаты сверки обязательств и требований по срочным операциям, дебиторской задолженности с поставщиками, подрядчиками, покупателями и клиентами (контрагентами) кредитной организации 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Обязательств и требований по срочным операциям по разделу &lt;Г&gt; Плана счетов бухгалтерского учета в балансе банка на 01 января 2010 года нет.</w:t>
      </w:r>
    </w:p>
    <w:p>
      <w:pPr>
        <w:pStyle w:val="Normal"/>
        <w:suppressAutoHyphens w:val="true"/>
        <w:autoSpaceDE w:val="false"/>
        <w:jc w:val="both"/>
        <w:rPr/>
      </w:pPr>
      <w:r>
        <w:rPr>
          <w:iCs/>
          <w:sz w:val="22"/>
          <w:szCs w:val="20"/>
        </w:rPr>
        <w:t xml:space="preserve">        </w:t>
      </w:r>
      <w:r>
        <w:rPr>
          <w:iCs/>
          <w:sz w:val="22"/>
          <w:szCs w:val="20"/>
        </w:rPr>
        <w:t>Информация о проведении сверки дебиторской задолженности с поставщиками, подрядчиками, покупателями и клиентами (контрагентами), числящейся на счетах первого порядка N 603 &lt;Расчеты с дебиторами и кредиторами&gt;, N 474 &lt;Расчеты по прочим операциям&gt;</w:t>
      </w:r>
      <w:r>
        <w:rPr>
          <w:iCs/>
          <w:sz w:val="22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По состоянию на 01 января 2010 года переходящие остатки на счетах N 474 &lt;Расчеты по отдельным операциям&gt;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>47411 &lt; Начисленные проценты по банковским счетам и привлеченным средствам физических лиц&gt;  115 тыс. 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47415 &lt; Требования по платежам за приобретаемые и реализуемые памятные монеты&gt; - 1 123 тыс. 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47416 &lt; Суммы, поступившие на корреспондентские счета до выяснения&gt; - 55 тыс. 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>47422 &lt;Обязательства по прочим операциям&gt; - 194 тыс. рубле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 xml:space="preserve">47423 &lt; Требования по прочим операциям&gt;  - 16 664 тыс. рубле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47426&lt; Обязательства по уплате процентов&gt; - 399 тыс. рубл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>47427 &lt;Требования по получению процентов&gt;- 360 тыс. рублей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Сверка обязательств и требований по срочным операциям не осуществлялась, так как по состоянию на 01.01.2010г. остатки на данных счетах отсутствуют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Переходящие остатки по счету 60302 &lt; Расчеты с бюджетом по налогам&gt;  – 957 тыс. рублей                 Переходящие остатки по счету 60301 &lt; Расчеты с бюджетом по налогам&gt;  - 286 тыс. рублей в т.ч. расчеты с бюджето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- по НДС – 51 тыс. рубле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- по налогу на имущество – 178 тыс. рублей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по налогу с доходов в в виде процентов по государственным ценным бумагам  - 52 тыс. рублей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по транспортному  налогу – 4 тыс. рублей.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Переходящие остатки на б/счете 60311 &lt; Расчеты с поставщиками, подрядчиками и покупателями&gt;  оформлены актом сверки: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ООО КБ «АРЕСБАНК» - 50= рублей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ООО  КБ «ИНКРЕДБАНК» - 4 500= рублей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Переходящие остатки на б/счете 60312 &lt; Расчеты с поставщиками, подрядчиками и покупателями&gt;  оформлены актом сверки: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ООО КБ «АРЕСБАНК» - 50= рублей;</w:t>
      </w:r>
    </w:p>
    <w:p>
      <w:pPr>
        <w:pStyle w:val="Normal"/>
        <w:suppressAutoHyphens w:val="true"/>
        <w:autoSpaceDE w:val="false"/>
        <w:jc w:val="both"/>
        <w:rPr/>
      </w:pPr>
      <w:r>
        <w:rPr/>
        <w:t>- ООО «АДРУА-СК» - 20 000= рублей;</w:t>
      </w:r>
    </w:p>
    <w:p>
      <w:pPr>
        <w:pStyle w:val="Normal"/>
        <w:suppressAutoHyphens w:val="true"/>
        <w:autoSpaceDE w:val="false"/>
        <w:jc w:val="both"/>
        <w:rPr/>
      </w:pPr>
      <w:r>
        <w:rPr/>
        <w:t>- ОАО СКБ ВТ «Искра» - 156 000= рублей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ООО «АУДИТ СЕРВИС» - 100 000= рублей;</w:t>
      </w:r>
    </w:p>
    <w:p>
      <w:pPr>
        <w:pStyle w:val="Normal"/>
        <w:suppressAutoHyphens w:val="true"/>
        <w:autoSpaceDE w:val="false"/>
        <w:jc w:val="both"/>
        <w:rPr/>
      </w:pPr>
      <w:r>
        <w:rPr/>
        <w:t>- ООО «ТЦ Сокольники Сервис» - 10 176-55 рубле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- ЗАО «БЕЛТЕЛ» - 144 519-45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</w:t>
      </w:r>
      <w:r>
        <w:rPr>
          <w:sz w:val="22"/>
          <w:szCs w:val="20"/>
        </w:rPr>
        <w:t>Переходящие остатки на б/счете 60312 &lt; Расчеты с поставщиками, подрядчиками и покупателями&gt; - комиссии прошлых лет  за расчетное обслуживание клиентов банка в сумме  30 697-49 рублей, отраженные в соответствии с</w:t>
      </w:r>
      <w:r>
        <w:rPr>
          <w:iCs/>
        </w:rPr>
        <w:t xml:space="preserve"> </w:t>
      </w:r>
      <w:r>
        <w:rPr/>
        <w:t xml:space="preserve">Указаниями от 08.10.2008г. №2089-У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 </w:t>
      </w:r>
      <w:r>
        <w:rPr>
          <w:sz w:val="22"/>
          <w:szCs w:val="20"/>
        </w:rPr>
        <w:t>Переходящие остатки на б/счете 60314 &lt; Расчеты с организациями-нерезидентами по хозяйственным операциям&gt; - 130 008-27 рублей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</w:t>
      </w:r>
      <w:r>
        <w:rPr>
          <w:sz w:val="22"/>
          <w:szCs w:val="20"/>
        </w:rPr>
        <w:t>Переходящие остатки на б/счете 61403 &lt; Расходы будущих периодов&gt;   1 570 739-66 , из них подтверждены актом сверки: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ЗАО «Комита» - 2 441-38 рублей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ООО «Банк Софт Системс» - 777 217= рублей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ООО «ИНПАС КОМПАНИ» - 21 215-21 рублей.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Сведения по незавершенному строительству отсутствуют, т.к. банк не является застройщиком.</w:t>
      </w:r>
    </w:p>
    <w:p>
      <w:pPr>
        <w:pStyle w:val="Normal"/>
        <w:suppressAutoHyphens w:val="true"/>
        <w:autoSpaceDE w:val="false"/>
        <w:jc w:val="both"/>
        <w:rPr/>
      </w:pPr>
      <w:r>
        <w:rPr>
          <w:iCs/>
          <w:sz w:val="22"/>
          <w:szCs w:val="20"/>
        </w:rPr>
        <w:t xml:space="preserve">         </w:t>
      </w:r>
      <w:r>
        <w:rPr>
          <w:iCs/>
          <w:sz w:val="22"/>
          <w:szCs w:val="20"/>
        </w:rPr>
        <w:t>В бухгалтерском учете события после отчетной даты (СПОД) в соответствии с Указанием №2089-У, подтверждающие существовавшие на отчетную дату условия, в которых банк вел свою деятельность, были отражены в следующем порядк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в первый рабочий день нового года после составления ежедневного баланса на 1 января нового года остатки, отраженные на счете №706 «Финансовый результат текущего года»,  перенесены на счет №707 «Финансовый результат прошлого года», что является первой бухгалтерской записью по отражению событий после отчетной дат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2. начисление и отражение в бухгалтерском учете в качестве СПОД фактически не полученных и не уплаченных сумм доходов и расходов от банковских операций и других сделок, операционных доходов и расходов и прочих доходов и расходов,  в том числе указанных в  пункте 11.3  приложения 3 Положения ЦБР от 26 марта 2007г. N 302-П</w:t>
        <w:br/>
        <w:t>"О правилах ведения бухгалтерского учета в кредитных организациях, расположенных на территории Российской Федерации"  доходов и расходов от выполнения работ (оказания 0услуг),  по которым дата признания, в том числе дата принятия работы (оказания услуг), относится к периоду до 1 января 2010 года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Дох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дебету счета 47423 &lt;  Требования по прочим операциям &gt; &gt; в корреспонденции со счетом 70701 &lt;Финансовый результат прошлого года (доходы)&gt;  в сумме 38 руб. 87 коп.</w:t>
      </w:r>
    </w:p>
    <w:p>
      <w:pPr>
        <w:pStyle w:val="Normal"/>
        <w:jc w:val="both"/>
        <w:rPr/>
      </w:pPr>
      <w:r>
        <w:rPr>
          <w:sz w:val="22"/>
          <w:szCs w:val="22"/>
        </w:rPr>
        <w:t>- По дебету счета  47427 &lt; Требование по получению процентов &gt; в корреспонденции со счетом 70701 &lt;Финансовый результат прошлого года (доходы)&gt;  в сумме 986 руб. 31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дебету счета 51405 &lt;Векселя кредитных организаций&gt; в корреспонденции со счетом 70701 &lt;Финансовый результат прошлого года (доходы) (начислен дисконтный доход по учтенным векселям за 2009 г.)&gt; в сумме 66 792 руб. 37 коп.</w:t>
      </w:r>
    </w:p>
    <w:p>
      <w:pPr>
        <w:pStyle w:val="Normal"/>
        <w:jc w:val="both"/>
        <w:rPr/>
      </w:pPr>
      <w:r>
        <w:rPr>
          <w:sz w:val="22"/>
          <w:szCs w:val="22"/>
        </w:rPr>
        <w:t>-  По дебету счета 60312 &lt;Расчеты с поставщиками, подрядчиками и покупателями&gt; в корреспонденции со счетом 70701 &lt;Финансовый результат прошлого года (доходы)&gt; в сумме 8 803 руб. 18 коп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Расходы.</w:t>
      </w:r>
    </w:p>
    <w:p>
      <w:pPr>
        <w:pStyle w:val="Normal"/>
        <w:jc w:val="both"/>
        <w:rPr/>
      </w:pPr>
      <w:r>
        <w:rPr>
          <w:sz w:val="22"/>
          <w:szCs w:val="22"/>
        </w:rPr>
        <w:t>- По дебету счета  70706 &lt; Финансовый результат прошлого года (расходы)&gt; в корреспонденции со счетом 60311 &lt; Расчеты с дебиторами и кредиторами (расчеты с поставщиками, подрядчиками и покупателями )&gt; в сумме 34 649 руб. 80 коп.</w:t>
      </w:r>
    </w:p>
    <w:p>
      <w:pPr>
        <w:pStyle w:val="Normal"/>
        <w:jc w:val="both"/>
        <w:rPr/>
      </w:pPr>
      <w:r>
        <w:rPr>
          <w:sz w:val="22"/>
          <w:szCs w:val="22"/>
        </w:rPr>
        <w:t>- По дебету счета 70706  &lt;Финансовый результат прошлого года (расходы)&gt; в корреспонденции со счетом 60311 &lt; Расчеты с дебиторами и кредиторами (расчеты с поставщиками, подрядчиками и покупателями (услуги связи Мегафон))&gt; в сумме 5 869 руб. 52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дебету счета 70706  &lt;Финансовый результат прошлого года (расходы)&gt; в корреспонденции со счетом 60311 &lt; Расчеты с дебиторами и кредиторами (расчеты с поставщиками, подрядчиками и покупателями) (по хозяйственным операциям)&gt; в сумме 147 470 руб. 39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дебету счета 70706  &lt;Финансовый результат прошлого года (расходы)&gt; в корреспонденции со счетом 60311 &lt; Расчеты с дебиторами и кредиторами (расчеты с поставщиками, подрядчиками и покупателями) (комиссии по МБК)&gt; в сумме 3 374 руб. 31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дебету счета 70706  &lt;Финансовый результат прошлого года (расходы)&gt; в корреспонденции со счетом 60311 &lt; Расчеты с дебиторами и кредиторами (расчеты с поставщиками, подрядчиками и покупателями) (пластиковые карты)&gt; в сумме 7 708 руб. 40 ко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дебету счета 70706  &lt;Финансовый результат прошлого года (расходы)&gt; в корреспонденции со счетом 60322 &lt; Расчет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рочими кредиторами (возмещение командировочных  расходов)&gt; в сумме 11 500 руб. 00 ко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дебету счета 70706  &lt;Финансовый результат прошлого года (расходы)&gt; в корреспонденции со счетом 60314 &lt; Расчет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рганизациями-нерезидентами по хозяйственным операциям&gt; в сумме 143 900 руб. 26 коп.</w:t>
      </w:r>
    </w:p>
    <w:p>
      <w:pPr>
        <w:pStyle w:val="Normal"/>
        <w:jc w:val="both"/>
        <w:rPr/>
      </w:pPr>
      <w:r>
        <w:rPr>
          <w:sz w:val="22"/>
          <w:szCs w:val="22"/>
        </w:rPr>
        <w:t>- По дебету счета 70706  &lt;Финансовый результат прошлого года (расходы)&gt; в корреспонденции со счетом 60322 &lt;Расчеты с дебиторами и кредиторами (расчеты с прочими кредиторами)&gt; в сумме 34 987 руб. 00 коп</w:t>
      </w:r>
      <w:r>
        <w:rPr>
          <w:color w:val="FF99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- По дебету счета 70706  &lt;Финансовый результат прошлого года (расходы)&gt; в корреспонденции со счетом 60301 &lt;Расчеты с дебиторами и кредиторами (расчеты по налогам и сборам)&gt; в сумме 128 777руб.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дебету счета 70706  &lt;Финансовый результат прошлого года (расходы)&gt; в корреспонденции со счетом 60311 &lt; Расчеты с дебиторами и кредиторами (расчеты с поставщиками, подрядчиками и покупателями)&gt; в сумме 508 руб. 47 коп.</w:t>
      </w:r>
    </w:p>
    <w:p>
      <w:pPr>
        <w:pStyle w:val="Normal"/>
        <w:jc w:val="both"/>
        <w:rPr/>
      </w:pPr>
      <w:r>
        <w:rPr>
          <w:sz w:val="22"/>
          <w:szCs w:val="22"/>
        </w:rPr>
        <w:t>- По дебету счета 70706  &lt;Финансовый результат прошлого года (расходы)&gt; в корреспонденции со счетом 60311 &lt; Расчеты с дебиторами и кредиторами (расчеты с поставщиками, подрядчиками и покупателями)&gt; в сумме 508 руб. 47 ко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дебету счета 70706  &lt;Финансовый результат прошлого года (расходы)&gt; в корреспонденции со счетом 60312 &lt; Расчеты с дебиторами и кредиторами (расчеты с поставщиками, подрядчиками и покупателями) &gt; в сумме 123 руб. 18 ко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дебету счета 70706  &lt;Финансовый результат прошлого года (расходы)&gt; в корреспонденции со счетом 61403 &lt; Расходы будущих периодов &gt; в сумме 1 830 руб. 51 коп. </w:t>
      </w:r>
    </w:p>
    <w:p>
      <w:pPr>
        <w:pStyle w:val="Normal"/>
        <w:jc w:val="both"/>
        <w:rPr/>
      </w:pPr>
      <w:r>
        <w:rPr>
          <w:sz w:val="22"/>
          <w:szCs w:val="22"/>
        </w:rPr>
        <w:t>- По дебету счета 70706  &lt;Финансовый результат прошлого года (расходы)&gt; в корреспонденции со счетом 45215 &lt;Резервы на возможные потери&gt; в сумме 11 524 690 руб.71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кредиту счета 70711  &lt;Налог на прибыль прошедшего года&gt; в корреспонденции со счетом 60302 &lt;Расчеты по налогу на прибыль&gt; в сумме 2 262 735 руб. 00 коп.</w:t>
      </w:r>
    </w:p>
    <w:p>
      <w:pPr>
        <w:pStyle w:val="Normal"/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  <w:t>Первый Зам. Председателя Правления                                                Ижевская М.Н.</w:t>
      </w:r>
    </w:p>
    <w:p>
      <w:pPr>
        <w:pStyle w:val="3"/>
        <w:tabs>
          <w:tab w:val="clear" w:pos="7938"/>
        </w:tabs>
        <w:spacing w:before="0" w:after="222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3"/>
        <w:tabs>
          <w:tab w:val="clear" w:pos="7938"/>
        </w:tabs>
        <w:spacing w:before="0" w:after="222"/>
        <w:rPr/>
      </w:pPr>
      <w:r>
        <w:rPr/>
        <w:t>Зам. Главного бухгалтера                                                                      Новикова Е.Ю.</w:t>
      </w:r>
    </w:p>
    <w:p>
      <w:pPr>
        <w:pStyle w:val="Normal"/>
        <w:suppressAutoHyphens w:val="true"/>
        <w:autoSpaceDE w:val="false"/>
        <w:spacing w:before="0" w:after="222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  <w:t>М.П.</w:t>
      </w:r>
    </w:p>
    <w:p>
      <w:pPr>
        <w:pStyle w:val="Normal"/>
        <w:suppressAutoHyphens w:val="true"/>
        <w:autoSpaceDE w:val="false"/>
        <w:spacing w:before="0" w:after="222"/>
        <w:ind w:left="220" w:hanging="0"/>
        <w:jc w:val="both"/>
        <w:rPr/>
      </w:pPr>
      <w:r>
        <w:rPr>
          <w:sz w:val="22"/>
          <w:szCs w:val="20"/>
        </w:rPr>
        <w:t>Исполнитель                                                                                           Свиридова Г.В.</w:t>
      </w:r>
    </w:p>
    <w:sectPr>
      <w:type w:val="nextPage"/>
      <w:pgSz w:w="12240" w:h="15840"/>
      <w:pgMar w:left="1418" w:right="90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ind w:left="220" w:right="13288" w:firstLine="44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23430" w:hanging="33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  <w:suppressAutoHyphens w:val="true"/>
      <w:autoSpaceDE w:val="false"/>
      <w:ind w:left="330" w:hanging="0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938" w:leader="none"/>
      </w:tabs>
      <w:suppressAutoHyphens w:val="true"/>
      <w:autoSpaceDE w:val="false"/>
      <w:ind w:left="220" w:hanging="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 Знак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31">
    <w:name w:val="Îñíîâíîé òåêñò 3"/>
    <w:basedOn w:val="Normal"/>
    <w:qFormat/>
    <w:pPr>
      <w:widowControl w:val="false"/>
      <w:jc w:val="center"/>
    </w:pPr>
    <w:rPr>
      <w:b/>
      <w:szCs w:val="20"/>
    </w:rPr>
  </w:style>
  <w:style w:type="paragraph" w:styleId="Style15">
    <w:name w:val="Марк.список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ubtitle">
    <w:name w:val="Subtitle"/>
    <w:next w:val="TextBody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кт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07:00Z</dcterms:created>
  <dc:creator>Sviridova</dc:creator>
  <dc:description/>
  <cp:keywords/>
  <dc:language>en-US</dc:language>
  <cp:lastModifiedBy>Sviridova</cp:lastModifiedBy>
  <cp:lastPrinted>2010-06-11T10:29:00Z</cp:lastPrinted>
  <dcterms:modified xsi:type="dcterms:W3CDTF">2010-06-11T07:08:00Z</dcterms:modified>
  <cp:revision>23</cp:revision>
  <dc:subject/>
  <dc:title>                              Пояснительная записка</dc:title>
</cp:coreProperties>
</file>