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8995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9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0425" cy="8658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85674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6988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155" cy="89039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90601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88976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901001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01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468566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79933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647509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0425" cy="80391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0425" cy="568579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0425" cy="775081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76123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965" cy="874649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0425" cy="821245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831596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72363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893635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877633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873188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35723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kushtanin</dc:creator>
  <dc:description/>
  <cp:keywords/>
  <dc:language>en-US</dc:language>
  <cp:lastModifiedBy>snakina</cp:lastModifiedBy>
  <dcterms:modified xsi:type="dcterms:W3CDTF">2010-05-13T13:39:00Z</dcterms:modified>
  <cp:revision>2</cp:revision>
  <dc:subject/>
  <dc:title/>
</cp:coreProperties>
</file>