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917244414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9-КТ от 16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Акционерный коммерческий банк «Перминвестбанк»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(ОАО АКБ «Перминвестбанк»)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861747508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Акционерный коммерческий банк  «Перминвест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ОАО АКБ «Перминвестбанк»)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Наблюдательному Совету </w:t>
      </w:r>
      <w:r>
        <w:rPr>
          <w:rFonts w:cs="Arial"/>
          <w:szCs w:val="24"/>
        </w:rPr>
        <w:t>Открытого акционерного общества Акционерный коммерческий банк  «Перминвестбанк»</w:t>
      </w:r>
    </w:p>
    <w:p>
      <w:pPr>
        <w:pStyle w:val="TextBody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"/>
        <w:ind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това Ольга Владимировна </w:t>
      </w:r>
      <w:r>
        <w:rPr/>
        <w:t xml:space="preserve">(квалификационный аттестат Минфина РФ  в области банковского аудита  № К008950 на неограниченный срок, выдан в порядке обмена 03.10.2000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21001006326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ы по аудиту банков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ыков Николай Николаевич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бирьянов Альберт Закирьянович.</w:t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>: Открытое акционерное общество Акционерный коммерческий банк «Перминвестбанк».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инвестбанк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  <w:b/>
        </w:rPr>
        <w:t>:</w:t>
      </w:r>
      <w:r>
        <w:rPr>
          <w:rFonts w:cs="Arial"/>
        </w:rPr>
        <w:t xml:space="preserve"> 614010, г. Пермь, ул. Комсомольский проспект, 80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10, г. Пермь, ул. Комсомольский проспект, 80.</w:t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488, регистрационное свидетельство от 13 сентября 2002 года.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ind w:firstLine="708"/>
        <w:rPr>
          <w:rFonts w:cs="Arial"/>
          <w:b/>
          <w:b/>
          <w:color w:val="003366"/>
          <w:sz w:val="20"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Normal"/>
        <w:rPr>
          <w:rFonts w:ascii="Arial" w:hAnsi="Arial" w:cs="Arial"/>
          <w:b/>
          <w:b/>
          <w:color w:val="003366"/>
          <w:sz w:val="20"/>
          <w:highlight w:val="yellow"/>
        </w:rPr>
      </w:pPr>
      <w:r>
        <w:rPr>
          <w:rFonts w:cs="Arial" w:ascii="Arial" w:hAnsi="Arial"/>
          <w:b/>
          <w:color w:val="003366"/>
          <w:sz w:val="20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2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980"/>
        <w:gridCol w:w="960"/>
        <w:gridCol w:w="1320"/>
        <w:gridCol w:w="150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7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7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04г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общим собранием акционеров Банка (Протокол № 9 от 15 мая 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 w:cs="Arial"/>
        </w:rPr>
        <w:t xml:space="preserve">     </w:t>
      </w:r>
      <w:r>
        <w:rPr>
          <w:rFonts w:eastAsia="Arial"/>
        </w:rPr>
        <w:t xml:space="preserve">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>Открытого акционерного общества Акционерный коммерческий банк «Перминвестбанк»</w:t>
      </w:r>
      <w:r>
        <w:rPr/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spacing w:val="-3"/>
        </w:rPr>
      </w:pPr>
      <w:r>
        <w:rPr>
          <w:spacing w:val="-3"/>
        </w:rPr>
        <w:t xml:space="preserve">           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>Открытого акционерного общества Акционерный коммерческий банк «Перминвестбанк»</w:t>
      </w:r>
      <w:r>
        <w:rPr/>
        <w:t xml:space="preserve"> на 2009 год, утвержденная приказом Председателя Правления Банка №91 от 30.12.2008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опросы налогообложения закреплены в </w:t>
      </w:r>
      <w:r>
        <w:rPr>
          <w:rFonts w:cs="Arial" w:ascii="Arial" w:hAnsi="Arial"/>
          <w:lang w:val="en-US"/>
        </w:rPr>
        <w:t>Учетн</w:t>
      </w:r>
      <w:r>
        <w:rPr>
          <w:rFonts w:cs="Arial" w:ascii="Arial" w:hAnsi="Arial"/>
        </w:rPr>
        <w:t>ой</w:t>
      </w:r>
      <w:r>
        <w:rPr>
          <w:rFonts w:cs="Arial" w:ascii="Arial" w:hAnsi="Arial"/>
          <w:lang w:val="en-US"/>
        </w:rPr>
        <w:t xml:space="preserve"> полити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 xml:space="preserve"> для целей налогообложения </w:t>
      </w:r>
      <w:r>
        <w:rPr>
          <w:rFonts w:cs="Arial" w:ascii="Arial" w:hAnsi="Arial"/>
        </w:rPr>
        <w:t xml:space="preserve">Открытого акционерного общества Акционерный коммерческий банк «Перминвестбанк» </w:t>
      </w:r>
      <w:r>
        <w:rPr>
          <w:rFonts w:cs="Arial" w:ascii="Arial" w:hAnsi="Arial"/>
          <w:lang w:val="en-US"/>
        </w:rPr>
        <w:t xml:space="preserve">на 2009г., </w:t>
      </w:r>
      <w:r>
        <w:rPr>
          <w:rFonts w:cs="Arial" w:ascii="Arial" w:hAnsi="Arial"/>
        </w:rPr>
        <w:t xml:space="preserve">которая </w:t>
      </w:r>
      <w:r>
        <w:rPr>
          <w:rFonts w:cs="Arial" w:ascii="Arial" w:hAnsi="Arial"/>
          <w:lang w:val="en-US"/>
        </w:rPr>
        <w:t>является составной частью Учетной политики Банка, утвержденной Приказом №92 от 30 декабря 2008 г.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iCs/>
        </w:rPr>
        <w:t>Кредитная политика ОАО АКБ «Перминвестбанк», утвержденная  Наблюдательным Советом 09.02.2007г. (новая редакция от 28.10.2009г.)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Положение о порядке и правилах выдачи кредитов юридическим лицам и индивидуальным предпринимателям в ОАО АКБ «Перминвестбанк» и создания резерва на возможные потери по ссудам, утвержденное Правлением 31.07.2008г. с дополнениями от 20.11.2008г. (новая редакция от 01.07.2009г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</w:rPr>
        <w:t xml:space="preserve">- </w:t>
      </w:r>
      <w:r>
        <w:rPr>
          <w:rFonts w:cs="Arial" w:ascii="Arial" w:hAnsi="Arial"/>
        </w:rPr>
        <w:t>Положение о кредитовании физических лиц, утвержденное Решением Правления 11.01.2009г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ложение о кредитном комитете, утвержденное Наблюдательным Советом Банка 04.05.2006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Правлением Банка 19.06.2008г. По вложениям в ЗПИФ кредитный «Перспективные вложения» Банком сформирован резерв без учета рекомендаций, изложенных в письме ЦБ РФ №106-Т от 04.09.2009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уется Положением о служ</w:t>
      </w:r>
      <w:r>
        <w:rPr>
          <w:rFonts w:cs="Arial"/>
        </w:rPr>
        <w:t xml:space="preserve">бе внутреннего контроля, утвержденным </w:t>
      </w:r>
      <w:r>
        <w:rPr>
          <w:rFonts w:cs="Arial"/>
          <w:bCs/>
          <w:iCs/>
        </w:rPr>
        <w:t>Наблюдательным Советом 11.09.2009 года</w:t>
      </w:r>
      <w:r>
        <w:rPr/>
        <w:t xml:space="preserve">.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Наблюдательным Советом Банка. По итогам работы составляется отчет о деятельности СВК за квартал (со второго полугодия отчетного года – за полугодие), утвержденный Председателем  Правления и Наблюдательным Советом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ю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веряемом периоде Наблюдательным советом Банка рассмотрены и утверждены следующие отчеты СВК: отчет за 2008 год (протокол 5/2009 от 30.01.2009г.), отчет за 1 квартал 2009 года (протокол 21/1/2009 от 10.04.2009г.), отчет за 2 квартал 2009 года (протокол 43/2009 от 10.07.2009г.).</w:t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 xml:space="preserve">В частности, создана </w:t>
      </w:r>
      <w:r>
        <w:rPr>
          <w:rFonts w:cs="Arial"/>
          <w:bCs/>
          <w:iCs/>
        </w:rPr>
        <w:t>Служба финансового мониторинга</w:t>
      </w:r>
      <w:r>
        <w:rPr/>
        <w:t>, осуществляющая функции контроля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2"/>
        <w:ind w:left="0" w:firstLine="709"/>
        <w:rPr>
          <w:color w:val="000000"/>
        </w:rPr>
      </w:pPr>
      <w:r>
        <w:rPr/>
        <w:t xml:space="preserve">Финансовый результат Банка по итогам деятельности за проверяемый период сложился отрицательный – убыток 73407 тыс. руб. Значительное влияние на формирование убытков оказали расходы по созданию резервов на возможные потери (изменение резервов 33423 тыс. руб.) и убыток по сделкам уступки прав требований по кредитным договорам (31693 тыс. руб.).  </w:t>
      </w:r>
    </w:p>
    <w:p>
      <w:pPr>
        <w:pStyle w:val="2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 нашему мнению, бухгалтерская (финансовая) отчетность организации - Открытое акционерное общество Акционерный коммерческий банк «Перминвестбанк» (ОАО АКБ «Перминвестбанк») отражает достоверно во</w:t>
      </w:r>
      <w:r>
        <w:rPr>
          <w:sz w:val="24"/>
        </w:rPr>
        <w:t xml:space="preserve">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</w:t>
      </w:r>
      <w:r>
        <w:rPr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  <w:r>
        <w:rPr>
          <w:color w:val="FF0000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16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Корноухова</w:t>
      </w:r>
    </w:p>
    <w:p>
      <w:pPr>
        <w:pStyle w:val="TextBody"/>
        <w:ind w:left="3544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8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инвестбанк»</w:t>
          </w:r>
        </w:p>
      </w:tc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highlight w:val="yellow"/>
              <w:shd w:fill="FFFFFF" w:val="clear"/>
            </w:rPr>
            <w:t>Наименование аудируемой организации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34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8:00Z</dcterms:created>
  <dc:creator>Ирина</dc:creator>
  <dc:description/>
  <cp:keywords/>
  <dc:language>en-US</dc:language>
  <cp:lastModifiedBy>Gureeva</cp:lastModifiedBy>
  <cp:lastPrinted>2010-02-12T09:39:00Z</cp:lastPrinted>
  <dcterms:modified xsi:type="dcterms:W3CDTF">2010-05-18T08:38:00Z</dcterms:modified>
  <cp:revision>2</cp:revision>
  <dc:subject/>
  <dc:title> </dc:title>
</cp:coreProperties>
</file>