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40"/>
        <w:rPr>
          <w:sz w:val="28"/>
          <w:szCs w:val="28"/>
        </w:rPr>
      </w:pPr>
      <w:r>
        <w:rPr/>
        <w:drawing>
          <wp:inline distT="0" distB="0" distL="0" distR="0">
            <wp:extent cx="575627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зависимой аудиторской организации</w:t>
      </w:r>
    </w:p>
    <w:p>
      <w:pPr>
        <w:pStyle w:val="Normal"/>
        <w:ind w:right="-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Класс-Аудит»</w:t>
      </w:r>
    </w:p>
    <w:p>
      <w:pPr>
        <w:pStyle w:val="Normal"/>
        <w:tabs>
          <w:tab w:val="clear" w:pos="708"/>
          <w:tab w:val="left" w:pos="6237" w:leader="none"/>
        </w:tabs>
        <w:ind w:right="-566" w:hanging="0"/>
        <w:jc w:val="center"/>
        <w:rPr/>
      </w:pPr>
      <w:r>
        <w:rPr>
          <w:b/>
          <w:bCs/>
          <w:sz w:val="24"/>
          <w:szCs w:val="24"/>
        </w:rPr>
        <w:t>ПО ГОДОВОЙ КОНСОЛИДИРОВАННОЙ  ОТЧЕТНОСТ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КРЫТОГО АКЦИОНЕРНОГО ОБЩЕСТВА «ПЕРМСКИЙ АКЦИОНЕРНЫЙ ЭКОЛОГО-ПРОМЫШЛЕННЫЙ КОММЕРЧЕСКИЙ БАНК «ЭКОПРОМБАНК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ОАО  АКБ  «ЭКОПРОМБАНК»)</w:t>
      </w:r>
      <w:r>
        <w:rPr>
          <w:b/>
          <w:bCs/>
        </w:rPr>
        <w:tab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за период с 1 января по 31 декабря 2009 года включительно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5" w:leader="none"/>
          <w:tab w:val="center" w:pos="4818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Адресовано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Акционерам  </w:t>
      </w:r>
      <w:r>
        <w:rPr>
          <w:b/>
        </w:rPr>
        <w:t>ОТКРЫТОГО  АКЦИОНЕРНОГО ОБЩЕСТВА  АКБ «ЭКОПРОМБАНК</w:t>
      </w:r>
      <w:r>
        <w:rPr>
          <w:i/>
        </w:rPr>
        <w:t>»</w:t>
      </w:r>
      <w:r>
        <w:rPr>
          <w:b/>
        </w:rPr>
        <w:t xml:space="preserve"> (ОАО  АКБ  «ЭКОПРОМБАНК»)</w:t>
      </w:r>
      <w:r>
        <w:rPr>
          <w:b/>
          <w:bCs/>
        </w:rPr>
        <w:tab/>
        <w:t xml:space="preserve"> </w:t>
      </w:r>
    </w:p>
    <w:p>
      <w:pPr>
        <w:pStyle w:val="TextBody"/>
        <w:tabs>
          <w:tab w:val="clear" w:pos="708"/>
          <w:tab w:val="left" w:pos="-1014" w:leader="none"/>
          <w:tab w:val="left" w:pos="495" w:leader="none"/>
        </w:tabs>
        <w:ind w:left="-1014" w:right="-936" w:firstLine="13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i/>
          <w:sz w:val="24"/>
          <w:szCs w:val="24"/>
        </w:rPr>
        <w:t>Аудитор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Наименование</w:t>
      </w:r>
      <w:r>
        <w:rPr>
          <w:iCs/>
          <w:sz w:val="24"/>
          <w:szCs w:val="24"/>
        </w:rPr>
        <w:t>: Общество с ограниченной ответственностью «Класс-Аудит»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Место нахождения</w:t>
      </w:r>
      <w:r>
        <w:rPr>
          <w:iCs/>
          <w:sz w:val="24"/>
          <w:szCs w:val="24"/>
        </w:rPr>
        <w:t>: 620144, г. Екатеринбург, ул. Шейнкмана, 110 литер А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/>
          <w:iCs/>
          <w:sz w:val="24"/>
          <w:szCs w:val="24"/>
        </w:rPr>
        <w:t>Телефон/факс</w:t>
      </w:r>
      <w:r>
        <w:rPr>
          <w:iCs/>
          <w:sz w:val="24"/>
          <w:szCs w:val="24"/>
        </w:rPr>
        <w:t>: (343) 220-72-94,220-72-33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en-US"/>
        </w:rPr>
        <w:t>E-mail: class-audit@k66.ru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осударственная регистрация</w:t>
      </w:r>
      <w:r>
        <w:rPr>
          <w:sz w:val="24"/>
          <w:szCs w:val="24"/>
        </w:rPr>
        <w:t xml:space="preserve">: Свидетельство серии 66 № 003007274 о внесении записи в Единый государственный реестр юридических лиц от 09 октября 2002 года, выданное </w:t>
      </w:r>
      <w:r>
        <w:rPr>
          <w:iCs/>
          <w:sz w:val="24"/>
          <w:szCs w:val="24"/>
        </w:rPr>
        <w:t>Инспекцией МНС России по Ленинскому району г. Екатеринбург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 1026605237845.  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 xml:space="preserve">Лицензия </w:t>
      </w:r>
      <w:r>
        <w:rPr>
          <w:sz w:val="24"/>
          <w:szCs w:val="24"/>
        </w:rPr>
        <w:t>№ Е 00461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осуществление аудиторской деятельности, выданная на основании Приказа Министерства финансов Российской Федерации от 27 июня 2003 года (Приказ № 195) на срок 5 лет, пролонгированная  Министерством  финансов Российской Федерации 11 июня 2008 года (Приказ № 311) до 27 июня 2013 год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Является корпоративным членом</w:t>
      </w:r>
      <w:r>
        <w:rPr>
          <w:sz w:val="24"/>
          <w:szCs w:val="24"/>
        </w:rPr>
        <w:t xml:space="preserve"> Некоммерческого Партнерства «Российская коллегия аудиторов», включенного в Государственный реестр саморегулируемых организаций аудиторов под номером 5, на основании Приказа Минфина России от 22.12.2009 № 675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ой регистрационный номер 11005001381 ООО «Класс-Аудит», в Реестре аудиторов и аудиторских организаций, саморегулируемых  организаций аудиторов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-Аудит» имеет следующие банковские реквизиты:</w:t>
      </w:r>
    </w:p>
    <w:p>
      <w:pPr>
        <w:pStyle w:val="Normal"/>
        <w:widowControl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ный счет № 40702810124000000036 в Филиале ОАО «УралСиб» г. Екатеринбург, корреспондентский счет № 30101810600000000996, БИК 046568996, ИНН 6661105243; КПП  666101001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т проводился с участием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уководителя аудиторской проверки, заместителя директора ООО «Класс-Аудит» - Белько Галины Николаевны - квалификационный аттестат аудитора в области банковского аудита  № К000711, протокол ЦАЛАК Центрального Банка РФ от 02 февраля 1996 года № 1, с 26 августа 2002 года срок действия не ограничен. Основной регистрационный номер 29605027511 в реестре Некоммерческого партнерства  «Российская коллегия аудиторов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а ООО «Класс-Аудит» - Глушковой Ольги Ивановны - квалификационный аттестат аудитора в области  банковского аудита № К000710, протокол ЦАЛАК Центрального Банка РФ от 02 февраля 1996 года № 1, с 26 августа 2002 года срок действия не ограничен.  Основной регистрационный номер 29605027803 в реестре  Некоммерческого партнерства «Российская  коллегия  аудитор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удируемое лицо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sz w:val="24"/>
          <w:szCs w:val="24"/>
        </w:rPr>
        <w:t xml:space="preserve">Полное наименование Банка: </w:t>
      </w:r>
      <w:r>
        <w:rPr/>
        <w:t>ОТКРЫТОЕ АКЦИОНЕРНОЕ ОБЩЕСТВО «ПЕРМСКИЙ АКЦИОНЕРНЫЙ ЭКОЛОГО-ПРОМЫШЛЕННЫЙ КОММЕРЧЕСКИЙ БАНК «ЭКОПРОМБАНК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Сокращенное наименование Банка: </w:t>
      </w:r>
      <w:r>
        <w:rPr/>
        <w:t>ОАО АКБ «ЭКОПРОМБАНК»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Организационно-правовая форма: </w:t>
      </w:r>
      <w:r>
        <w:rPr>
          <w:sz w:val="24"/>
          <w:szCs w:val="24"/>
        </w:rPr>
        <w:t>Открытое акционерное общество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Дата регистрации Центральным Банком Российской Федерации: </w:t>
      </w:r>
      <w:r>
        <w:rPr>
          <w:sz w:val="24"/>
          <w:szCs w:val="24"/>
        </w:rPr>
        <w:t>17 августа 1992 года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Дата регистрации в форме открытого акционерного общества: </w:t>
      </w:r>
      <w:r>
        <w:rPr>
          <w:sz w:val="24"/>
          <w:szCs w:val="24"/>
        </w:rPr>
        <w:t xml:space="preserve">31 декабря 1997 года.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Регистрационный номер: </w:t>
      </w:r>
      <w:r>
        <w:rPr>
          <w:sz w:val="24"/>
          <w:szCs w:val="24"/>
        </w:rPr>
        <w:t>2011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Россия, 614045, г. Пермь, ул. Большевистская, 120</w:t>
      </w:r>
      <w:r>
        <w:rPr>
          <w:i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Свидетельство </w:t>
      </w:r>
      <w:r>
        <w:rPr>
          <w:sz w:val="24"/>
          <w:szCs w:val="24"/>
        </w:rPr>
        <w:t>серии 59 № 001882920 о внесении записи в единый государственный реестр юридических лиц от 27 января 2004 года, выданное Управлением Министерства по налогам и сборам России по Пермской области и Коми-Пермяцкому автономному округу.</w:t>
      </w:r>
      <w:r>
        <w:rPr>
          <w:i/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 xml:space="preserve">Основной государственный регистрационный номер  -  </w:t>
      </w:r>
      <w:r>
        <w:rPr>
          <w:sz w:val="24"/>
          <w:szCs w:val="24"/>
        </w:rPr>
        <w:t>1025900003854.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2009 году Банк имел лицензии на право осуществления банковских операций со средствами в рублях и иностранной валюте физических  и юридических лиц от  27 июня 2003 года, от 14 сентября 2004 года за  № 2011. </w:t>
      </w:r>
    </w:p>
    <w:p>
      <w:pPr>
        <w:pStyle w:val="Normal"/>
        <w:ind w:firstLine="540"/>
        <w:jc w:val="both"/>
        <w:rPr>
          <w:i/>
          <w:i/>
        </w:rPr>
      </w:pPr>
      <w:r>
        <w:rPr>
          <w:sz w:val="24"/>
          <w:szCs w:val="24"/>
        </w:rPr>
        <w:t xml:space="preserve">Филиалов в структуре  Банка  нет. </w:t>
      </w:r>
      <w:r>
        <w:rPr>
          <w:i/>
          <w:sz w:val="24"/>
          <w:szCs w:val="24"/>
        </w:rPr>
        <w:t xml:space="preserve">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Мы провели аудит прилагаемой годовой консолидированной отчетности ОТКРЫТОГО АКЦИОНЕРНОГО ОБЩЕСТВА «ПЕРМСКИЙ АКЦИОНЕРНЫЙ ЭКОЛОГО-ПРОМЫШЛЕННЫЙ КОММЕРЧЕСКИЙ БАНК «ЭКОПРОМБАНК» за период с 1 января по 31 декабря 2009 года включит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tLeast" w:line="360"/>
        <w:ind w:left="0" w:firstLine="57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i/>
          <w:sz w:val="24"/>
          <w:szCs w:val="24"/>
        </w:rPr>
        <w:t>Аудит проведен в соответствии с законодательными актами и документами, а именно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Российской Федерации от 07.08.2001 №119-ФЗ «Об аудиторской деятельности»;</w:t>
      </w:r>
    </w:p>
    <w:p>
      <w:pPr>
        <w:pStyle w:val="Iiiaeuiue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4"/>
          <w:szCs w:val="24"/>
        </w:rPr>
        <w:t>Федеральным законом РФ от  30.12.2008 № 307-ФЗ «Об аудиторской деятельности»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 законом Российской Федерации от 02.12.1990 №395-1 «О банках и банковской деятельности»;</w:t>
      </w:r>
    </w:p>
    <w:p>
      <w:pPr>
        <w:pStyle w:val="Iiiaeuiue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4"/>
          <w:szCs w:val="24"/>
        </w:rPr>
        <w:t xml:space="preserve">Федеральным законом Российской Федерации от 21.11.1996 №129-ФЗ «О бухгалтерском учете»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  №696 с учетом изменений и дополнений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ми (стандартами) аудиторской деятельности Некоммерческого Партнерства «Российская коллегия аудиторов», корпоративным членом которого является ООО «Класс-Аудит»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4"/>
        </w:rPr>
        <w:t>Правилами (стандартами) аудиторской деятельности ООО «Класс-Ауди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iiaeuiue"/>
        <w:tabs>
          <w:tab w:val="clear" w:pos="708"/>
          <w:tab w:val="left" w:pos="-720" w:leader="none"/>
          <w:tab w:val="left" w:pos="0" w:leader="none"/>
        </w:tabs>
        <w:suppressAutoHyphens w:val="tru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ормативными актами органов, осуществляющих регулирование деятельности, аудируемого  лица: </w:t>
      </w:r>
    </w:p>
    <w:p>
      <w:pPr>
        <w:pStyle w:val="Iiiaeuiue"/>
        <w:tabs>
          <w:tab w:val="clear" w:pos="708"/>
          <w:tab w:val="left" w:pos="-720" w:leader="none"/>
          <w:tab w:val="left" w:pos="0" w:leader="none"/>
        </w:tabs>
        <w:suppressAutoHyphens w:val="true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Банка России от 26.03.2007 N 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Iiiaeuiue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360"/>
        <w:jc w:val="both"/>
        <w:rPr/>
      </w:pPr>
      <w:r>
        <w:rPr>
          <w:sz w:val="24"/>
          <w:szCs w:val="24"/>
        </w:rPr>
        <w:t xml:space="preserve">Указаниями Банка России от 20.01.2009  № 2172-У «Об опубликовании и представлении информации о деятельности кредитных организаций и банковских (консолидированных)  групп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16.01.2004 №1376-У «О перечне, формах и порядке составления и представления форм отчетности кредитных организаций в ЦБ РФ» с учетом изме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казаниями Банка России от 08.10.2008 №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4"/>
          <w:szCs w:val="24"/>
        </w:rPr>
        <w:t>Положение ЦБ РФ от 30 июля 2002 года №191-П «О консолидированной отчетности» с учетом изменений и допол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Положение ЦБ РФ от 05 января 2004 года № 246-П «О порядке составления головной кредитной организации банковской (консолидированной) группы консолидированной отчет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исьмо  ЦБ  РФ от 05 января 2004 года №1-Т «О методических рекомендациях по составлению консолидированной отчетно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одовой консолидированный отчет </w:t>
      </w:r>
      <w:r>
        <w:rPr>
          <w:i/>
        </w:rPr>
        <w:t>ОТКРЫТОГО АКЦИОНЕРНОГО ОБЩЕСТВА «ПЕРМСКИЙ АКЦИОНЕРНЫЙ ЭКОЛОГО-ПРОМЫШЛЕННЫЙ КОММЕРЧЕСКИЙ БАНК «ЭКОПРОМБАНК»</w:t>
      </w:r>
      <w:r>
        <w:rPr>
          <w:i/>
          <w:sz w:val="24"/>
          <w:szCs w:val="24"/>
        </w:rPr>
        <w:t xml:space="preserve"> представлен в валюте Российской Федерации – в рублях, в следующем объеме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Консолидированный балансовый отчет (публикуемая форма) на 1 января 2010 года, код формы 0409802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/>
      </w:pPr>
      <w:r>
        <w:rPr>
          <w:sz w:val="24"/>
          <w:szCs w:val="24"/>
        </w:rPr>
        <w:t>Консолидированный отчет о прибылях и убытках (публикуемая форма) за 2009 год, код формы 0409803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публикуемая форма) по состоянию на 1 января 2010 года, код формы 0409812.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ветственность за подготовку и представление годовой консолидированной отчетности  возложена  на исполнительный орган ОТКРЫТОГО АКЦИОНЕРНОГО ОБЩЕСТВА «ПЕРМСКИЙ АКЦИОНЕРНЫЙ ЭКОЛОГО-ПРОМЫШЛЕННЫЙ КОММЕРЧЕСКИЙ БАНК «ЭКОПРОМБАНК»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ственность аудитора заключается только в выражении мнения о достоверности данной годовой консолидированной отчетности во всех существенных отношениях и соответствии порядка подготовки этой отчетности по методу полной и пропорциональной консолидации  законодательству Российской Федерации.</w:t>
      </w:r>
    </w:p>
    <w:p>
      <w:pPr>
        <w:pStyle w:val="Normal"/>
        <w:ind w:firstLine="39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публикуемых формах отчетности №0409802 «Консолидированный бухгалтерский баланс»,  №0409803 «Консолидированный отчет о прибылях и убытках»,  №0409812 «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» за 2009 год, данные по графам </w:t>
      </w:r>
      <w:r>
        <w:rPr>
          <w:i/>
          <w:sz w:val="24"/>
          <w:szCs w:val="24"/>
        </w:rPr>
        <w:t xml:space="preserve">«Данные на отчетную дату» и «Данные на соответствующую отчетную дату прошлого года» </w:t>
      </w:r>
      <w:r>
        <w:rPr>
          <w:sz w:val="24"/>
          <w:szCs w:val="24"/>
        </w:rPr>
        <w:t xml:space="preserve"> не </w:t>
      </w:r>
      <w:r>
        <w:rPr>
          <w:i/>
          <w:sz w:val="24"/>
          <w:szCs w:val="24"/>
        </w:rPr>
        <w:t xml:space="preserve">сопоставимы, </w:t>
      </w:r>
      <w:r>
        <w:rPr>
          <w:sz w:val="24"/>
          <w:szCs w:val="24"/>
        </w:rPr>
        <w:t xml:space="preserve">консолидированная отчетность не составлялась,  ввиду того, что валюта баланса участников менее 1% валюты баланса головного Банка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консолидированная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годовой консолидированной отчетности информации о финансово-хозяйственной деятельн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олагаем, что проведенный аудит предоставляет достаточные основания для выражения нашего мнения о достоверности годовой консолидированной отчетности и соответствии </w:t>
      </w:r>
      <w:r>
        <w:rPr>
          <w:color w:val="000000"/>
          <w:sz w:val="24"/>
          <w:szCs w:val="24"/>
        </w:rPr>
        <w:t xml:space="preserve">порядка </w:t>
      </w:r>
      <w:r>
        <w:rPr>
          <w:sz w:val="24"/>
          <w:szCs w:val="24"/>
        </w:rPr>
        <w:t>подготовки этой отчетности по методу полной и пропорциональной консолидации  законодательству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По мнению аудиторской организации Общество с ограниченной ответственностью «Класс-Аудит» Годовая консолидированная отчетность отражает достоверно во всех существенных отношениях финансовое положение и результаты финансово-хозяйственной деятельности кредитной организации </w:t>
      </w:r>
      <w:r>
        <w:rPr/>
        <w:t xml:space="preserve">ОТКРЫТОЕ АКЦИОНЕРНОЕ ОБЩЕСТВО «ПЕРМСКИЙ АКЦИОНЕРНЫЙ ЭКОЛОГО-ПРОМЫШЛЕННЫЙ КОММЕРЧЕСКИЙ БАНК «ЭКОПРОМБАНК» (ОАО АКБ «ЭКОПРОМБАНК») </w:t>
      </w:r>
      <w:r>
        <w:rPr>
          <w:sz w:val="24"/>
          <w:szCs w:val="24"/>
        </w:rPr>
        <w:t xml:space="preserve">по состоянию на 1 января 2010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aaie808eeaie3"/>
        <w:keepNext w:val="false"/>
        <w:widowControl/>
        <w:tabs>
          <w:tab w:val="clear" w:pos="708"/>
          <w:tab w:val="left" w:pos="0" w:leader="none"/>
          <w:tab w:val="left" w:pos="3960" w:leader="none"/>
        </w:tabs>
        <w:rPr>
          <w:szCs w:val="24"/>
        </w:rPr>
      </w:pPr>
      <w:r>
        <w:rPr/>
        <w:t xml:space="preserve">       </w:t>
      </w:r>
      <w:r>
        <w:rPr/>
        <w:t>19 апреля 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ardOpinion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иректор                                             ______________________ О.И. Глушкова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(квалификационный аттестат аудитора в области банковского аудита  № К000710, протокол ЦАЛАК  от 02 февраля 1996 года № 1, с 26 августа 2002 года срок действия не ограничен, основной регистрационный номер 29605027803  в реестре Некоммерческого партнерства  «Российская  Коллегия  аудиторов»).                        </w:t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проверки, </w:t>
      </w:r>
    </w:p>
    <w:p>
      <w:pPr>
        <w:pStyle w:val="Normal"/>
        <w:ind w:left="3960" w:hanging="3960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:                   ___________________________ Г.Н. Бельк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квалификационный аттестат аудитора в области банковского аудита  № К000711, протокол ЦАЛАК  от 02 февраля 1996 года № 1, с 26 августа 2002 года срок действия не ограничен, основной регистрационный номер 29605027511 в реестре Некоммерческого партнерства  «Российская  Коллегия  аудиторов»).                                       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931" w:leader="none"/>
      </w:tabs>
      <w:ind w:right="-427" w:hanging="426"/>
      <w:jc w:val="both"/>
      <w:rPr/>
    </w:pPr>
    <w:r>
      <w:rPr>
        <w:rStyle w:val="PageNumber"/>
      </w:rPr>
      <w:t xml:space="preserve">      </w:t>
    </w:r>
    <w:r>
      <w:rPr>
        <w:rStyle w:val="PageNumber"/>
      </w:rPr>
      <w:t>_____________________________________________________________</w:t>
    </w:r>
    <w:r>
      <w:rPr>
        <w:rStyle w:val="PageNumber"/>
        <w:lang w:val="en-US"/>
      </w:rPr>
      <w:t>_____________</w:t>
    </w:r>
    <w:r>
      <w:rPr>
        <w:rStyle w:val="PageNumber"/>
      </w:rPr>
      <w:t>_______________</w:t>
    </w:r>
    <w:r>
      <w:rPr>
        <w:rStyle w:val="PageNumber"/>
        <w:lang w:val="en-US"/>
      </w:rPr>
      <w:t>____</w:t>
    </w:r>
    <w:r>
      <w:rPr>
        <w:rStyle w:val="PageNumber"/>
      </w:rPr>
      <w:t>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61355</wp:posOffset>
              </wp:positionH>
              <wp:positionV relativeFrom="paragraph">
                <wp:posOffset>5080</wp:posOffset>
              </wp:positionV>
              <wp:extent cx="6407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5pt;mso-wrap-distance-left:0pt;mso-wrap-distance-right:0pt;mso-wrap-distance-top:0pt;mso-wrap-distance-bottom:0pt;margin-top:0.4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67" w:hanging="0"/>
      <w:rPr/>
    </w:pPr>
    <w:r>
      <w:rPr/>
      <w:t>________________________________________________________________________________________________</w:t>
    </w:r>
    <w:r>
      <w:rPr>
        <w:lang w:val="en-US"/>
      </w:rPr>
      <w:t>_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  <w:r>
      <w:rPr/>
      <w:t>1</w:t>
    </w:r>
  </w:p>
  <w:p>
    <w:pPr>
      <w:pStyle w:val="Footer"/>
      <w:jc w:val="center"/>
      <w:rPr/>
    </w:pPr>
    <w:r>
      <w:rPr/>
      <w:drawing>
        <wp:inline distT="0" distB="0" distL="0" distR="0">
          <wp:extent cx="1029335" cy="5143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/>
      <w:tc>
        <w:tcPr>
          <w:tcW w:w="9838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ОАО АКБ «ЭКОПРОМБАНК» </w:t>
          </w:r>
        </w:p>
        <w:p>
          <w:pPr>
            <w:pStyle w:val="Normal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 xml:space="preserve">Аудиторское заключение по годовой консолидированной  отчетности </w:t>
          </w:r>
        </w:p>
        <w:p>
          <w:pPr>
            <w:pStyle w:val="Normal"/>
            <w:ind w:left="88" w:hanging="0"/>
            <w:jc w:val="right"/>
            <w:rPr>
              <w:rFonts w:ascii="Arial" w:hAnsi="Arial" w:cs="Arial"/>
              <w:bCs/>
              <w:i/>
              <w:i/>
            </w:rPr>
          </w:pPr>
          <w:r>
            <w:rPr>
              <w:bCs/>
              <w:i/>
              <w:iCs/>
            </w:rPr>
            <w:t>за период с 1 января по 31 декабря 2009 года включительно</w:t>
          </w:r>
          <w:r>
            <w:rPr>
              <w:rFonts w:cs="Arial" w:ascii="Arial" w:hAnsi="Arial"/>
              <w:bCs/>
              <w:i/>
              <w:iCs/>
              <w:sz w:val="19"/>
            </w:rPr>
            <w:t xml:space="preserve"> 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8931" w:leader="none"/>
      </w:tabs>
      <w:ind w:left="-426" w:right="-427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/>
      <w:i w:val="false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b/>
      <w:i w:val="false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  <w:b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808eeaie3">
    <w:name w:val="caaie808eeaie 3"/>
    <w:qFormat/>
    <w:pPr>
      <w:keepNext w:val="true"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79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left="709" w:firstLine="716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StandaardOpinion">
    <w:name w:val="StandaardOpinion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11:00Z</dcterms:created>
  <dc:creator>Olga</dc:creator>
  <dc:description/>
  <cp:keywords/>
  <dc:language>en-US</dc:language>
  <cp:lastModifiedBy>Audit-4</cp:lastModifiedBy>
  <cp:lastPrinted>2010-04-12T19:06:00Z</cp:lastPrinted>
  <dcterms:modified xsi:type="dcterms:W3CDTF">2010-05-27T04:11:00Z</dcterms:modified>
  <cp:revision>2</cp:revision>
  <dc:subject/>
  <dc:title> </dc:title>
</cp:coreProperties>
</file>