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</w:rPr>
        <w:t>По нашему мнению, прилагаемая консолидированная отчетность ОАО "ЮГ-Инвестбанк" достоверно отражает во всех существенных отношениях финансовое положение консолидированной группы ОАО "ЮГ</w:t>
        <w:noBreakHyphen/>
        <w:t xml:space="preserve">Инвестбанк" на 1 января 2010 года и результаты ее операций за период с 1 января по 31 декабря 2009 года включительно в соответствии с законодательством, регулирующим порядок ведения бухгалтерского учета и подготовки финансовой (бухгалтерской) отчетности в Российской Федерации.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</w:rPr>
        <w:t>Развернутая информация о достоверности отчетности консолидированной группы, включая информацию о приведенных выше данных, содержится в аудиторском заключении о достоверности отчетности консолидированной группы по состоянию на 1 января 2010 года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</w:rPr>
        <w:t>- наименование аудиторской организации</w:t>
        <w:tab/>
        <w:tab/>
        <w:t xml:space="preserve">                                 ЗАО «Донаудит Финансовые рынки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keepNext w:val="true"/>
        <w:widowControl/>
        <w:ind w:right="0" w:hanging="0"/>
        <w:rPr/>
      </w:pPr>
      <w:r>
        <w:rPr>
          <w:rFonts w:cs="Times New Roman" w:ascii="Times New Roman" w:hAnsi="Times New Roman"/>
        </w:rPr>
        <w:t>-  член саморегулируемого аудиторского</w:t>
        <w:tab/>
        <w:tab/>
        <w:tab/>
        <w:tab/>
        <w:t xml:space="preserve">    ОРНЗ 10305003813</w:t>
      </w:r>
    </w:p>
    <w:p>
      <w:pPr>
        <w:pStyle w:val="ConsNonformat"/>
        <w:keepNext w:val="true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ения некоммерческое партнерство</w:t>
      </w:r>
    </w:p>
    <w:p>
      <w:pPr>
        <w:pStyle w:val="ConsNonformat"/>
        <w:keepNext w:val="true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оссийская Коллегия аудиторов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амилия, имя, отчество руководителя</w:t>
        <w:tab/>
        <w:tab/>
        <w:t xml:space="preserve">                                 Гольдберг Олег Григорьевич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амилия, имя, отчество должностного лица,</w:t>
        <w:tab/>
        <w:t xml:space="preserve">             </w:t>
        <w:tab/>
        <w:t xml:space="preserve">                   Гольдберг Олег Григорьевич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рившего публикуемую отчетность</w:t>
        <w:tab/>
        <w:tab/>
        <w:t xml:space="preserve">                                 Генеральный директор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с указанием номера и даты документа, </w:t>
        <w:tab/>
        <w:tab/>
        <w:t xml:space="preserve">                                 протокол заседания СД ЗАО «Донаудит ФР» № 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ющего его полномочия)</w:t>
        <w:tab/>
        <w:tab/>
        <w:tab/>
        <w:t xml:space="preserve">                  дата документа 24.04.1998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04.2010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15:00Z</dcterms:created>
  <dc:creator>user</dc:creator>
  <dc:description/>
  <cp:keywords/>
  <dc:language>en-US</dc:language>
  <cp:lastModifiedBy>user</cp:lastModifiedBy>
  <dcterms:modified xsi:type="dcterms:W3CDTF">2010-06-30T10:15:00Z</dcterms:modified>
  <cp:revision>1</cp:revision>
  <dc:subject/>
  <dc:title>По нашему мнению, прилагаемая консолидированная отчетность ОАО "ЮГ-Инвестбанк" достоверно отражает во всех существенных отношениях финансовое положение консолидированной группы ОАО "ЮГ Инвестбанк" на 1 января 2010 года и результаты ее операций за период </dc:title>
</cp:coreProperties>
</file>