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12 февраля 2010 года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консолидированной отчетности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анковской (консолидированной) группы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ленной по итогам деятельности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консолидированной отчетности банковской (консолидированной) группы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анка "Йошкар-Ола" (открытое акционерное общество), 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а Екатерина Петровна, аудитор, возглавляла аудиторскую проверку Банка "Йошкар-Ола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Россия, 424006, Республика Марий Эл, г. Йошкар-Ола, ул. Панфилова, 39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номер 00029847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2.04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перерегистрации в результате реорганизации в форме преобразования в открытое акционерное общество (протокол собрания участников от 20.12.97 №8): 03.08.9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8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2.05.09 (Протокол №1). </w:t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консолидированной отчетности банковской (консолидированной) группы Банка "Йошкар-Ола" (открытое акционерное общество) (в дальнейшем - Банк) за период с 1 января по 31 декабря 2009 года включительно. Консолидированная отчетность банковской (консолидированной) группы состоит из публикуемой консолидированн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алансовый отчет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нсолидированный 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 года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консолидированной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Федеральным законом РФ </w:t>
      </w:r>
      <w:r>
        <w:rPr>
          <w:sz w:val="22"/>
        </w:rPr>
        <w:t>от 30.12.08 №307-ФЗ "Об аудиторской деятельности"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консолидированная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консолидированной отчетности и раскрытие в ней информации о финансово-хозяйственной деятельности, оценку соблюдения принципов и правил бухгалтерского учета, правил подготовки консолидированной отчетности, рассмотрение основных оценочных показателей, полученных руководством аудируемого лица, а также оценку представления о консолидированной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консолидированной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консолидированная отчетность банковской (консолидированной) группы Банка "Йошкар-Ола" (открытое акционерное общество), состоящая из консолидированного балансового отчета по состоянию на 1 января 2010 года, консолидированного отчета о прибылях и убытках за 2009 год,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 года, достоверна во всех существенных аспектах по состоянию на 1 января 2010 года. 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12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1701"/>
    </w:tblGrid>
    <w:tr>
      <w:trPr>
        <w:trHeight w:val="275" w:hRule="atLeast"/>
      </w:trPr>
      <w:tc>
        <w:tcPr>
          <w:tcW w:w="80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Банк "Йошкар-Ола" (открытое акционерное общество)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консолидированной отчетности за 2009 год</w:t>
          </w:r>
        </w:p>
      </w:tc>
      <w:tc>
        <w:tcPr>
          <w:tcW w:w="170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85" w:firstLine="85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212221577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514875857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40:00Z</dcterms:created>
  <dc:creator>Listik</dc:creator>
  <dc:description/>
  <cp:keywords/>
  <dc:language>en-US</dc:language>
  <cp:lastModifiedBy>navlar</cp:lastModifiedBy>
  <cp:lastPrinted>2008-03-05T10:28:00Z</cp:lastPrinted>
  <dcterms:modified xsi:type="dcterms:W3CDTF">2010-02-26T01:18:00Z</dcterms:modified>
  <cp:revision>55</cp:revision>
  <dc:subject/>
  <dc:title>№     от                    2000 г</dc:title>
</cp:coreProperties>
</file>