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837045" cy="9223375"/>
            <wp:effectExtent l="0" t="0" r="0" b="0"/>
            <wp:docPr id="1" name="Аудит_КО_2009_354_p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Аудит_КО_2009_354_p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7045" cy="922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837045" cy="9250045"/>
            <wp:effectExtent l="0" t="0" r="0" b="0"/>
            <wp:docPr id="2" name="Аудит_КО_2009_354_p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Аудит_КО_2009_354_p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7045" cy="925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837045" cy="9250045"/>
            <wp:effectExtent l="0" t="0" r="0" b="0"/>
            <wp:docPr id="3" name="Аудит_КО_2009_354_p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Аудит_КО_2009_354_p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7045" cy="925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837045" cy="9255760"/>
            <wp:effectExtent l="0" t="0" r="0" b="0"/>
            <wp:docPr id="4" name="Аудит_КО_2009_354_p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Аудит_КО_2009_354_p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7045" cy="925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837045" cy="9255760"/>
            <wp:effectExtent l="0" t="0" r="0" b="0"/>
            <wp:docPr id="5" name="Аудит_КО_2009_354_p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Аудит_КО_2009_354_p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7045" cy="925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837045" cy="9252585"/>
            <wp:effectExtent l="0" t="0" r="0" b="0"/>
            <wp:docPr id="6" name="Аудит_КО_2009_354_p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Аудит_КО_2009_354_p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7045" cy="9252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1T14:39:00Z</dcterms:created>
  <dc:creator>mayer</dc:creator>
  <dc:description/>
  <dc:language>en-US</dc:language>
  <cp:lastModifiedBy>mayer</cp:lastModifiedBy>
  <dcterms:modified xsi:type="dcterms:W3CDTF">2010-07-01T14:43:00Z</dcterms:modified>
  <cp:revision>1</cp:revision>
  <dc:subject/>
  <dc:title>      </dc:title>
</cp:coreProperties>
</file>