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9" w:right="2611" w:hanging="0"/>
        <w:rPr/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 xml:space="preserve">АУДИТОРСКОЕ ЗАКЛЮЧЕНИЕ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по публикуемой консолидированной </w:t>
      </w:r>
      <w:r>
        <w:rPr>
          <w:rFonts w:cs="Arial" w:ascii="Arial" w:hAnsi="Arial"/>
          <w:b/>
          <w:bCs/>
          <w:color w:val="000000"/>
          <w:spacing w:val="-17"/>
          <w:sz w:val="32"/>
          <w:szCs w:val="32"/>
        </w:rPr>
        <w:t xml:space="preserve">отчетности головной кредитной 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организации в составе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банковской </w:t>
      </w:r>
      <w:r>
        <w:rPr>
          <w:rFonts w:cs="Arial" w:ascii="Arial" w:hAnsi="Arial"/>
          <w:b/>
          <w:bCs/>
          <w:color w:val="000000"/>
          <w:spacing w:val="-18"/>
          <w:sz w:val="32"/>
          <w:szCs w:val="32"/>
        </w:rPr>
        <w:t>(консолидированной) группы</w:t>
      </w:r>
    </w:p>
    <w:p>
      <w:pPr>
        <w:pStyle w:val="Normal"/>
        <w:shd w:fill="FFFFFF" w:val="clear"/>
        <w:spacing w:before="317" w:after="0"/>
        <w:ind w:left="10" w:hanging="0"/>
        <w:rPr>
          <w:rFonts w:ascii="Arial" w:hAnsi="Arial" w:cs="Arial"/>
          <w:b/>
          <w:b/>
          <w:bCs/>
          <w:color w:val="000000"/>
          <w:spacing w:val="-4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ЗАО «МОССТРОИЭКОНОМБАНК»</w:t>
      </w:r>
    </w:p>
    <w:p>
      <w:pPr>
        <w:pStyle w:val="Normal"/>
        <w:shd w:fill="FFFFFF" w:val="clear"/>
        <w:spacing w:before="341" w:after="0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за 2009 год</w:t>
      </w:r>
    </w:p>
    <w:p>
      <w:pPr>
        <w:pStyle w:val="Normal"/>
        <w:shd w:fill="FFFFFF" w:val="clear"/>
        <w:spacing w:before="2923" w:after="0"/>
        <w:jc w:val="right"/>
        <w:rPr>
          <w:rFonts w:ascii="Arial" w:hAnsi="Arial" w:cs="Arial"/>
          <w:b/>
          <w:b/>
          <w:bCs/>
          <w:spacing w:val="-6"/>
          <w:sz w:val="38"/>
          <w:szCs w:val="38"/>
        </w:rPr>
      </w:pPr>
      <w:r>
        <w:rPr>
          <w:rFonts w:cs="Arial" w:ascii="Arial" w:hAnsi="Arial"/>
          <w:b/>
          <w:bCs/>
          <w:spacing w:val="-6"/>
          <w:sz w:val="38"/>
          <w:szCs w:val="38"/>
        </w:rPr>
        <w:t>ЗАО «Интерком-Аудит»</w:t>
      </w:r>
    </w:p>
    <w:p>
      <w:pPr>
        <w:pStyle w:val="Normal"/>
        <w:shd w:fill="FFFFFF" w:val="clear"/>
        <w:spacing w:lineRule="exact" w:line="274" w:before="350" w:after="0"/>
        <w:ind w:left="4310" w:hanging="0"/>
        <w:rPr>
          <w:rFonts w:ascii="Arial" w:hAnsi="Arial" w:cs="Arial"/>
        </w:rPr>
      </w:pPr>
      <w:r>
        <w:rPr>
          <w:rFonts w:cs="Arial" w:ascii="Arial" w:hAnsi="Arial"/>
        </w:rPr>
        <w:t>125124, Москва,</w:t>
      </w:r>
    </w:p>
    <w:p>
      <w:pPr>
        <w:pStyle w:val="Normal"/>
        <w:shd w:fill="FFFFFF" w:val="clear"/>
        <w:spacing w:lineRule="exact" w:line="274"/>
        <w:ind w:left="4277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-я ул. Ямского поля, д. 2, корп. 13</w:t>
      </w:r>
    </w:p>
    <w:p>
      <w:pPr>
        <w:pStyle w:val="Normal"/>
        <w:shd w:fill="FFFFFF" w:val="clear"/>
        <w:spacing w:lineRule="exact" w:line="274"/>
        <w:ind w:left="4262" w:hanging="0"/>
        <w:rPr>
          <w:rFonts w:ascii="Arial" w:hAnsi="Arial" w:cs="Arial"/>
        </w:rPr>
      </w:pPr>
      <w:r>
        <w:rPr>
          <w:rFonts w:cs="Arial" w:ascii="Arial" w:hAnsi="Arial"/>
        </w:rPr>
        <w:t>тел./факс (495) 937-34-51</w:t>
      </w:r>
    </w:p>
    <w:p>
      <w:pPr>
        <w:sectPr>
          <w:type w:val="nextPage"/>
          <w:pgSz w:w="11906" w:h="16838"/>
          <w:pgMar w:left="3811" w:right="346" w:gutter="0" w:header="0" w:top="7795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262" w:hanging="0"/>
        <w:rPr/>
      </w:pPr>
      <w:r>
        <w:rPr/>
      </w: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spacing w:before="725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кционерам и руководству ЗАО «МОССТРОЙЭКОНОМБАНК»</w:t>
      </w:r>
    </w:p>
    <w:p>
      <w:pPr>
        <w:pStyle w:val="Normal"/>
        <w:shd w:fill="FFFFFF" w:val="clear"/>
        <w:spacing w:lineRule="exact" w:line="278" w:before="326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и, Закрытым акционерным обществом «Интерком-Аудит», на основании договора № 04-03/09-429Б от 21 июля 2009 г., проведен аудит публикуемой консолидированной отчетности головной кредитной организации банковской (консолидированной) группы Закрытого акционерного общества «МОССТРОЙЭКОНОМБАНК» за период с 01 января по 31 декабря 2009 г.</w:t>
      </w:r>
    </w:p>
    <w:p>
      <w:pPr>
        <w:pStyle w:val="Normal"/>
        <w:shd w:fill="FFFFFF" w:val="clear"/>
        <w:spacing w:before="331" w:after="0"/>
        <w:ind w:left="24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удируемое лицо:</w:t>
      </w:r>
    </w:p>
    <w:p>
      <w:pPr>
        <w:pStyle w:val="Normal"/>
        <w:shd w:fill="FFFFFF" w:val="clear"/>
        <w:spacing w:lineRule="exact" w:line="274" w:before="384" w:after="0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ное    наименование    на    русском    языке: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ытое    акционерное    общество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ССТРОЙЭКОНОМБАНК»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color w:val="000000"/>
          <w:sz w:val="24"/>
          <w:szCs w:val="24"/>
        </w:rPr>
        <w:t>ЗАО «МОССТРОЙЭКОНОМБАНК»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A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SSTROYEKONOMBANK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color w:val="000000"/>
          <w:sz w:val="24"/>
          <w:szCs w:val="24"/>
        </w:rPr>
        <w:t>23.11.1990 г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color w:val="000000"/>
          <w:sz w:val="24"/>
          <w:szCs w:val="24"/>
        </w:rPr>
        <w:t>948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идетельство   о   внесении   записи   в   ЕГРЮЛ:   </w:t>
      </w:r>
      <w:r>
        <w:rPr>
          <w:rFonts w:cs="Times New Roman" w:ascii="Times New Roman" w:hAnsi="Times New Roman"/>
          <w:color w:val="000000"/>
          <w:sz w:val="24"/>
          <w:szCs w:val="24"/>
        </w:rPr>
        <w:t>Серия   77  №004840738,  основной</w:t>
      </w:r>
    </w:p>
    <w:p>
      <w:pPr>
        <w:pStyle w:val="Normal"/>
        <w:shd w:fill="FFFFFF" w:val="clear"/>
        <w:spacing w:lineRule="exact" w:line="274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  регистрационный    номер   №102739109914.    Дата   внесения   записи</w:t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3.08.2002 г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117393, г. Москва, ул. Профсоюзная, д.78.</w:t>
      </w:r>
    </w:p>
    <w:p>
      <w:pPr>
        <w:pStyle w:val="Normal"/>
        <w:shd w:fill="FFFFFF" w:val="clear"/>
        <w:spacing w:lineRule="exact" w:line="274" w:before="389" w:after="0"/>
        <w:ind w:left="10"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О «МОССТРОЙЭКОНОМБАНК» включен в реестр банков-участников системы страхования вкладов с 14 января 2005 года под номером 455.</w:t>
      </w:r>
    </w:p>
    <w:p>
      <w:pPr>
        <w:pStyle w:val="Normal"/>
        <w:shd w:fill="FFFFFF" w:val="clear"/>
        <w:spacing w:lineRule="exact" w:line="274" w:before="394" w:after="0"/>
        <w:ind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веряемом периоде ЗАО «МОССТРОЙЭКОНОМБАНК»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74" w:before="115" w:after="0"/>
        <w:ind w:left="346" w:right="24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ая лицензия на осуществление банковских операций со средствами в рублях и иностранной валюте физических и юридических лиц №948 от 10.10.2006 г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78" w:before="115" w:after="0"/>
        <w:ind w:left="346" w:right="38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на осуществление банковских операций с драгоценными металлами №948 от 10.10.2006 г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74" w:before="120" w:after="0"/>
        <w:ind w:left="346" w:right="34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профессионального участника рынка ценных бумаг № 077-04538-010000 от 18.01.2001 г. на осуществление дилерской деятельности (без ограничения срока действ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69" w:before="125" w:after="0"/>
        <w:ind w:left="346" w:right="24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профессионального участника рынка ценных бумаг № 077-04491-100000 от 18.01.2001 г.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74" w:before="120" w:after="0"/>
        <w:ind w:left="346" w:right="29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профессионального участника рынка ценных бумаг № 077-04656-000100 от 25.01.2001 г.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69" w:before="120" w:after="0"/>
        <w:ind w:left="346" w:right="38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биржевого посредника, совершающего товарные фьючерсные и опционные сделки в биржевой торговле №1139 от 21.02.2008 г. (без ограничения срок действия).</w:t>
      </w:r>
    </w:p>
    <w:p>
      <w:pPr>
        <w:pStyle w:val="Normal"/>
        <w:shd w:fill="FFFFFF" w:val="clear"/>
        <w:tabs>
          <w:tab w:val="clear" w:pos="720"/>
          <w:tab w:val="left" w:pos="9024" w:leader="underscore"/>
        </w:tabs>
        <w:spacing w:lineRule="exact" w:line="259" w:before="941" w:after="0"/>
        <w:ind w:left="1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2</w:t>
      </w:r>
    </w:p>
    <w:p>
      <w:pPr>
        <w:sectPr>
          <w:type w:val="nextPage"/>
          <w:pgSz w:w="11906" w:h="16838"/>
          <w:pgMar w:left="1613" w:right="869" w:gutter="0" w:header="0" w:top="528" w:footer="0" w:bottom="110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382" w:right="1690" w:firstLine="132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spacing w:before="475" w:after="0"/>
        <w:ind w:left="4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торская организация:</w:t>
      </w:r>
    </w:p>
    <w:p>
      <w:pPr>
        <w:pStyle w:val="Normal"/>
        <w:shd w:fill="FFFFFF" w:val="clear"/>
        <w:spacing w:lineRule="exact" w:line="274" w:before="274" w:after="0"/>
        <w:ind w:left="4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ытое акционерное общество «Интерком-Аудит» (ЗАО «Интерком-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удит»).</w:t>
      </w:r>
    </w:p>
    <w:p>
      <w:pPr>
        <w:pStyle w:val="Normal"/>
        <w:shd w:fill="FFFFFF" w:val="clear"/>
        <w:spacing w:lineRule="exact" w:line="274" w:before="10" w:after="0"/>
        <w:ind w:left="3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com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ud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SC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ая    регистрация:     </w:t>
      </w: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   о    внесении    записи    в    Единый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реестр юридических лиц о юридическом лице, зарегистрированном до 1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юля 2002 года, серии 77 № 010904109  от 08.08.2002 (основной регистрационный номер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ГРН) 1027700114639), выдано Межрайонной инспекцией ФНС РФ №46 по г. Москве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119501, г. Москва, ул. Лобачевского, д. 126, стр.6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рес нахождения структурного подразделения:  </w:t>
      </w:r>
      <w:r>
        <w:rPr>
          <w:rFonts w:cs="Times New Roman" w:ascii="Times New Roman" w:hAnsi="Times New Roman"/>
          <w:color w:val="000000"/>
          <w:sz w:val="24"/>
          <w:szCs w:val="24"/>
        </w:rPr>
        <w:t>125124, г. Москва, 3-я ул. Ямского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, д. 2, корп. 13.</w:t>
      </w:r>
    </w:p>
    <w:p>
      <w:pPr>
        <w:pStyle w:val="Normal"/>
        <w:shd w:fill="FFFFFF" w:val="clear"/>
        <w:spacing w:lineRule="exact" w:line="269" w:before="43" w:after="0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мер   в   реестре  аудиторов   и   аудиторских  организаций:   </w:t>
      </w:r>
      <w:r>
        <w:rPr>
          <w:rFonts w:cs="Times New Roman" w:ascii="Times New Roman" w:hAnsi="Times New Roman"/>
          <w:color w:val="000000"/>
          <w:sz w:val="24"/>
          <w:szCs w:val="24"/>
        </w:rPr>
        <w:t>в  Реестр  аудиторов  и</w:t>
      </w:r>
    </w:p>
    <w:p>
      <w:pPr>
        <w:pStyle w:val="Normal"/>
        <w:shd w:fill="FFFFFF" w:val="clear"/>
        <w:spacing w:lineRule="exact" w:line="269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орских  организаций  ЗАО  «Интерком-Аудит»  включено  28  декабря  2009  г.  за</w:t>
      </w:r>
    </w:p>
    <w:p>
      <w:pPr>
        <w:pStyle w:val="Normal"/>
        <w:shd w:fill="FFFFFF" w:val="clear"/>
        <w:spacing w:lineRule="exact" w:line="269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регистрационным номером  10201007608.</w:t>
      </w:r>
    </w:p>
    <w:p>
      <w:pPr>
        <w:pStyle w:val="Normal"/>
        <w:shd w:fill="FFFFFF" w:val="clear"/>
        <w:spacing w:lineRule="exact" w:line="274" w:before="34" w:after="0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Лицензии: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Т   № 00115306    регистрационный    номер    13121    от    17.10.2008    г.    на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    работ,     связанных     с     использованием     сведений,     составляющих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ую тайну, выдана Управлением ФСБ России по г. Москве и Московской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и, действительна до 29.12.2010 г.</w:t>
      </w:r>
    </w:p>
    <w:p>
      <w:pPr>
        <w:pStyle w:val="Normal"/>
        <w:shd w:fill="FFFFFF" w:val="clear"/>
        <w:spacing w:lineRule="exact" w:line="274" w:before="27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 Аудиторской  Палаты  России  (АПР),  аккредитованной  при Министерстве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 РФ (Приказ Министерства финансов РФ от 16.07.02 г. № 145, от 29.12.06 г.</w:t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574. Номер свидетельства об аккредитации: №№1, 9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ым членом Всемирной ассоциации бухгалтерских и консалтинговых фирм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274" w:after="0"/>
        <w:ind w:left="14" w:right="130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проводился с 22 июля по 25 августа 2009 г. и с 17 февраля по 20 мая 2010 года с участием:</w:t>
      </w:r>
    </w:p>
    <w:p>
      <w:pPr>
        <w:pStyle w:val="Normal"/>
        <w:shd w:fill="FFFFFF" w:val="clear"/>
        <w:spacing w:lineRule="exact" w:line="274"/>
        <w:ind w:left="10" w:right="106"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нерального директора: Фадеева Юрия Леонидовича - уполномочен подписы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удиторские заключения решением Общего собрания акционеров ЗАО «Интерком-Аудит» </w:t>
      </w:r>
      <w:r>
        <w:rPr>
          <w:rFonts w:cs="Times New Roman" w:ascii="Times New Roman" w:hAnsi="Times New Roman"/>
          <w:color w:val="000000"/>
          <w:sz w:val="24"/>
          <w:szCs w:val="24"/>
        </w:rPr>
        <w:t>от 07.07.2004 г. (Протокол №49).</w:t>
      </w:r>
    </w:p>
    <w:p>
      <w:pPr>
        <w:pStyle w:val="Normal"/>
        <w:shd w:fill="FFFFFF" w:val="clear"/>
        <w:spacing w:lineRule="exact" w:line="274" w:before="5" w:after="0"/>
        <w:ind w:left="7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я аудиторской проверки:</w:t>
      </w:r>
    </w:p>
    <w:p>
      <w:pPr>
        <w:pStyle w:val="Normal"/>
        <w:shd w:fill="FFFFFF" w:val="clear"/>
        <w:spacing w:lineRule="exact" w:line="274"/>
        <w:ind w:left="10" w:right="115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отких Елены Владимировны, квалификационный аттестат в области банковского аудита № К 002182 от 30.10.1996 г., выдан в порядке обмена 20.12.2002 г., срок действия не ограничен.</w:t>
      </w:r>
    </w:p>
    <w:p>
      <w:pPr>
        <w:pStyle w:val="Normal"/>
        <w:shd w:fill="FFFFFF" w:val="clear"/>
        <w:spacing w:lineRule="exact" w:line="274"/>
        <w:ind w:left="71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удиторов:</w:t>
      </w:r>
    </w:p>
    <w:p>
      <w:pPr>
        <w:pStyle w:val="Normal"/>
        <w:shd w:fill="FFFFFF" w:val="clear"/>
        <w:spacing w:lineRule="exact" w:line="274"/>
        <w:ind w:left="5" w:firstLine="706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жидалаевой Асият Курбан-Магомедовны, квалификационный аттестат в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вского аудита № КО15476 от 08.04.2004 г., срок действия не ограничен,</w:t>
      </w:r>
    </w:p>
    <w:p>
      <w:pPr>
        <w:pStyle w:val="Normal"/>
        <w:shd w:fill="FFFFFF" w:val="clear"/>
        <w:spacing w:lineRule="exact" w:line="278"/>
        <w:ind w:left="5" w:right="115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бедевой Марины Владимировны, квалификационный аттестат в области банковского аудита № К029216 от 12.11.2008 г., срок действия не ограничен,</w:t>
      </w:r>
    </w:p>
    <w:p>
      <w:pPr>
        <w:pStyle w:val="Normal"/>
        <w:shd w:fill="FFFFFF" w:val="clear"/>
        <w:spacing w:lineRule="exact" w:line="278"/>
        <w:ind w:right="115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ко Юлии Анатольевны, квалификационный аттестат в области банковского аудита № К029672 от 22.01.2009 г. срок действия не ограничен.</w:t>
      </w:r>
    </w:p>
    <w:p>
      <w:pPr>
        <w:pStyle w:val="Normal"/>
        <w:shd w:fill="FFFFFF" w:val="clear"/>
        <w:spacing w:lineRule="exact" w:line="274" w:before="264" w:after="0"/>
        <w:ind w:right="125"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маевой Залины Таймуразовны, квалификационный аттестат в обла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ого аудита № КО12878 от 24.02.2004 г., срок действия не ограничен;</w:t>
      </w:r>
    </w:p>
    <w:p>
      <w:pPr>
        <w:pStyle w:val="Normal"/>
        <w:shd w:fill="FFFFFF" w:val="clear"/>
        <w:tabs>
          <w:tab w:val="clear" w:pos="720"/>
          <w:tab w:val="left" w:pos="9019" w:leader="underscore"/>
        </w:tabs>
        <w:spacing w:lineRule="exact" w:line="264" w:before="82" w:after="0"/>
        <w:ind w:left="4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3</w:t>
      </w:r>
    </w:p>
    <w:p>
      <w:pPr>
        <w:sectPr>
          <w:type w:val="nextPage"/>
          <w:pgSz w:w="11906" w:h="16838"/>
          <w:pgMar w:left="1603" w:right="792" w:gutter="0" w:header="0" w:top="523" w:footer="0" w:bottom="111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397" w:right="1766" w:firstLine="1315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spacing w:lineRule="exact" w:line="278" w:before="470" w:after="0"/>
        <w:ind w:left="43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ининой    Оксаны    Витальевны,    квалификационный    аттестат    в    области банковского аудита № К 025804 от 20.01.2006 г., срок действия не ограничен.</w:t>
      </w:r>
    </w:p>
    <w:p>
      <w:pPr>
        <w:pStyle w:val="Normal"/>
        <w:shd w:fill="FFFFFF" w:val="clear"/>
        <w:spacing w:lineRule="exact" w:line="278" w:before="269" w:after="0"/>
        <w:ind w:left="34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О «Интерком-Аудит» утверждено в качестве организации, уполномоченной проводить аудиторскую проверку достоверности финансовой (бухгалтерской) отчетности ЗАО «МОССТРОЙЭКОНОМБАНК», подготовленной по итогам деятельности за 2009 год, решением годового общего собрания акционеров от 22.06.2009 г. (Протокол № 1) в соответствии со статьей 48 Федерального закона РФ от 26.12.1995 г. № 208-ФЗ «Об акционерных обществах».</w:t>
      </w:r>
    </w:p>
    <w:p>
      <w:pPr>
        <w:pStyle w:val="Normal"/>
        <w:shd w:fill="FFFFFF" w:val="clear"/>
        <w:spacing w:lineRule="exact" w:line="269" w:before="283" w:after="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провели аудит прилагаемой публикуемой консолидированной отчетности головной кредитной организации банковской (консолидированной) группы Закрытого акционерного общества «МОССТРОЙЭКОНОМБАНК» за период с 01 января по 31 декабря 2009 года включительно. Отчетность головной кредитной организац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ой (консолидированной) группы ЗАО «МОССТРОЙЭКОНОМБАНК» состоит из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1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куемой консолидированной отчетности, в состав которой вход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3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олидированный балансовый отчет на 01.01.2010 год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3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олидированный отчет о прибылях и убытках за 2009 год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730" w:right="19" w:hanging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состоянию на 01.01.2010 года,</w:t>
      </w:r>
    </w:p>
    <w:p>
      <w:pPr>
        <w:pStyle w:val="Normal"/>
        <w:shd w:fill="FFFFFF" w:val="clear"/>
        <w:spacing w:lineRule="exact" w:line="274" w:before="278" w:after="0"/>
        <w:ind w:left="14"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подготовку и представление этой отчетности несет исполнительный орган ЗАО «МОССТРОЙЭКОНОМБАНК» (в дальнейшем - Банк). Наша обязанность заключается в том, чтобы выразить мнение о достоверности во всех существенных отношениях данной отчетности.</w:t>
      </w:r>
    </w:p>
    <w:p>
      <w:pPr>
        <w:pStyle w:val="Normal"/>
        <w:shd w:fill="FFFFFF" w:val="clear"/>
        <w:spacing w:lineRule="exact" w:line="274" w:before="274" w:after="0"/>
        <w:ind w:left="10"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публикуемой консолидированной отчетности Банка включены данные отчетности ЗАО «МОССТРОЙЭКОНОМБАНК», Общества с ограниченной ответственностью «СМОЛЕНСКИЙ ПАССАЖ» на 01 января 2010 г.</w:t>
      </w:r>
    </w:p>
    <w:p>
      <w:pPr>
        <w:pStyle w:val="Normal"/>
        <w:shd w:fill="FFFFFF" w:val="clear"/>
        <w:spacing w:lineRule="exact" w:line="274" w:before="274" w:after="0"/>
        <w:ind w:left="5" w:righ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годового отчета ЗАО «МОССТРОЙЭКОНОМБАНК» за 2009 год проведен аудиторской организацией ЗАО «Интерком-Аудит», аудиторское заключение от 20.05.2010 г.</w:t>
      </w:r>
    </w:p>
    <w:p>
      <w:pPr>
        <w:pStyle w:val="Normal"/>
        <w:shd w:fill="FFFFFF" w:val="clear"/>
        <w:spacing w:lineRule="exact" w:line="278" w:before="264" w:after="0"/>
        <w:ind w:left="5" w:righ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финансовой отчетности Общества с ограниченной ответственностью «СМОЛЕНСКИЙ ПАССАЖ» так же проведен аудиторской организацией ЗАО «Интерком-Аудит», аудиторское заключение от 29.03.2010 г.</w:t>
      </w:r>
    </w:p>
    <w:p>
      <w:pPr>
        <w:pStyle w:val="Normal"/>
        <w:shd w:fill="FFFFFF" w:val="clear"/>
        <w:spacing w:lineRule="exact" w:line="274" w:before="27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и правилами (стандартами) аудиторской деятельности, утвержденными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Правительства Российской Федерации от 23.09.2002 г. № 696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  законом   от   02.12.1990   г.   №   395-1    «О   банках   и   банковской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left="10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»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74"/>
        <w:ind w:left="284" w:hanging="284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казанием    Банка   России    от    20.01.2009    г.    №2172-У    «Об    опубликовании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и информации о деятельности кредитных организаций и банковских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74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нсолидированных) групп»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024" w:leader="underscore"/>
        </w:tabs>
        <w:spacing w:lineRule="exact" w:line="259" w:before="317" w:after="0"/>
        <w:ind w:left="475" w:hanging="72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4</w:t>
      </w:r>
    </w:p>
    <w:p>
      <w:pPr>
        <w:sectPr>
          <w:type w:val="nextPage"/>
          <w:pgSz w:w="11906" w:h="16838"/>
          <w:pgMar w:left="1613" w:right="859" w:gutter="0" w:header="0" w:top="523" w:footer="0" w:bottom="11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382" w:right="1766" w:firstLine="133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ind w:right="53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78" w:before="470" w:after="0"/>
        <w:ind w:left="284" w:right="595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м Банка России от 16.01.2004 г. № 1376-У «О перечне, формах и порядке составления и представления форм отчетности кредитными организациями в Центральный Банк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8"/>
        <w:ind w:left="1071" w:hanging="107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м ЦБ РФ от 30.07.2002 г. № 191-П «О консолидированной отчет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8"/>
        <w:ind w:left="284" w:right="595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ми правилами (стандартами) аудиторской деятельности профессиональных объединений, членами которых является аудиторская организа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8"/>
        <w:ind w:left="1071" w:hanging="107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ми (стандартами) аудиторской деятельности аудиторской организации.</w:t>
      </w:r>
    </w:p>
    <w:p>
      <w:pPr>
        <w:pStyle w:val="Normal"/>
        <w:shd w:fill="FFFFFF" w:val="clear"/>
        <w:spacing w:lineRule="exact" w:line="278" w:before="278" w:after="0"/>
        <w:ind w:left="14" w:right="4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планировался и проводился таким образом, чтобы получить разумную уверенность в том, что (финансовая)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269" w:before="274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проводился на выборочной основе и включал в себ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   на    основе    тестирования    доказательств,    подтверждающих    числовые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в публикуемой консолидируемой отчетности и раскрытие в ней информации о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-хозяйствен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у соблюдения принципов и правил бухгалтерского учета,  применяемых при</w:t>
      </w:r>
    </w:p>
    <w:p>
      <w:pPr>
        <w:pStyle w:val="Normal"/>
        <w:shd w:fill="FFFFFF" w:val="clear"/>
        <w:spacing w:lineRule="exact" w:line="269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е публикуемой консолидируемой отчетност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    основных    оценочных    показателей,     полученных    руководством</w:t>
      </w:r>
    </w:p>
    <w:p>
      <w:pPr>
        <w:pStyle w:val="Normal"/>
        <w:shd w:fill="FFFFFF" w:val="clear"/>
        <w:spacing w:lineRule="exact" w:line="269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руемого лиц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у представления финансовой (бухгалтерской) отчетности.</w:t>
      </w:r>
    </w:p>
    <w:p>
      <w:pPr>
        <w:pStyle w:val="Normal"/>
        <w:shd w:fill="FFFFFF" w:val="clear"/>
        <w:spacing w:lineRule="exact" w:line="274" w:before="274" w:after="7310"/>
        <w:ind w:right="46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  полагаем,   что   проведенный   аудит   представляет   достаточные   основания  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ражения нашего мнения о достоверности публикуемой консолидированной отчетности.</w:t>
      </w:r>
    </w:p>
    <w:p>
      <w:pPr>
        <w:sectPr>
          <w:type w:val="nextPage"/>
          <w:pgSz w:w="11906" w:h="16838"/>
          <w:pgMar w:left="1632" w:right="264" w:gutter="0" w:header="0" w:top="528" w:footer="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64" w:after="0"/>
        <w:ind w:firstLine="132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sectPr>
          <w:type w:val="nextPage"/>
          <w:pgSz w:w="11906" w:h="16838"/>
          <w:pgMar w:left="3010" w:right="264" w:gutter="0" w:header="0" w:top="528" w:footer="0" w:bottom="1104"/>
          <w:pgNumType w:fmt="decimal"/>
          <w:cols w:num="2" w:equalWidth="false" w:sep="false">
            <w:col w:w="6235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1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tabs>
          <w:tab w:val="clear" w:pos="720"/>
          <w:tab w:val="left" w:pos="2198" w:leader="none"/>
          <w:tab w:val="left" w:pos="4267" w:leader="none"/>
          <w:tab w:val="left" w:pos="7358" w:leader="none"/>
          <w:tab w:val="left" w:pos="8962" w:leader="none"/>
        </w:tabs>
        <w:spacing w:lineRule="exact" w:line="274" w:before="470" w:after="0"/>
        <w:ind w:left="29" w:right="59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нашему мнению публикуемая консолидированная отчетность головной кредитной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ганизации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анковской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консолидированной)</w:t>
      </w:r>
      <w:r>
        <w:rPr>
          <w:rFonts w:cs="Times New Roman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руппы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О</w:t>
      </w:r>
    </w:p>
    <w:p>
      <w:pPr>
        <w:pStyle w:val="Normal"/>
        <w:shd w:fill="FFFFFF" w:val="clear"/>
        <w:spacing w:lineRule="exact" w:line="274" w:before="5" w:after="466"/>
        <w:ind w:left="24" w:right="5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ССТРОИЭКОНОМБАНК» отражает достоверно во всех существенных отношениях финансовое положение банковской (консолидируемой) группы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и нормативных актов Банка России в части подготовки публикуемой консолидируемой отчетности.</w:t>
      </w:r>
    </w:p>
    <w:p>
      <w:pPr>
        <w:sectPr>
          <w:type w:val="nextPage"/>
          <w:pgSz w:w="11906" w:h="16838"/>
          <w:pgMar w:left="1627" w:right="269" w:gutter="0" w:header="0" w:top="547" w:footer="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20 мая 2010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429635</wp:posOffset>
                </wp:positionH>
                <wp:positionV relativeFrom="paragraph">
                  <wp:posOffset>635</wp:posOffset>
                </wp:positionV>
                <wp:extent cx="1311275" cy="1487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0640" cy="14871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7.1pt;mso-wrap-distance-left:1.9pt;mso-wrap-distance-right:1.9pt;mso-wrap-distance-top:0pt;mso-wrap-distance-bottom:0pt;margin-top:0.0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0640" cy="14871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аудиторской организации: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69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О «Интерком-Аудит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квалификационный аттестат №К 010761 от 19.12.1994 г.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 действия не ограничен)</w:t>
      </w:r>
    </w:p>
    <w:p>
      <w:pPr>
        <w:pStyle w:val="Normal"/>
        <w:shd w:fill="FFFFFF" w:val="clear"/>
        <w:spacing w:before="1406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Ю.Л. Фадеев</w:t>
      </w:r>
    </w:p>
    <w:p>
      <w:pPr>
        <w:sectPr>
          <w:type w:val="nextPage"/>
          <w:pgSz w:w="11906" w:h="16838"/>
          <w:pgMar w:left="1637" w:right="1109" w:gutter="0" w:header="0" w:top="547" w:footer="0" w:bottom="1104"/>
          <w:pgNumType w:fmt="decimal"/>
          <w:cols w:num="2" w:equalWidth="false" w:sep="false">
            <w:col w:w="4972" w:space="2874"/>
            <w:col w:w="13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627" w:right="970" w:gutter="0" w:header="0" w:top="547" w:footer="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3374390</wp:posOffset>
            </wp:positionH>
            <wp:positionV relativeFrom="paragraph">
              <wp:posOffset>635</wp:posOffset>
            </wp:positionV>
            <wp:extent cx="786130" cy="384175"/>
            <wp:effectExtent l="0" t="0" r="0" b="0"/>
            <wp:wrapTight wrapText="bothSides">
              <wp:wrapPolygon edited="0">
                <wp:start x="-12" y="0"/>
                <wp:lineTo x="-12" y="9238"/>
                <wp:lineTo x="-12" y="9238"/>
                <wp:lineTo x="-12" y="16798"/>
                <wp:lineTo x="-12" y="16798"/>
                <wp:lineTo x="-12" y="21598"/>
                <wp:lineTo x="21599" y="21598"/>
                <wp:lineTo x="21599" y="16798"/>
                <wp:lineTo x="17405" y="16798"/>
                <wp:lineTo x="17405" y="9238"/>
                <wp:lineTo x="21599" y="9238"/>
                <wp:lineTo x="21599" y="0"/>
                <wp:lineTo x="-1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4" r="-4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аудиторской проверк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950970</wp:posOffset>
                </wp:positionH>
                <wp:positionV relativeFrom="paragraph">
                  <wp:posOffset>104140</wp:posOffset>
                </wp:positionV>
                <wp:extent cx="469900" cy="2222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B9B6D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B9B6D9"/>
                                <w:sz w:val="30"/>
                                <w:szCs w:val="30"/>
                              </w:rPr>
                              <w:t>'4ее/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.5pt;mso-wrap-distance-left:1.9pt;mso-wrap-distance-right:1.9pt;mso-wrap-distance-top:0pt;mso-wrap-distance-bottom:0pt;margin-top:8.2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B9B6D9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B9B6D9"/>
                          <w:sz w:val="30"/>
                          <w:szCs w:val="30"/>
                        </w:rPr>
                        <w:t>'4ее/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департамента банковского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а и МСФО кредитных организаций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квалификационный аттестат №К 002182 от 30.10.1996 г.,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выдан в порядке обмена 20.12.2002 г., срок действия не ограничен)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.В. Коротких</w:t>
      </w:r>
    </w:p>
    <w:p>
      <w:pPr>
        <w:sectPr>
          <w:type w:val="continuous"/>
          <w:pgSz w:w="11906" w:h="16838"/>
          <w:pgMar w:left="1627" w:right="970" w:gutter="0" w:header="0" w:top="547" w:footer="0" w:bottom="1104"/>
          <w:cols w:num="2" w:equalWidth="false" w:sep="false">
            <w:col w:w="5779" w:space="2074"/>
            <w:col w:w="1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10" w:right="269" w:gutter="0" w:header="0" w:top="547" w:footer="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firstLine="1325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spacing w:lineRule="exact" w:line="264" w:before="216" w:after="0"/>
        <w:ind w:firstLine="1325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sectPr>
          <w:type w:val="continuous"/>
          <w:pgSz w:w="11906" w:h="16838"/>
          <w:pgMar w:left="3010" w:right="269" w:gutter="0" w:header="0" w:top="547" w:footer="0" w:bottom="1104"/>
          <w:cols w:num="2" w:equalWidth="false" w:sep="false">
            <w:col w:w="6235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06" w:leader="hyphen"/>
        </w:tabs>
        <w:spacing w:lineRule="exact" w:line="187"/>
        <w:rPr/>
      </w:pPr>
      <w:r>
        <w:rPr/>
      </w:r>
    </w:p>
    <w:sectPr>
      <w:type w:val="nextPage"/>
      <w:pgSz w:orient="landscape" w:w="16838" w:h="11906"/>
      <w:pgMar w:left="1147" w:right="7070" w:gutter="0" w:header="0" w:top="1330" w:footer="0" w:bottom="883"/>
      <w:pgNumType w:fmt="decimal"/>
      <w:cols w:num="4" w:equalWidth="false" w:sep="false">
        <w:col w:w="1574" w:space="326"/>
        <w:col w:w="720" w:space="354"/>
        <w:col w:w="4406" w:space="51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&gt;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&gt;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1:00Z</dcterms:created>
  <dc:creator>sanj1og</dc:creator>
  <dc:description/>
  <dc:language>en-US</dc:language>
  <cp:lastModifiedBy>sanj1og</cp:lastModifiedBy>
  <dcterms:modified xsi:type="dcterms:W3CDTF">2010-06-24T10:31:00Z</dcterms:modified>
  <cp:revision>2</cp:revision>
  <dc:subject/>
  <dc:title>АУДИТОРСКОЕ ЗАКЛЮЧЕНИЕ по публикуемой консолидированной отчетности головной кредитной организации в составе банковской (консол</dc:title>
</cp:coreProperties>
</file>