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  <w:t>Приложение № 1</w:t>
      </w:r>
    </w:p>
    <w:p>
      <w:pPr>
        <w:pStyle w:val="TextBody"/>
        <w:jc w:val="center"/>
        <w:rPr/>
      </w:pPr>
      <w:r>
        <w:rPr/>
        <w:t>Р А С Ш И Ф Р О В К А</w:t>
      </w:r>
    </w:p>
    <w:tbl>
      <w:tblPr>
        <w:tblW w:w="118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5"/>
      </w:tblGrid>
      <w:tr>
        <w:trPr>
          <w:trHeight w:val="300" w:hRule="atLeast"/>
        </w:trPr>
        <w:tc>
          <w:tcPr>
            <w:tcW w:w="11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ов по требованиям и обязательствам по банковским операциям и сделкам, по требованиям и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м по срочным сделкам, расчетов с дебиторами и кредиторами по состоянию на 01.01.2011 г.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. руб.</w:t>
      </w:r>
    </w:p>
    <w:tbl>
      <w:tblPr>
        <w:tblW w:w="103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202"/>
        <w:gridCol w:w="1701"/>
        <w:gridCol w:w="2361"/>
      </w:tblGrid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вание счета (Причина образования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лансовый счет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огашения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валютными и фондовыми биржами (ЗАО АБ «НКЦ»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4</w:t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 64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исленные проценты по средствам физ.лиц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42</w:t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но срокам договоров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442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ы, поступившие на корреспондентские счета, до выясн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16</w:t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1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Банка по уплате комиссии  за ведение счетов к ООО «Компания БКС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 4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РКО к прочим юрлиц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</w:tr>
      <w:tr>
        <w:trPr>
          <w:trHeight w:val="307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расчетам за информационны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дней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рочим опер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2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ы на возможные потери (УОКХ  юридического л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4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року гашения кредита- 23.12.2011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ервы на возможные потери (комиссии по РК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ервы на возможные потери (срочная сделка (форвард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201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ервы на возможные потери (процентные доходы по кредиту физического л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4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2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19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уплате процентов по депозитам юрид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64</w:t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срокам депозитных договоров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2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064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по получению процентов по кредиту физического л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 гашения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банка по получению процентов по депозиту в Банке Росс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7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банка по получению процентов к ком.банкам в рублях и в инвалю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7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о 31.01. 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банка по получению процентов  по сделке РЕ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1г.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4742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налогу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.03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налогу на земл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ДС начисл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.01.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налогу на прибыль в бюджет субъекта РФ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8.03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четы по налогу на прибыль в бюджет субъекта РФ(с доходов по ценным бумагам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4.01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603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 020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по взносам во внебюджетные фонд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возврата из фондов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лог на прибыль (уменьшение по Декларации за 2010 г.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7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ата по налогу на прибы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3.20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3 62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работниками по подотчетным су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0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6030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уплаченны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0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срокам договоров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603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за ПО с ЗАО «ЦФТ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1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четы с  другими поставщиками и подрядчиками за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1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 45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организациями – нерезидентами по хоз.опер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3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2011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 за работы и услуги (просроченная задолженност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 исполнения работ/услуг/поступления документа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ПО и  по внедрению П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8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5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ы с подрядчиками за ремонтно-строительные работы в региона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 года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 с подрядчиками за изготовление, монтаж и оформление рекламных вывесок в регион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3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банковского оборудования и ТМЦ в регион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3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чие расчеты с поставщик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договоров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 7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организациями-нерезидентами по хоз.опер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1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организациями-нерезидентами по хоз.операциям (просроченная задолж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поступления документов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четы с Государственной .корпорацией АС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.01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Возмещаемая госпошлина по судебным искам (просроченная задолженность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5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судов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аудитором ООО «Финэкс» за провер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1.05.2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ы с поставщиками и подрядчиками за работы и услуги (залоговый взно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договоров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7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ВП по дебиторской задолженности (приобретение банковского оборудования по регионам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поступления документов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ы на возможные потери по возмещаемой госпошлине  и исков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8 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суда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П по дебиторской задолженности (ремонтно-строительные работы в регионах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исполнения работ и поступления документов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П по дебиторской задолженности (изготовление и монтаж рекламных вывесок в  регионах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исполнения работ и поступления документов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П по дебиторской задолженности (по прочим расчетам с поставщиками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акту поступления документов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П по дебиторской задолженности (информационно-консультационные услуг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24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договоров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П по дебиторской задолженности (комиссии по РКО прошлых ле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ам поступления</w:t>
            </w:r>
          </w:p>
        </w:tc>
      </w:tr>
      <w:tr>
        <w:trPr>
          <w:trHeight w:val="406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603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 80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облигации , полученные по 1 части сделки РЕПО (</w:t>
            </w:r>
            <w:r>
              <w:rPr>
                <w:rFonts w:cs="Times New Roman" w:ascii="Times New Roman" w:hAnsi="Times New Roman"/>
                <w:lang w:val="en-US"/>
              </w:rPr>
              <w:t>Evr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u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53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8.01.20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91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533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й лимит по предоставлению средств в виде овердрафт и лимит задолженности юридического  л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51 2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у договора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91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 2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банку по поставке валюты «Номос-Банк» (О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0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7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«Номос-Банк» (О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0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337 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«Номос-Банк» (ОА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0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41 0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 192 3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оставке рублей (ЗАО АКБ "НКЦ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поставке валюты (ЗАО АКБ "НКЦ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86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ства по поставке валюты (ЗАО АКБ "НКЦ"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1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 800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рублей /"БрокерКредитСервис (Кипр)Лимитед"/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27 965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/"БрокерКредитСервис (Кипр)Лимитед"/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2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595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счету 96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1 465 065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«Номос-Банк» (ОА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3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 53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«Номос-Банк» (ОА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3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24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банка по поставке валюты «Номос-Банк» (ОА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03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99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11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счету 96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 186 782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ind w:right="86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73"/>
        <w:gridCol w:w="6331"/>
        <w:gridCol w:w="1674"/>
      </w:tblGrid>
      <w:tr>
        <w:trPr>
          <w:trHeight w:val="37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RANGE!A1%3AD86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е № 2</w:t>
            </w:r>
            <w:bookmarkEnd w:id="0"/>
          </w:p>
        </w:tc>
      </w:tr>
      <w:tr>
        <w:trPr>
          <w:trHeight w:val="31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ЫТИЯ ПОСЛЕ ОТЧЕТНОЙ ДАТЫ,</w:t>
            </w:r>
          </w:p>
        </w:tc>
      </w:tr>
      <w:tr>
        <w:trPr>
          <w:trHeight w:val="31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ИДЕТЕЛЬСТВУЮЩИЕ О ВОЗНИКШИХ ПОСЛЕ ОТЧЕТНОЙ ДАТЫ</w:t>
            </w:r>
          </w:p>
        </w:tc>
      </w:tr>
      <w:tr>
        <w:trPr>
          <w:trHeight w:val="31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ОВИЯХ, В КОТОРЫХ БАНК ВЕЛ ДЕЯТЕЛЬНОСТЬ</w:t>
            </w:r>
          </w:p>
        </w:tc>
      </w:tr>
      <w:tr>
        <w:trPr>
          <w:trHeight w:val="31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РАЗРЕЗЕ  ОСНОВНЫХ БУХГАЛТЕРСКИХ ЗАПИСЕЙ </w:t>
            </w:r>
          </w:p>
        </w:tc>
      </w:tr>
      <w:tr>
        <w:trPr>
          <w:trHeight w:val="21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бет/Кредит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чет</w:t>
            </w:r>
          </w:p>
        </w:tc>
        <w:tc>
          <w:tcPr>
            <w:tcW w:w="63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ыс.руб.</w:t>
            </w:r>
          </w:p>
        </w:tc>
      </w:tr>
      <w:tr>
        <w:trPr>
          <w:trHeight w:val="870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нос остатков счетов Финансового результата текущего года на счета Финансовые результаты прошлого года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93 094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 от переоценки ценных бумаг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 8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 от переоценки ценных бумаг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оложительная переоценка средств в иностранной валюте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115 6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оложительная переоценка средств в иностранной валюте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33 068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7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от переоценки ценных бумаг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 8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7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от переоценки ценных бумаг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8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рицательная переоценка средств в иностранной валюте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027 2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08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рицательная переоценка средств в иностранной валюте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лог на прибыль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6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лог на прибыль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1 759</w:t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ажение переоценки ценных бумаг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7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от переоценки ценных бумаг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 297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062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ереоценка ценных бума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- отрицательная разница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овка процентных расходов по вкладам, закрытым в январе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74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численные процент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овка процентных расходов по собственным векселям, погашенным в январе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525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бязательства по процентам по выпущенным ценным бумагам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овка комиссионных расходов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4742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бязательства по прочим операциям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овка резервов по прочим активам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24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езервы на возможные потери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ражение хозяйственных операций 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 912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1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с поставщиками и подрядчиками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2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с прочими дебиторами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140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будущих периодов по другим операциям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1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4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2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рректировка налога на прибыль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лог на прибыль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по налогам и сборам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6030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четы по налогам и сборам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 645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алог на прибыль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340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рытие финансового результата прошлых лет 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93 109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2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оходы от переоценки ценных бумаг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 825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3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оложительная переоценка средств в иностранной валюте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115 647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540 2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6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 131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7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Расходы от переоценки ценных бумаг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рибыль прошлого года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 027 278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/>
              <w:t>70708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рицательная переоценка средств в иностранной валюте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Д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80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Прибыль прошлого года</w:t>
            </w:r>
          </w:p>
        </w:tc>
        <w:tc>
          <w:tcPr>
            <w:tcW w:w="1674" w:type="dxa"/>
            <w:vMerge w:val="restart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 213</w:t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Кт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711</w:t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Налог на прибыль</w:t>
            </w:r>
          </w:p>
        </w:tc>
        <w:tc>
          <w:tcPr>
            <w:tcW w:w="16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0" w:gutter="284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397"/>
      </w:pPr>
      <w:rPr>
        <w:sz w:val="16"/>
        <w:color w:val="000000"/>
      </w:rPr>
    </w:lvl>
    <w:lvl w:ilvl="2">
      <w:start w:val="1"/>
      <w:numFmt w:val="bullet"/>
      <w:lvlText w:val="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16"/>
    </w:rPr>
  </w:style>
  <w:style w:type="character" w:styleId="WW8Num5z2">
    <w:name w:val="WW8Num5z2"/>
    <w:qFormat/>
    <w:rPr>
      <w:rFonts w:ascii="Wingdings" w:hAnsi="Wingdings" w:cs="Wingdings"/>
      <w:color w:val="000000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3333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Гипертекстовая ссылка"/>
    <w:basedOn w:val="Style5"/>
    <w:qFormat/>
    <w:rPr>
      <w:b/>
      <w:bCs/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357" w:right="-1049" w:firstLine="72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000000"/>
      <w:sz w:val="28"/>
    </w:rPr>
  </w:style>
  <w:style w:type="paragraph" w:styleId="21">
    <w:name w:val="Основной текст 2"/>
    <w:basedOn w:val="Normal"/>
    <w:qFormat/>
    <w:pPr>
      <w:ind w:hanging="0"/>
      <w:jc w:val="both"/>
    </w:pPr>
    <w:rPr>
      <w:rFonts w:ascii="Times New Roman" w:hAnsi="Times New Roman" w:cs="Times New Roman"/>
      <w:sz w:val="32"/>
    </w:rPr>
  </w:style>
  <w:style w:type="paragraph" w:styleId="22">
    <w:name w:val="Основной текст с отступом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ind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both"/>
    </w:pPr>
    <w:rPr>
      <w:rFonts w:ascii="Times New Roman" w:hAnsi="Times New Roman" w:cs="Times New Roman"/>
      <w:sz w:val="28"/>
    </w:rPr>
  </w:style>
  <w:style w:type="paragraph" w:styleId="Style10">
    <w:name w:val="текст док-та"/>
    <w:basedOn w:val="TextBodyIndent"/>
    <w:qFormat/>
    <w:pPr>
      <w:ind w:firstLine="1004"/>
      <w:jc w:val="both"/>
    </w:pPr>
    <w:rPr>
      <w:color w:val="auto"/>
      <w:sz w:val="20"/>
    </w:rPr>
  </w:style>
  <w:style w:type="paragraph" w:styleId="23">
    <w:name w:val="Стиль Текст подпункта в разделе 2 + полужирный"/>
    <w:basedOn w:val="Normal"/>
    <w:qFormat/>
    <w:pPr>
      <w:spacing w:lineRule="auto" w:line="268" w:before="0" w:after="60"/>
      <w:ind w:left="567" w:hanging="0"/>
      <w:jc w:val="both"/>
    </w:pPr>
    <w:rPr>
      <w:rFonts w:ascii="Tahoma" w:hAnsi="Tahoma" w:cs="Tahoma"/>
      <w:spacing w:val="1"/>
      <w:sz w:val="16"/>
    </w:rPr>
  </w:style>
  <w:style w:type="paragraph" w:styleId="24">
    <w:name w:val="Текст подпункта в разделе 2"/>
    <w:basedOn w:val="Normal"/>
    <w:qFormat/>
    <w:pPr>
      <w:spacing w:lineRule="auto" w:line="268" w:before="0" w:after="60"/>
      <w:ind w:hanging="0"/>
      <w:jc w:val="both"/>
    </w:pPr>
    <w:rPr>
      <w:rFonts w:ascii="Times New Roman" w:hAnsi="Times New Roman" w:cs="Times New Roman"/>
      <w:spacing w:val="1"/>
      <w:sz w:val="28"/>
      <w:szCs w:val="28"/>
    </w:rPr>
  </w:style>
  <w:style w:type="paragraph" w:styleId="Style11">
    <w:name w:val="Отчет правления"/>
    <w:basedOn w:val="Normal"/>
    <w:qFormat/>
    <w:pPr>
      <w:numPr>
        <w:ilvl w:val="0"/>
        <w:numId w:val="2"/>
      </w:numPr>
      <w:spacing w:lineRule="auto" w:line="268" w:before="0" w:after="60"/>
      <w:jc w:val="both"/>
    </w:pPr>
    <w:rPr>
      <w:rFonts w:ascii="Tahoma" w:hAnsi="Tahoma" w:cs="Tahoma"/>
      <w:sz w:val="16"/>
    </w:rPr>
  </w:style>
  <w:style w:type="paragraph" w:styleId="25">
    <w:name w:val="Отчет правления 2"/>
    <w:basedOn w:val="Normal"/>
    <w:qFormat/>
    <w:pPr>
      <w:numPr>
        <w:ilvl w:val="0"/>
        <w:numId w:val="3"/>
      </w:numPr>
      <w:spacing w:lineRule="auto" w:line="268" w:before="0" w:after="60"/>
      <w:jc w:val="both"/>
    </w:pPr>
    <w:rPr>
      <w:rFonts w:ascii="Tahoma" w:hAnsi="Tahoma" w:cs="Tahoma"/>
      <w:color w:val="000000"/>
      <w:sz w:val="17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both"/>
    </w:pPr>
    <w:rPr>
      <w:rFonts w:ascii="Courier New" w:hAnsi="Courier New" w:cs="Courier New"/>
    </w:rPr>
  </w:style>
  <w:style w:type="paragraph" w:styleId="Style15">
    <w:name w:val="Новосибирск"/>
    <w:basedOn w:val="Normal"/>
    <w:qFormat/>
    <w:pPr>
      <w:tabs>
        <w:tab w:val="clear" w:pos="720"/>
        <w:tab w:val="left" w:pos="0" w:leader="none"/>
      </w:tabs>
      <w:spacing w:lineRule="auto" w:line="360" w:before="6000" w:after="0"/>
      <w:ind w:hanging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Style16">
    <w:name w:val="Приложение"/>
    <w:basedOn w:val="Normal"/>
    <w:next w:val="Normal"/>
    <w:qFormat/>
    <w:pPr>
      <w:pageBreakBefore/>
      <w:spacing w:before="120" w:after="360"/>
      <w:ind w:hanging="0"/>
      <w:jc w:val="right"/>
    </w:pPr>
    <w:rPr>
      <w:rFonts w:ascii="Times New Roman" w:hAnsi="Times New Roman" w:cs="Times New Roman"/>
      <w:b/>
      <w:i/>
      <w:sz w:val="32"/>
    </w:rPr>
  </w:style>
  <w:style w:type="paragraph" w:styleId="Style17">
    <w:name w:val="Название предприятия"/>
    <w:basedOn w:val="Normal"/>
    <w:next w:val="Normal"/>
    <w:qFormat/>
    <w:pPr>
      <w:tabs>
        <w:tab w:val="left" w:pos="720" w:leader="none"/>
        <w:tab w:val="left" w:pos="2160" w:leader="none"/>
        <w:tab w:val="right" w:pos="6480" w:leader="none"/>
      </w:tabs>
      <w:spacing w:lineRule="atLeast" w:line="220" w:before="240" w:after="40"/>
      <w:ind w:left="720" w:hanging="360"/>
    </w:pPr>
    <w:rPr/>
  </w:style>
  <w:style w:type="paragraph" w:styleId="Style18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yle20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ind w:hanging="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Peo</dc:creator>
  <dc:description/>
  <cp:keywords/>
  <dc:language>en-US</dc:language>
  <cp:lastModifiedBy>sua</cp:lastModifiedBy>
  <cp:lastPrinted>2011-05-03T10:42:00Z</cp:lastPrinted>
  <dcterms:modified xsi:type="dcterms:W3CDTF">2011-06-30T07:38:00Z</dcterms:modified>
  <cp:revision>146</cp:revision>
  <dc:subject/>
  <dc:title>Пояснительная записка </dc:title>
</cp:coreProperties>
</file>