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2 от 30 марта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Банк "Верхнеленский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Банк "Верхнеленский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му собранию акционеров </w:t>
      </w:r>
      <w:r>
        <w:rPr>
          <w:b/>
          <w:i/>
          <w:iCs/>
          <w:sz w:val="22"/>
          <w:szCs w:val="22"/>
        </w:rPr>
        <w:t>Открытого акционерного общества Банк "Верхнеленский",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i/>
          <w:iCs/>
          <w:sz w:val="22"/>
          <w:szCs w:val="22"/>
        </w:rPr>
        <w:t>Открытого акционерного общества Банк "Верхнеленский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наименование: </w:t>
      </w:r>
      <w:r>
        <w:rPr>
          <w:bCs/>
          <w:sz w:val="22"/>
          <w:szCs w:val="22"/>
        </w:rPr>
        <w:t>Открытое акционерное общество Банк "Верхнеленски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ВЛБАНК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6784, Россия, Иркутская область, город Усть-Кут, улица Кирова, 85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5.08.06 серия 38 номер 0023629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25.08.06 №106380002357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8.12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122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осуществлял банковские операции на основании следующих лицензий, выданных Банком России: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Лицензии №1222, выданной 25.08.06, на привлечение во вклады денежных средств физических лиц в рублях и иностранной валюте;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Лицензии №1222, выданной 25.08.06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>, подготовленной по итогам деятельности за 2010 год, годовым общим собранием акционеров от 28.05.10 (Протокол №2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Грязева Валентина Владими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Грязевой Валентины Владимировны, квалификационный аттестат аудитора № К032213, выдан приказом Министерства финансов РФ от 27.10.10 №511, без ограничения срока действия, ОРНЗ 2110100956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№ К028304, выдан приказом Министерства финансов РФ от 24.01.08 №21, без ограничения срока действия, ОРНЗ 20801027845.</w:t>
      </w:r>
      <w:r>
        <w:br w:type="page"/>
      </w:r>
    </w:p>
    <w:p>
      <w:pPr>
        <w:pStyle w:val="11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9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0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К032213, </w:t>
      </w:r>
    </w:p>
    <w:p>
      <w:pPr>
        <w:pStyle w:val="Normal"/>
        <w:rPr/>
      </w:pPr>
      <w:r>
        <w:rPr>
          <w:sz w:val="22"/>
          <w:szCs w:val="22"/>
        </w:rPr>
        <w:t xml:space="preserve">выдан приказом Минфина РФ от 27.10.10 №511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110100956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Банк "Верхнеленский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826625959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9396188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53:00Z</dcterms:created>
  <dc:creator>irina</dc:creator>
  <dc:description/>
  <cp:keywords/>
  <dc:language>en-US</dc:language>
  <cp:lastModifiedBy>e.v.latysheva</cp:lastModifiedBy>
  <cp:lastPrinted>2011-02-03T16:46:00Z</cp:lastPrinted>
  <dcterms:modified xsi:type="dcterms:W3CDTF">2011-05-19T02:04:00Z</dcterms:modified>
  <cp:revision>3</cp:revision>
  <dc:subject/>
  <dc:title>АУДИТОРСКОЕ ЗАКЛЮЧЕНИЕ</dc:title>
</cp:coreProperties>
</file>