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1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773"/>
      </w:tblGrid>
      <w:tr>
        <w:trPr>
          <w:trHeight w:val="1723" w:hRule="atLeast"/>
        </w:trPr>
        <w:tc>
          <w:tcPr>
            <w:tcW w:w="1839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791190384" r:id="rId2"/>
              </w:object>
            </w:r>
          </w:p>
          <w:p>
            <w:pPr>
              <w:pStyle w:val="Normal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</w:r>
          </w:p>
        </w:tc>
        <w:tc>
          <w:tcPr>
            <w:tcW w:w="7773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</w:rPr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6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«НОРМА</w:t>
            </w:r>
            <w:r>
              <w:rPr>
                <w:rFonts w:cs="Tahoma" w:ascii="Tahoma" w:hAnsi="Tahoma"/>
                <w:i/>
                <w:iCs/>
                <w:shadow/>
                <w:sz w:val="64"/>
              </w:rPr>
              <w:t xml:space="preserve"> 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ПРОФИТ»</w:t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4"/>
                <w:szCs w:val="24"/>
              </w:rPr>
              <w:t>Общество  с ограниченной  ответственностью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того акционерного общества Банк «Платежные системы»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латежные системы» (сокращенное наименование –  ОАО Банк «ПС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0200000424 от 10.09.2002; зарегистрировано Банком России 26.06.1992 № 1943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453124, Республика Башкортостан, г. Стерлитамак,  ул. Худайбердина, дом 46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Общество с ограниченной ответственностью «НОРМА ПРОФ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30100199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ОАО Банк «ПСБ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СБ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латежные системы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ОАО Банк «ПСБ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СБ»      установленных Банком России обязательных нормативов, неадекватности системы управления характеру и объему осуществляемых  ОАО Банк «ПС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,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НОРМА ПРОФИТ»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ик отдела банковского аудит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чина Елена Никола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040102933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5801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30» марта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9:00Z</dcterms:created>
  <dc:creator>Victor</dc:creator>
  <dc:description/>
  <cp:keywords/>
  <dc:language>en-US</dc:language>
  <cp:lastModifiedBy>Якупова</cp:lastModifiedBy>
  <cp:lastPrinted>2011-04-04T18:19:00Z</cp:lastPrinted>
  <dcterms:modified xsi:type="dcterms:W3CDTF">2011-06-14T09:15:00Z</dcterms:modified>
  <cp:revision>3</cp:revision>
  <dc:subject/>
  <dc:title/>
</cp:coreProperties>
</file>