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УДИТОРСКОЕ ЗАКЛЮЧЕНИЕ</w:t>
      </w:r>
    </w:p>
    <w:p>
      <w:pPr>
        <w:pStyle w:val="Normal"/>
        <w:jc w:val="right"/>
        <w:rPr/>
      </w:pPr>
      <w:r>
        <w:rPr>
          <w:b/>
          <w:bCs/>
        </w:rPr>
        <w:t xml:space="preserve">Акционерам ЗАКРЫТОГО АКЦИОНЕРНОГО ОБЩЕСТВА </w:t>
      </w:r>
    </w:p>
    <w:p>
      <w:pPr>
        <w:pStyle w:val="Normal"/>
        <w:jc w:val="right"/>
        <w:rPr>
          <w:b/>
          <w:b/>
          <w:iCs/>
        </w:rPr>
      </w:pPr>
      <w:r>
        <w:rPr>
          <w:b/>
          <w:bCs/>
        </w:rPr>
        <w:t>НАЦИОНАЛЬНЫЙ БАНК СБЕРЕЖЕНИЙ</w:t>
      </w:r>
      <w:r>
        <w:rPr>
          <w:b/>
          <w:iCs/>
        </w:rPr>
        <w:t>,</w:t>
      </w:r>
    </w:p>
    <w:p>
      <w:pPr>
        <w:pStyle w:val="Normal"/>
        <w:jc w:val="right"/>
        <w:rPr/>
      </w:pPr>
      <w:r>
        <w:rPr>
          <w:b/>
          <w:iCs/>
        </w:rPr>
        <w:t xml:space="preserve"> </w:t>
      </w:r>
      <w:r>
        <w:rPr>
          <w:b/>
          <w:iCs/>
        </w:rPr>
        <w:t xml:space="preserve">иным лицам в соответствии </w:t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с законодательством Российской Федер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ведения об аудируемом лице:</w:t>
      </w:r>
    </w:p>
    <w:p>
      <w:pPr>
        <w:pStyle w:val="Style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31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  <w:gridCol w:w="7200"/>
        <w:gridCol w:w="7200"/>
        <w:gridCol w:w="720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0" w:type="dxa"/>
            <w:tcBorders/>
          </w:tcPr>
          <w:p>
            <w:pPr>
              <w:pStyle w:val="Style9"/>
              <w:spacing w:before="0" w:after="119"/>
              <w:rPr/>
            </w:pPr>
            <w:r>
              <w:rPr/>
              <w:t>ЗАКРЫТОЕ АКЦИОНЕРНОЕ ОБЩЕСТВО НАЦИОНАЛЬНЫЙ БАНК СБЕРЕЖЕНИЙ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/КПП</w:t>
            </w:r>
          </w:p>
        </w:tc>
        <w:tc>
          <w:tcPr>
            <w:tcW w:w="7200" w:type="dxa"/>
            <w:tcBorders/>
          </w:tcPr>
          <w:p>
            <w:pPr>
              <w:pStyle w:val="Style9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70255868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9" w:hRule="atLeast"/>
        </w:trPr>
        <w:tc>
          <w:tcPr>
            <w:tcW w:w="2808" w:type="dxa"/>
            <w:tcBorders/>
          </w:tcPr>
          <w:p>
            <w:pPr>
              <w:pStyle w:val="Heading5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Государственная</w:t>
            </w:r>
          </w:p>
          <w:p>
            <w:pPr>
              <w:pStyle w:val="Normal"/>
              <w:rPr/>
            </w:pPr>
            <w:r>
              <w:rPr>
                <w:b/>
              </w:rPr>
              <w:t>регистрация</w:t>
            </w:r>
          </w:p>
        </w:tc>
        <w:tc>
          <w:tcPr>
            <w:tcW w:w="7200" w:type="dxa"/>
            <w:tcBorders/>
          </w:tcPr>
          <w:p>
            <w:pPr>
              <w:pStyle w:val="Style9"/>
              <w:spacing w:before="0" w:after="119"/>
              <w:rPr/>
            </w:pPr>
            <w:r>
              <w:rPr/>
              <w:t>Дата государственной регистрации Коммерческого банка "Ивановские ситцы" – 07.07.1992 г.                                                                Номер свидетельства о государственной регистрации – 1949</w:t>
            </w:r>
          </w:p>
          <w:p>
            <w:pPr>
              <w:pStyle w:val="Style9"/>
              <w:spacing w:before="280" w:after="0"/>
              <w:rPr/>
            </w:pPr>
            <w:r>
              <w:rPr/>
              <w:t>Регистрирующий орган – Центральный банк Российской Федерации</w:t>
            </w:r>
          </w:p>
          <w:p>
            <w:pPr>
              <w:pStyle w:val="Style9"/>
              <w:spacing w:before="280" w:after="0"/>
              <w:rPr/>
            </w:pPr>
            <w:r>
              <w:rPr/>
              <w:t xml:space="preserve">В соответствии с решением общего собрания участников от 20.10.1997 г. изменено наименование Коммерческого банка "Ивановские ситцы" на ИВАНОВСКИЙ ОБЛАСТНОЙ БАНК - общество с ограниченной ответственностью. </w:t>
            </w:r>
          </w:p>
          <w:p>
            <w:pPr>
              <w:pStyle w:val="Style9"/>
              <w:spacing w:before="280" w:after="0"/>
              <w:rPr/>
            </w:pPr>
            <w:r>
              <w:rPr/>
              <w:t xml:space="preserve">Основной государственный регистрационный номер, за которым в Единый государственный реестр юридических лиц (ЕГРЮЛ) внесена запись – 1023700000191                                                                  Дата внесения записи в ЕГРЮЛ – 27.08.2002                                  </w:t>
            </w:r>
            <w:r>
              <w:rPr>
                <w:color w:val="000000"/>
              </w:rPr>
              <w:t>ЗАКРЫТОЕ АКЦИОНЕРНОЕ ОБЩЕСТВО "ИВАНОВСКИЙ ОБЛАСТНОЙ БАНК" создано в результате преобразования ИВАНОВСКОГО ОБЛАСТНОГО БАНКА – общества с ограниченной ответственностью (решение единственного участника от 26.02.2008 г. № 35)</w:t>
            </w:r>
            <w:r>
              <w:rPr/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 xml:space="preserve">В Единый </w:t>
            </w:r>
            <w:r>
              <w:rPr/>
              <w:t>государственный реестр юридических лиц (ЕГРЮЛ) внесена запись за номером – 1083700000471                                                Дата внесения записи в ЕГРЮЛ – 07.07.2008 г.                                 19 августа 2009 года были зарегистрированы изменения в Устав ЗАКРЫТОГО АКЦИОНЕРНОГО ОБЩЕСТВА «ИВАНОВСКИЙ ОБЛАСТНОЙ БАНК» на основании решения единственного акционера Банка (ОАО АКБ «Пробизнесбанк») №4 от 08.07.2009, связанные с переименование банка на ЗАКРЫТОЕ АКЦИОНЕРНОЕ ОБЩЕСТВО НАЦИОНАЛЬНЫЙ БАНК СБЕРЕЖЕНИЙ, что подтверждается внесенной записью в единый государственный реестр 19.08.2009 г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7200" w:type="dxa"/>
            <w:tcBorders/>
          </w:tcPr>
          <w:p>
            <w:pPr>
              <w:pStyle w:val="Style9"/>
              <w:spacing w:before="0" w:after="119"/>
              <w:rPr/>
            </w:pPr>
            <w:r>
              <w:rPr/>
              <w:t>153000, Россия, г. Иваново, улица Богдана Хмельницкого, д.8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720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53000, Россия,  г. Иваново, улица Богдана Хмельницкого, д.8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720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(4932) 48-25-93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акс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(4932) 48-25-94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05"/>
      </w:tblGrid>
      <w:tr>
        <w:trPr>
          <w:trHeight w:val="508" w:hRule="atLeast"/>
        </w:trPr>
        <w:tc>
          <w:tcPr>
            <w:tcW w:w="10233" w:type="dxa"/>
            <w:gridSpan w:val="2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аудитор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05" w:type="dxa"/>
            <w:tcBorders/>
          </w:tcPr>
          <w:p>
            <w:pPr>
              <w:pStyle w:val="11"/>
              <w:spacing w:before="0" w:after="0"/>
              <w:jc w:val="left"/>
              <w:rPr/>
            </w:pPr>
            <w:r>
              <w:rPr/>
              <w:t>Общество с ограниченной ответственностью</w:t>
            </w:r>
            <w:r>
              <w:rPr>
                <w:color w:val="000000"/>
              </w:rPr>
              <w:t xml:space="preserve"> "Аудиторская Компания "ЭКСПЕРТ-БАЛАНС"</w:t>
            </w:r>
          </w:p>
        </w:tc>
      </w:tr>
      <w:tr>
        <w:trPr>
          <w:trHeight w:val="247" w:hRule="atLeast"/>
        </w:trPr>
        <w:tc>
          <w:tcPr>
            <w:tcW w:w="3528" w:type="dxa"/>
            <w:tcBorders/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ИНН / КПП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7712098824/ 774301001</w:t>
            </w:r>
          </w:p>
        </w:tc>
      </w:tr>
      <w:tr>
        <w:trPr>
          <w:trHeight w:val="1797" w:hRule="atLeast"/>
        </w:trPr>
        <w:tc>
          <w:tcPr>
            <w:tcW w:w="3528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осударствен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регистрация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государственной регистрации – 01.12.1997</w:t>
            </w:r>
          </w:p>
          <w:p>
            <w:pPr>
              <w:pStyle w:val="Normal"/>
              <w:ind w:hanging="108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свидетельства о государственной регистрации – 224.91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Регистрирующий орган – Московская регистрационная палата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й государственный регистрационный номер, за которым в Единый государственный реестр юридических лиц (ЕГРЮЛ) внесена запись – 1027739342630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внесения записи в ЕГРЮЛ – 09.10.2002</w:t>
            </w:r>
          </w:p>
        </w:tc>
      </w:tr>
      <w:tr>
        <w:trPr>
          <w:trHeight w:val="24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й офис (г. Москва)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25212, г. Москва, Головинское шоссе, д.5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7630, г. Москва, Старокалужское шоссе, д.62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изнес-центр «Валлекс»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7630, г. Москва, Старокалужское шоссе, д.62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изнес-центр «Валлекс»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495) 509-29-26</w:t>
            </w:r>
          </w:p>
        </w:tc>
      </w:tr>
      <w:tr>
        <w:trPr>
          <w:trHeight w:val="24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акс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495) 58-58-622</w:t>
            </w:r>
          </w:p>
        </w:tc>
      </w:tr>
      <w:tr>
        <w:trPr>
          <w:trHeight w:val="313" w:hRule="atLeast"/>
        </w:trPr>
        <w:tc>
          <w:tcPr>
            <w:tcW w:w="3528" w:type="dxa"/>
            <w:tcBorders/>
          </w:tcPr>
          <w:p>
            <w:pPr>
              <w:pStyle w:val="Heading4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trHeight w:val="101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ленство в аккредитованном профессиональном аудиторском объединении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 качества</w:t>
            </w:r>
          </w:p>
        </w:tc>
        <w:tc>
          <w:tcPr>
            <w:tcW w:w="6705" w:type="dxa"/>
            <w:tcBorders/>
          </w:tcPr>
          <w:p>
            <w:pPr>
              <w:pStyle w:val="22"/>
              <w:ind w:hanging="0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  <w:r>
              <w:rPr>
                <w:color w:val="000000"/>
              </w:rPr>
              <w:t xml:space="preserve"> "Аудиторская Компания "ЭКСПЕРТ-БАЛАНС" </w:t>
            </w:r>
            <w:r>
              <w:rPr/>
              <w:t>является членом саморегулируемой организации аудиторов</w:t>
            </w:r>
            <w:r>
              <w:rPr>
                <w:b/>
                <w:i/>
              </w:rPr>
              <w:t xml:space="preserve"> </w:t>
            </w:r>
            <w:r>
              <w:rPr/>
              <w:t>Некоммерческое партнерство «Институт Профессиональных Аудиторов», и включено в Реестр аудиторов и аудиторских организаций указанной саморегулируемой организации аудиторов 30 октября 2009 г. за основным регистрационным номером 10202003875 ;</w:t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  <w:t>Качество работы Общества с ограниченной ответственностью</w:t>
            </w:r>
            <w:r>
              <w:rPr>
                <w:color w:val="000000"/>
              </w:rPr>
              <w:t xml:space="preserve"> "Аудиторская Компания "ЭКСПЕРТ-БАЛАНС" </w:t>
            </w:r>
            <w:r>
              <w:rPr/>
              <w:t xml:space="preserve"> подтверждено сертификатом качества аудиторских услуг № 213 выданным НП «Институт Профессиональных Аудиторов» (ИПАР), сроком действия от 13 июля 2009 года по 13 июля 2012 года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>Мы провели аудит прилагаемой бухгалтерской  отчетности  ЗАКРЫТОГО АКЦИОНЕРНОГО ОБЩЕСТВА НАЦИОНАЛЬНЫЙ БАНК СБЕРЕЖЕНИЙ, состоящей из бухгалтерского баланса (публикуемая форма) по состоянию  на 01 января 2011 года, отчета о прибылях и убытках (публикуемая форма) за  2010 год, отчета о движении денежных средств (публикуемая форма) за 2010 год, 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, сведений об обязательных нормативах (публикуемая форма) по состоянию на 01 января 2011 года, пояснительной записки к годовому отчету за 2010 год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аудируемого лиц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бухгалтерскую отчетность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ство аудируемого лица несет ответственность за составление и достоверность  указанной  бухгалтерской  отчетности  в     соответствии с российскими  правилами  составления  бухгалтерской  отчетности   и  за систему внутреннего контроля, необходимую для составления   бухгалтерской отчетности,   не   содержащей   существенных   искажений   вследствие недобросовестных действий или ошибок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аудитора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 а   также планирования  и  проведения  аудита  таким  образом,   чтобы     получить достаточную уверенность в том, что бухгалтерская отчетность не   содержит существенных искажени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удит включал проведение  аудиторских  процедур,   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 суждения,  которое  основывается  на оценке   риска   существенных   искажений,    допущенных    вследствие недобросовестных действий или ошибок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 процессе  оценки  данного   риска нами рассмотрена система внутреннего контроля, обеспечивающая составление и достоверность бухгалтерской отчетности с целью выбора   соответствующих аудиторских процедур, но не с целью выражения  мнения  об   эффективности системы  внутреннего  контроля.   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ы полагаем, что полученные в ходе аудита аудиторские доказательства дают достаточные основания для выражения мнения  о достоверности бухгалтерской отчетности.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ение </w:t>
      </w:r>
    </w:p>
    <w:p>
      <w:pPr>
        <w:pStyle w:val="Normal"/>
        <w:ind w:hanging="0"/>
        <w:rPr/>
      </w:pPr>
      <w:r>
        <w:rPr/>
        <w:tab/>
        <w:t>По нашему мнению, бухгалтерская отчетность отражает достоверно во всех существенных отношениях финансовое положение  ЗАКРЫТОГО АКЦИОНЕРНОГО ОБЩЕСТВА НАЦИОНАЛЬНЫЙ БАНК СБЕРЕЖЕНИЙ по состоянию на 01 января  2011 года,  результаты его финансово-хозяйственной деятельности и движение денежных средств за 2010 год в соответствии с российскими правилами составления бухгалтерской отчетно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340"/>
      </w:tblGrid>
      <w:tr>
        <w:trPr>
          <w:trHeight w:val="2132" w:hRule="exact"/>
        </w:trPr>
        <w:tc>
          <w:tcPr>
            <w:tcW w:w="5148" w:type="dxa"/>
            <w:tcBorders/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Генеральный директор Общества с ограниченной ответственностью "Аудиторская Компания "ЭКСПЕРТ-БАЛАНС"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(квалификационный аттестат на право осуществления аудиторской деятельности в области банковского аудита  № К003016, выдан на неограниченный срок)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szCs w:val="22"/>
              </w:rPr>
              <w:t>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ind w:righ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right="27" w:hanging="0"/>
              <w:rPr>
                <w:szCs w:val="22"/>
              </w:rPr>
            </w:pPr>
            <w:r>
              <w:rPr>
                <w:szCs w:val="22"/>
              </w:rPr>
              <w:t>М.З. Сабир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>
          <w:color w:val="000000"/>
        </w:rPr>
        <w:t>"05"  апреля 2011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09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09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709"/>
      <w:jc w:val="center"/>
      <w:rPr/>
    </w:pPr>
    <w:r>
      <w:rPr/>
      <w:t>ООО "АК "ЭКСПЕРТ-БАЛАНС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hadow/>
      <w:w w:val="12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27" w:firstLine="709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070" w:leader="none"/>
      </w:tabs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hadow/>
      <w:w w:val="120"/>
      <w:sz w:val="28"/>
      <w:szCs w:val="3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</w:rPr>
  </w:style>
  <w:style w:type="paragraph" w:styleId="Style6">
    <w:name w:val="Название объекта"/>
    <w:basedOn w:val="Normal"/>
    <w:next w:val="Normal"/>
    <w:qFormat/>
    <w:pPr>
      <w:ind w:right="360" w:firstLine="709"/>
      <w:jc w:val="center"/>
    </w:pPr>
    <w:rPr>
      <w:b/>
      <w:bCs/>
      <w:sz w:val="20"/>
    </w:rPr>
  </w:style>
  <w:style w:type="paragraph" w:styleId="Ooo">
    <w:name w:val="ooo"/>
    <w:basedOn w:val="Normal"/>
    <w:qFormat/>
    <w:pPr>
      <w:ind w:firstLine="567"/>
      <w:jc w:val="both"/>
    </w:pPr>
    <w:rPr>
      <w:szCs w:val="20"/>
    </w:rPr>
  </w:style>
  <w:style w:type="paragraph" w:styleId="Normal1">
    <w:name w:val="Normal.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240" w:after="120"/>
      <w:ind w:hanging="0"/>
    </w:pPr>
    <w:rPr>
      <w:szCs w:val="20"/>
    </w:rPr>
  </w:style>
  <w:style w:type="paragraph" w:styleId="Style7">
    <w:name w:val="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Маркированный список 2"/>
    <w:basedOn w:val="Normal"/>
    <w:qFormat/>
    <w:pPr>
      <w:ind w:firstLine="567"/>
    </w:pPr>
    <w:rPr>
      <w:bCs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119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09:00Z</dcterms:created>
  <dc:creator>Секретарь</dc:creator>
  <dc:description/>
  <cp:keywords/>
  <dc:language>en-US</dc:language>
  <cp:lastModifiedBy>Смирнов</cp:lastModifiedBy>
  <cp:lastPrinted>2010-12-27T20:46:00Z</cp:lastPrinted>
  <dcterms:modified xsi:type="dcterms:W3CDTF">2011-05-18T07:47:00Z</dcterms:modified>
  <cp:revision>5</cp:revision>
  <dc:subject/>
  <dc:title>Приложение №1</dc:title>
</cp:coreProperties>
</file>