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/>
      </w:pPr>
      <w:r>
        <w:rPr>
          <w:b/>
          <w:bCs/>
          <w:sz w:val="24"/>
          <w:szCs w:val="24"/>
        </w:rPr>
        <w:t>О БУХГАЛТЕРСКОЙ ОТЧЕ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за период с 1 января по 31 декабря 2010 года включительно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ной в соответствии с установленными правилами составления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ухгалтерской отчетности. </w:t>
        <w:br/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</w:tabs>
        <w:ind w:left="57" w:firstLine="6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.1996 №129-ФЗ "О бухгалтерском учете"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180" w:leader="none"/>
        </w:tabs>
        <w:ind w:left="57" w:firstLine="6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ая отчетность подготовлена руководством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становленными правилами составления данной бухгалтерской отчетност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6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аудиторского задания, в части ответственности руководства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за данную бухгалтерскую отчетность, соответствуют требованиям правил отчет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456" w:leader="none"/>
        </w:tabs>
        <w:ind w:left="-57" w:firstLine="855"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данной отчетност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: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АКЦИОНЕРАМ ОТКРЫТОГО АКЦИОНЕРНОГО ОБЩЕСТВА «ПЕРМСКИЙ АКЦИОНЕРНЫЙ ЭКОЛОГО-ПРОМЫШЛЕННЫЙ КОММЕРЧЕСКИЙ БАНК «ЭКОПРОМБАНК» (ОАО  АКБ  «ЭКОПРОМБАНК»)</w:t>
        <w:tab/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right="-108" w:firstLine="540"/>
        <w:jc w:val="both"/>
        <w:rPr/>
      </w:pPr>
      <w:r>
        <w:rPr>
          <w:i/>
          <w:sz w:val="24"/>
          <w:szCs w:val="24"/>
        </w:rPr>
        <w:tab/>
        <w:t>Сведения об аудируемом лице:</w:t>
      </w:r>
    </w:p>
    <w:p>
      <w:pPr>
        <w:pStyle w:val="Normal"/>
        <w:ind w:right="-108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Наименование</w:t>
      </w:r>
      <w:r>
        <w:rPr>
          <w:sz w:val="24"/>
          <w:szCs w:val="24"/>
        </w:rPr>
        <w:t>: ОТКРЫТОЕ АКЦИОНЕРНОЕ ОБЩЕСТВО «ПЕРМСКИЙ АКЦИОНЕРНЫЙ ЭКОЛОГО-ПРОМЫШЛЕННЫЙ КОММЕРЧЕСКИЙ БАНК «ЭКОПРОМБАНК» (ОАО АКБ «ЭКОПРОМБАНК»)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Центральным Банком Российской Федерации</w:t>
      </w:r>
      <w:r>
        <w:rPr>
          <w:sz w:val="24"/>
          <w:szCs w:val="24"/>
        </w:rPr>
        <w:t>: 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в форме открытого акционерного общества</w:t>
      </w:r>
      <w:r>
        <w:rPr>
          <w:sz w:val="24"/>
          <w:szCs w:val="24"/>
        </w:rPr>
        <w:t xml:space="preserve">: 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егистрационный номер: 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14045, г. Пермь, ул. Большевистская, 120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-  1025900003854. 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 2010 году Банк имел лицензии</w:t>
      </w:r>
      <w:r>
        <w:rPr>
          <w:sz w:val="24"/>
          <w:szCs w:val="24"/>
        </w:rPr>
        <w:t xml:space="preserve"> на право осуществления банковских операций со средствами в рублях и иностранной валюте на привлечение и размещение денежных средств физических  и юридических лиц от  27 июня 2003 года, от 14 сентября 2004 года за  номером 2011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не имеет обособленных подразделений и представительст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20144, Россия, Свердловской области, г. Екатеринбург, ул. Шейнкмана, 110 литер 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Телефон/факс:</w:t>
      </w:r>
      <w:r>
        <w:rPr>
          <w:sz w:val="24"/>
          <w:szCs w:val="24"/>
        </w:rPr>
        <w:t xml:space="preserve"> (343) 220-72-94, 220-72-33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E-mail:</w:t>
      </w:r>
      <w:r>
        <w:rPr>
          <w:sz w:val="24"/>
          <w:szCs w:val="24"/>
        </w:rPr>
        <w:t xml:space="preserve"> class-audit@k66.ru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1026605237845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Является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Основной регистрационный номер 11005001381 в Реестре аудиторов и аудиторских организаций, саморегулируемых  организаций аудиторо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Мы провели аудит прилагаемой бухгалтерской отчетности ОТКРЫТОГО АКЦИОНЕРНОГО ОБЩЕСТВА «ПЕРМСКИЙ АКЦИОНЕРНЫЙ ЭКОЛОГО-ПРОМЫШЛЕННЫЙ КОММЕРЧЕСКИЙ БАНК «ЭКОПРОМБАНК» (ОАО АКБ «ЭКОПРОМБАНК») за период с 1 января по 31 декабря 2010 года включительно.</w:t>
      </w:r>
    </w:p>
    <w:p>
      <w:pPr>
        <w:pStyle w:val="Normal"/>
        <w:ind w:hanging="303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Годовой отчет ОТКРЫТОГО АКЦИОНЕРНОГО ОБЩЕСТВА «ПЕРМСКИЙ АКЦИОНЕРНЫЙ ЭКОЛОГО-ПРОМЫШЛЕННЫЙ КОММЕРЧЕСКИЙ БАНК «ЭКОПРОМБАНК» (ОАО АКБ «ЭКОПРОМБАНК»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ставлен в валюте Российской Федерации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Бухгалтерский баланс (публикуемая форма) на 1 января 2011 года, код формы 040980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Отчет о прибылях и убытках (публикуемая форма) за 2010 год, код формы 04098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код формы 040980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язательных нормативах (публикуемая форма) по состоянию на 1 января 2011 года, код формы 040981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 (публикуемая форма) за 2010 год, код формы 0409814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ind w:right="-566" w:firstLine="5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составление и достоверность указанной бухгалтерской отчетности,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</w:t>
      </w:r>
      <w:r>
        <w:rPr>
          <w:i/>
          <w:sz w:val="24"/>
          <w:szCs w:val="24"/>
        </w:rPr>
        <w:t>на основании: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>а) Федерального закона  «О бухгалтерском учете» от 21.11.1996 № 129-ФЗ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Положения о председателе Правления ОАО АКБ «ЭКОПРОМБАНК», утвержденного общим собранием акционеров 20.05.2009 года (протокол № 26)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Учетной политики Банка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Положения «О главном бухгалтере», утвержденного  Председателем Правления 12.01.2005 года; </w:t>
      </w:r>
    </w:p>
    <w:p>
      <w:pPr>
        <w:pStyle w:val="TextBodyIndent"/>
        <w:ind w:left="-57" w:firstLine="79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Положения о структурном подразделении «Отдел анализа и отчетности», утвержденного Правлением 10.08.2009 года (протокол №28),  </w:t>
      </w:r>
      <w:r>
        <w:rPr>
          <w:i/>
          <w:sz w:val="24"/>
          <w:szCs w:val="24"/>
        </w:rPr>
        <w:t>отвечали:</w:t>
      </w:r>
    </w:p>
    <w:p>
      <w:pPr>
        <w:pStyle w:val="TextBodyIndent"/>
        <w:ind w:left="-57" w:firstLine="79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руководитель – за организацию бухгалтерского учета, соблюдение законодательства  при выполнении банковских операций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главный бухгалтер - за ведение бухгалтерского учета, формирование и исполнение  учетной политики, своевременное представление полной и достоверной бухгалтерской отчетности; 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ведущий экономист Отдела анализа   -  за составление и представление  отчетности в ГУ Банка России по Пермскому краю (должностная инструкция).  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 федеральными стандартами аудиторской деятельност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Мнение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ОТКРЫТОГО АКЦИОНЕРНОГО ОБЩЕСТВА «ПЕРМСКИЙ АКЦИОНЕРНЫЙ ЭКОЛОГО-ПРОМЫШЛЕННЫЙ КОММЕРЧЕСКИЙ БАНК «ЭКОПРОМБАНК» (ОАО АКБ «ЭКОПРОМБАНК»)  по состоянию на 31 декабря 2010 года, результаты ее финансово-хозяйственной деятельности и движение денежных средств за 2010 год,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-171" w:leader="none"/>
          <w:tab w:val="left" w:pos="0" w:leader="none"/>
        </w:tabs>
        <w:rPr>
          <w:szCs w:val="24"/>
        </w:rPr>
      </w:pPr>
      <w:r>
        <w:rPr/>
        <w:t xml:space="preserve">       </w:t>
      </w:r>
      <w:r>
        <w:rPr/>
        <w:t>15  апреля 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______________________ О.И. Глушкова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(квалификационный аттестат аудитора в области банковского аудита  № К000710, протокол ЦАЛАК  от 02 февраля 1996 года № 1, с 26 августа 2002 года срок действия не ограничен, член СРО, основной регистрационный номер 29605027803  в реестре Некоммерческого партнерства  «Российская  Коллегия  аудиторов»).                        </w:t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, 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:                   ___________________________ Г.Н. Бельк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квалификационный аттестат аудитора в области банковского аудита  № К000711, протокол ЦАЛАК  от 02 февраля 1996 года № 1, с 26 августа 2002 года срок действия не ограничен, член СРО, основной регистрационный номер 29605027511 в реестре Некоммерческого партнерства  «Российская  Коллегия  аудиторов»).                      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бухгалтерской 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10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b/>
      <w:i w:val="false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b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2:00Z</dcterms:created>
  <dc:creator>Olga</dc:creator>
  <dc:description/>
  <dc:language>en-US</dc:language>
  <cp:lastModifiedBy>audit</cp:lastModifiedBy>
  <cp:lastPrinted>2011-04-01T10:40:00Z</cp:lastPrinted>
  <dcterms:modified xsi:type="dcterms:W3CDTF">2011-04-01T05:12:00Z</dcterms:modified>
  <cp:revision>2</cp:revision>
  <dc:subject/>
  <dc:title> </dc:title>
</cp:coreProperties>
</file>