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2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TextBodyIndent"/>
        <w:ind w:left="3828" w:hanging="3828"/>
        <w:jc w:val="left"/>
        <w:rPr>
          <w:rFonts w:cs="Arial"/>
          <w:sz w:val="21"/>
          <w:szCs w:val="21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 xml:space="preserve">Пользователям бухгалтерской (финансовой) отчетности </w:t>
      </w:r>
      <w:r>
        <w:rPr>
          <w:sz w:val="20"/>
        </w:rPr>
        <w:t>ЗАО АКБ «Экспресс-кредит» за 2010 год</w:t>
      </w:r>
      <w:r>
        <w:rPr>
          <w:rFonts w:cs="Arial"/>
          <w:sz w:val="20"/>
        </w:rPr>
        <w:t>, подготовленной в соответствии с Российским законодательством.</w:t>
      </w:r>
    </w:p>
    <w:p>
      <w:pPr>
        <w:pStyle w:val="TextBodyIndent"/>
        <w:ind w:left="3686" w:hanging="3686"/>
        <w:jc w:val="left"/>
        <w:rPr>
          <w:rFonts w:cs="Arial"/>
          <w:sz w:val="24"/>
          <w:szCs w:val="21"/>
        </w:rPr>
      </w:pPr>
      <w:r>
        <w:rPr>
          <w:rFonts w:cs="Arial"/>
          <w:sz w:val="24"/>
          <w:szCs w:val="21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8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онерный коммерческий банк «Экспресс-кредит»</w:t>
            </w:r>
          </w:p>
          <w:p>
            <w:pPr>
              <w:pStyle w:val="Normal"/>
              <w:ind w:left="-108" w:right="-25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рытое акционерное общество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28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АКБ «Экспресс-кредит»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00" w:after="0"/>
              <w:ind w:lef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7, Москва, ул.3-я Прядильная, д.3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129110,</w:t>
            </w:r>
            <w:r>
              <w:rPr>
                <w:rFonts w:cs="Arial" w:ascii="Arial" w:hAnsi="Arial"/>
              </w:rPr>
              <w:t xml:space="preserve"> Москва,  Большая Переяславская, д. 46, стр. 2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ым банком СССР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5 декабря 1989 года.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30 сентября 1991 года, номер 210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>Дата внесения записи в Единый государственный реестр юридических лиц – 1 октября 2002 года, основной государственный регистрационный номер 1027739290270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210 от 20 октября 2003 года (операции с юридическими лицами)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210 от 26 ноября 2008 года (операции с физическими лицами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ицензия № </w:t>
            </w:r>
            <w:r>
              <w:rPr>
                <w:rFonts w:cs="Arial" w:ascii="Arial" w:hAnsi="Arial"/>
                <w:sz w:val="20"/>
                <w:szCs w:val="20"/>
              </w:rPr>
              <w:t>077-04060-0100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фессионального участника рынка ценных бумаг на осуществление дилерской деятельности, предоставлена 21 дека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нзия № 077-04013-100000 профессионального участника рынка ценных бумаг на осуществ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брокерской деятельности, предоставлена 21 дека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нзия № 077-04356-000100 профессионального участника рынка ценных бумаг на осуществление депозитарной деятельности</w:t>
            </w:r>
            <w:r>
              <w:rPr>
                <w:rFonts w:cs="Arial" w:ascii="Arial" w:hAnsi="Arial"/>
                <w:color w:val="000000"/>
                <w:sz w:val="20"/>
              </w:rPr>
              <w:t>, предоставлена 27 декабря 2000 года (без ограничения срока действия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видетельство о включении Банка в реестр - участников   системы обязательного страхования вкладов от 26 ноября 2008 года, номер 973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19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Закрытое акционерное общество 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sz w:val="19"/>
                <w:szCs w:val="19"/>
              </w:rPr>
              <w:t>«АКЦИОНЕРНАЯ АУДИТОРСКАЯ ФИРМА «АУДИТИНФОРМ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bCs/>
                <w:iCs/>
                <w:sz w:val="19"/>
                <w:szCs w:val="19"/>
              </w:rPr>
              <w:t>ЗАО «ААФ «АУДИТИНФОРМ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64,  г. Москва, ул. Ярославская 4.</w:t>
            </w:r>
          </w:p>
          <w:p>
            <w:pPr>
              <w:pStyle w:val="PlainText"/>
              <w:widowControl/>
              <w:snapToGrid w:val="false"/>
              <w:ind w:left="1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23 Москва, ул. Б.Семеновская д.40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Свидетельство  о внесении записи в Единый государственный реестр юридических лиц о юридическом лице, зарегистрированном до 1 июля 2002 года за основным государственным регистрационным номером </w:t>
            </w:r>
            <w:r>
              <w:rPr>
                <w:rFonts w:cs="Arial" w:ascii="Arial" w:hAnsi="Arial"/>
              </w:rPr>
              <w:t>– 1027739185044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удитор является членом Некоммерческого партнерства «Московская аудиторская палата» с 30 мая 2001 года - протокол № 44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новной регистрационный номер записи о внесении сведений в реестр – 10303000773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Мы провели аудит прилагаемой бухгалтерской (финансовой) отчетности Акционерного коммерческого банка «Экспресс-кредит» (закрытое акционерное общество) за период с 1 января по 31 декабря 2010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 на 1 января 2011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1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 по состоянию на 1 января 2011 года, составленных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Руководство </w:t>
      </w:r>
      <w:r>
        <w:rPr>
          <w:sz w:val="21"/>
          <w:szCs w:val="21"/>
        </w:rPr>
        <w:t>ЗАО АКБ «Экспресс-кредит»</w:t>
      </w:r>
      <w:r>
        <w:rPr>
          <w:color w:val="000000"/>
          <w:sz w:val="21"/>
          <w:szCs w:val="21"/>
        </w:rPr>
        <w:t xml:space="preserve">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</w:t>
      </w:r>
      <w:r>
        <w:rPr>
          <w:rFonts w:cs="Arial" w:ascii="Arial" w:hAnsi="Arial"/>
          <w:color w:val="000000"/>
          <w:sz w:val="20"/>
          <w:szCs w:val="20"/>
        </w:rPr>
        <w:t>ЗАО «ААФ «АУДИТИНФОРМ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sz w:val="21"/>
          <w:szCs w:val="21"/>
        </w:rPr>
        <w:t>ЗАО АКБ «Экспресс-кредит»</w:t>
      </w:r>
      <w:r>
        <w:rPr>
          <w:color w:val="000000"/>
          <w:sz w:val="21"/>
          <w:szCs w:val="21"/>
        </w:rPr>
        <w:t>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По нашему мнению, бухгалтерская (финансовая) отчетность отражает достоверно во всех существенных  отношениях  финансовое  положение  Акционерного  коммерческого  банка  «Экспресс-кредит» (закрытое акционерное общество)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</w:t>
      </w:r>
      <w:r>
        <w:rPr/>
        <w:t>с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39"/>
        <w:gridCol w:w="2440"/>
      </w:tblGrid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неральный директор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ААФ «АУДИТИНФОРМ»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квалификационный аттестат аудитора № К 012871 от 24 февраля 2004 г., предоставлен приказом Минфина России от 24 февраля 2004 г. № 51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еограниченный срок действия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Борисов В.М.</w:t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PlainText"/>
        <w:widowControl/>
        <w:spacing w:lineRule="auto" w:line="216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4 марта 2011 год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алее – Бан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b/>
      <w:sz w:val="28"/>
    </w:rPr>
  </w:style>
  <w:style w:type="character" w:styleId="6">
    <w:name w:val=" Знак Знак6"/>
    <w:basedOn w:val="Style11"/>
    <w:qFormat/>
    <w:rPr>
      <w:rFonts w:ascii="Arial" w:hAnsi="Arial" w:cs="Arial"/>
      <w:color w:val="000000"/>
      <w:sz w:val="24"/>
    </w:rPr>
  </w:style>
  <w:style w:type="character" w:styleId="4">
    <w:name w:val=" Знак Знак4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3">
    <w:name w:val=" Знак Знак3"/>
    <w:basedOn w:val="Style11"/>
    <w:qFormat/>
    <w:rPr>
      <w:rFonts w:ascii="Arial" w:hAnsi="Arial" w:cs="Arial"/>
      <w:sz w:val="22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07:00Z</dcterms:created>
  <dc:creator>Игорь</dc:creator>
  <dc:description/>
  <cp:keywords/>
  <dc:language>en-US</dc:language>
  <cp:lastModifiedBy>user148</cp:lastModifiedBy>
  <cp:lastPrinted>2010-03-22T13:25:00Z</cp:lastPrinted>
  <dcterms:modified xsi:type="dcterms:W3CDTF">2011-04-21T09:07:00Z</dcterms:modified>
  <cp:revision>2</cp:revision>
  <dc:subject/>
  <dc:title>АУДИТОРСКОЕ   ЗАКЛЮЧЕНИЕ</dc:title>
</cp:coreProperties>
</file>