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нашему мнению, прилагаемый годовой отчет ОАО АКБ «Капиталбанк» отражает достоверно во всех существенных отношениях финансовое положение банка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годового отчета кредитными организациями 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вернутая информация о достоверности годового отчета банка, включая информацию о приведенных выше данных, содержится в аудиторском заключении по годовому отчету ОАО АКБ «Капиталбанк», подготовленному по итогам деятельности за 201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аудиторской организации                    ЗАО «Донаудит Финансовые рын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лен саморегулируемого аудиторского                       ОРНЗ 103050038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ъединения некоммерческое партнер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>«Российская Коллегия аудитор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                        Гольдберг Олег Григорье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амилия, имя, отчество, должность лица,                   Гольдберг Олег Григорьевич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верившего публикуемую отчетность                        Генеральный директор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с указанием номера и даты документа,                      протокол заседания 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тверждающего его полномочия)                             ЗАО «Донаудит ФР»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4.04.199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09:00Z</dcterms:created>
  <dc:creator>kapital</dc:creator>
  <dc:description/>
  <cp:keywords/>
  <dc:language>en-US</dc:language>
  <cp:lastModifiedBy>kapital</cp:lastModifiedBy>
  <dcterms:modified xsi:type="dcterms:W3CDTF">2011-06-23T06:10:00Z</dcterms:modified>
  <cp:revision>1</cp:revision>
  <dc:subject/>
  <dc:title/>
</cp:coreProperties>
</file>