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ИНКАРОБАНК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 xml:space="preserve">АКЦИОНЕРНОГО КОММЕРЧЕСКОГО БАНКА «ИНКАРОБАНК» (ЗАКРЫТОЕ АКЦИОНЕРНОЕ ОБЩЕСТВО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Й КОММЕРЧЕСКИЙ БАНК «ИНКАРО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bCs/>
                <w:szCs w:val="16"/>
              </w:rPr>
              <w:t>123001, г. Москва, Ермолаевский пер., д.5, стр.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 xml:space="preserve">1027700050510 от 23.07.2002г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2696 от 15.02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Генеральная лицензия на осуществление банковских операций № 2696 от 08.08.2002г.;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 xml:space="preserve">- Лицензия на привлечение во вклады и размещение драгоценных металлов № 2696 от 06.09.2010г. </w:t>
            </w:r>
          </w:p>
          <w:p>
            <w:pPr>
              <w:pStyle w:val="Normal"/>
              <w:ind w:right="34" w:hanging="0"/>
              <w:rPr>
                <w:bCs/>
                <w:i/>
                <w:i/>
                <w:sz w:val="20"/>
              </w:rPr>
            </w:pPr>
            <w:r>
              <w:rPr>
                <w:rFonts w:eastAsia="SimSun;宋体"/>
                <w:i/>
                <w:sz w:val="20"/>
              </w:rPr>
              <w:t>(ранее действовало Разрешение на совершение операций с драгоценными металлами (золотом и серебром), являющееся дополнением к лицензии № 2696, выдано Банком России 30.12.1994г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kern w:val="0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Лицензии, выданные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Федеральной службой по финансовым рынкам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 xml:space="preserve">- Лицензия профессионального участника рынка ценных бумаг на </w:t>
            </w:r>
            <w:r>
              <w:rPr>
                <w:rFonts w:eastAsia="SimSun;宋体"/>
                <w:color w:val="000000"/>
                <w:szCs w:val="24"/>
              </w:rPr>
              <w:t>осуществление деятельности по управлению ценными бумагами № 077-08722-001000 от 10.11.2005г., выдана без ограничения срока действия;</w:t>
            </w:r>
          </w:p>
          <w:p>
            <w:pPr>
              <w:pStyle w:val="Normal"/>
              <w:ind w:lef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 xml:space="preserve">- Лицензия профессионального участника рынка ценных бумаг </w:t>
            </w:r>
            <w:r>
              <w:rPr>
                <w:rFonts w:eastAsia="SimSun;宋体"/>
                <w:color w:val="000000"/>
                <w:szCs w:val="24"/>
              </w:rPr>
              <w:t>на осуществление дилерской деятельности № 077-08715-010000 от 10.11.2005г., без ограничения срока действия;</w:t>
            </w:r>
          </w:p>
          <w:p>
            <w:pPr>
              <w:pStyle w:val="Normal"/>
              <w:ind w:lef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 xml:space="preserve">- Лицензия профессионального участника рынка ценных бумаг </w:t>
            </w:r>
            <w:r>
              <w:rPr>
                <w:rFonts w:eastAsia="SimSun;宋体"/>
                <w:color w:val="000000"/>
                <w:szCs w:val="24"/>
              </w:rPr>
              <w:t>на осуществление брокерской деятельности № 077-08708-100000 от 10.11.2005г., выдана без ограничения срока действия;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SimSun;宋体"/>
                <w:szCs w:val="24"/>
              </w:rPr>
              <w:t>- Лицензия профессионального участника рынка ценных бумаг на осуществление депозитарной деятельности № 077-08850-000100 от 17.01.2006г., выдана без ограничения срока действия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Беляева Ольга Анатольевна  (ат. № К 001127 от 01.10.2002 г. выдан Министерством финансов РФ в порядке обмена  ат. № 012535 от 27.05.99г ЦАЛАК Банка России);</w:t>
            </w:r>
          </w:p>
          <w:p>
            <w:pPr>
              <w:pStyle w:val="2"/>
              <w:ind w:hanging="0"/>
              <w:rPr>
                <w:szCs w:val="24"/>
              </w:rPr>
            </w:pPr>
            <w:r>
              <w:rPr>
                <w:rFonts w:eastAsia="SimSun;宋体"/>
                <w:szCs w:val="24"/>
              </w:rPr>
              <w:t>Козловская Марин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Голаев Юрий Евгеньевич;</w:t>
            </w:r>
          </w:p>
          <w:p>
            <w:pPr>
              <w:pStyle w:val="Normal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естерова Светлана Валентиновн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ИНКАРОБАНК» (ЗА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ИНКАРОБАНК» (ЗА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9» марта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таблицы Знак Знак Знак Знак"/>
    <w:basedOn w:val="Style13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8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overflowPunct w:val="true"/>
      <w:autoSpaceDE w:val="true"/>
      <w:spacing w:before="0" w:after="0"/>
      <w:ind w:firstLine="720"/>
      <w:jc w:val="center"/>
      <w:textAlignment w:val="auto"/>
      <w:outlineLvl w:val="9"/>
    </w:pPr>
    <w:rPr>
      <w:rFonts w:ascii="Arial Black" w:hAnsi="Arial Black" w:eastAsia="SimSun;宋体" w:cs="Arial Black"/>
      <w:color w:val="00808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3:00Z</dcterms:created>
  <dc:creator>pavel</dc:creator>
  <dc:description/>
  <dc:language>en-US</dc:language>
  <cp:lastModifiedBy>xxx</cp:lastModifiedBy>
  <cp:lastPrinted>2010-11-16T11:44:00Z</cp:lastPrinted>
  <dcterms:modified xsi:type="dcterms:W3CDTF">2011-04-14T06:03:00Z</dcterms:modified>
  <cp:revision>2</cp:revision>
  <dc:subject/>
  <dc:title>по финансовой (бухгалтерской) отчётности</dc:title>
</cp:coreProperties>
</file>