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5 от 07 апреля 2011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1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"Восточно-Сибирский транспортный коммерческий бан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0 год </w:t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>"Восточно-Сибирский транспортный коммерческий банк"</w:t>
      </w:r>
      <w:r>
        <w:rPr>
          <w:b/>
          <w:sz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0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jc w:val="both"/>
        <w:rPr/>
      </w:pPr>
      <w:r>
        <w:rPr>
          <w:b/>
          <w:bCs/>
          <w:i/>
          <w:iCs/>
          <w:sz w:val="22"/>
          <w:szCs w:val="22"/>
        </w:rPr>
        <w:t>Общему собранию акционеров Открытого акционерного общества "Восточно-Сибирский транспортный коммерческий банк"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 xml:space="preserve">Совету директоров </w:t>
      </w:r>
      <w:r>
        <w:rPr>
          <w:b/>
          <w:bCs/>
          <w:i/>
          <w:iCs/>
          <w:sz w:val="22"/>
          <w:szCs w:val="22"/>
        </w:rPr>
        <w:t>Открытого акционерного общества "Восточно-Сибирский транспортный коммерческий банк"</w:t>
      </w:r>
      <w:r>
        <w:rPr>
          <w:b/>
          <w:i/>
          <w:sz w:val="22"/>
          <w:szCs w:val="22"/>
        </w:rPr>
        <w:t>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ткрытое акционерное общество "Восточно-Сибирский транспортный коммерческий 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ОАО "ВостСибтранском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64025, Россия, г. Иркутск, ул. Бурлова, 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30.07.02 серия 38 номер 013342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3800000047 от 30.07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4.03.9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273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0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731, выданной 13.08.02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731, выданной 13.08.02,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0 году Банк имел следующие лицензии, выданные Федеральной службой по финансовым рынкам России: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 xml:space="preserve">лицензию от 21.12.00 № 038-04030-100000, на осуществление брокерской деятельности без ограничения срока действия лицензии; 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 xml:space="preserve">лицензию от 21.12.00 № 038-04075-010000, на осуществление дилерской деятельности без ограничения срока действия лицензии; 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>лицензию от 21.12.00 № 038-04170-001000, на осуществление деятельности по управлению ценными бумагами без ограничения срока действия лицензии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>лицензию от 15.12.00 № 038-03740-000100, на осуществление депозитарной деятельности без ограничения срока действия лицензии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highlight w:val="yellow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Открытого акционерного общества "Восточно-Сибирский транспортный коммерческий банк", подготовленной по итогам деятельности за 2010 год, годовым общим собранием акционеров от </w:t>
      </w:r>
      <w:r>
        <w:rPr>
          <w:rFonts w:eastAsia="SimSun;宋体"/>
          <w:sz w:val="22"/>
          <w:szCs w:val="22"/>
          <w:lang w:val="en-US" w:eastAsia="zh-CN"/>
        </w:rPr>
        <w:t xml:space="preserve">30.06.10 </w:t>
      </w:r>
      <w:r>
        <w:rPr>
          <w:rFonts w:eastAsia="SimSun;宋体"/>
          <w:sz w:val="22"/>
          <w:szCs w:val="22"/>
          <w:lang w:eastAsia="zh-CN"/>
        </w:rPr>
        <w:t xml:space="preserve">(Протокол </w:t>
      </w:r>
      <w:r>
        <w:rPr>
          <w:rFonts w:eastAsia="SimSun;宋体"/>
          <w:sz w:val="22"/>
          <w:szCs w:val="22"/>
          <w:lang w:val="en-US" w:eastAsia="zh-CN"/>
        </w:rPr>
        <w:t>№34</w:t>
      </w:r>
      <w:r>
        <w:rPr>
          <w:sz w:val="22"/>
          <w:szCs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  <w:szCs w:val="22"/>
        </w:rPr>
        <w:t>Поздняков Евгений Геннадьевич</w:t>
      </w:r>
      <w:r>
        <w:rPr>
          <w:sz w:val="22"/>
        </w:rPr>
        <w:t xml:space="preserve">, аудитор, возглавлял аудиторскую проверку </w:t>
      </w:r>
      <w:r>
        <w:rPr>
          <w:sz w:val="22"/>
          <w:szCs w:val="22"/>
        </w:rPr>
        <w:t>Открытого акционерного общества "Восточно-Сибирский транспортный коммерческий банк"</w:t>
      </w:r>
      <w:r>
        <w:rPr>
          <w:sz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/>
      </w:pPr>
      <w:r>
        <w:rPr>
          <w:sz w:val="22"/>
          <w:szCs w:val="22"/>
        </w:rPr>
        <w:t>Позднякова Евгения Геннадьевича, квалификационный аттестат аудитора № К029220, выдан приказом Министерства финансов РФ от 12.11.08 №545 без ограничения срока действия, ОРНЗ 20801027891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Миркиной Екатерины Петровны, квалификационный аттестат аудитора № К028310, выдан приказом Министерства финансов РФ от 24.01.08 №21, без ограничения срока действия, ОРНЗ 20801027878.</w:t>
      </w:r>
      <w:r>
        <w:br w:type="page"/>
      </w:r>
    </w:p>
    <w:p>
      <w:pPr>
        <w:pStyle w:val="11"/>
        <w:spacing w:before="9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9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"Восточно-Сибирский транспортный коммерческий банк"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9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90" w:after="0"/>
        <w:ind w:firstLine="709"/>
        <w:jc w:val="both"/>
        <w:rPr/>
      </w:pPr>
      <w:r>
        <w:rPr>
          <w:sz w:val="22"/>
          <w:szCs w:val="22"/>
        </w:rPr>
        <w:t>Руководство Открытого акционерного общества "Восточно-Сибирский транспортный коммерческий 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90" w:after="0"/>
        <w:ind w:left="709" w:hanging="0"/>
        <w:jc w:val="both"/>
        <w:rPr/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ткрытого акционерного общества "Восточно-Сибирский транспортный коммерческий банк"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11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07 апреля 2011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Поздняков Е.Г.</w:t>
      </w:r>
    </w:p>
    <w:p>
      <w:pPr>
        <w:pStyle w:val="Normal"/>
        <w:rPr/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области банковского аудита № К 029220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Минфина РФ от 12.11.08 №545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0801027891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"Восточно-Сибирский транспортный коммерческий 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0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2014495571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22314413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21">
    <w:name w:val=" Знак2 Знак Знак Знак Знак Знак1 Знак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06:00Z</dcterms:created>
  <dc:creator>irina</dc:creator>
  <dc:description/>
  <dc:language>en-US</dc:language>
  <cp:lastModifiedBy>kat</cp:lastModifiedBy>
  <cp:lastPrinted>2011-02-03T16:46:00Z</cp:lastPrinted>
  <dcterms:modified xsi:type="dcterms:W3CDTF">2011-04-19T08:31:00Z</dcterms:modified>
  <cp:revision>24</cp:revision>
  <dc:subject/>
  <dc:title>АУДИТОРСКОЕ ЗАКЛЮЧЕНИЕ</dc:title>
</cp:coreProperties>
</file>