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бухгалтерской (финансовой) отчетности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Социального коммерческого банка Приморья «Примсоцбан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: Открытое акционерное общество Социальный коммерческий банк Приморья «Примсоцбанк» (ОАО СКБ Приморья «Примсоц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61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04 марта 1994 года, регистрационный номер – 27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90106, г. Владивосток, Партизанский проспект,</w:t>
      </w:r>
      <w:r>
        <w:rPr>
          <w:sz w:val="24"/>
          <w:szCs w:val="24"/>
        </w:rPr>
        <w:t xml:space="preserve"> 44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ы: (4232) 26-61-67, 26-55-97; факс (4232) 26-55-97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b: www.dalaudit.ru</w:t>
      </w:r>
    </w:p>
    <w:p>
      <w:pPr>
        <w:pStyle w:val="Normal"/>
        <w:jc w:val="both"/>
        <w:rPr>
          <w:lang w:val="en-US"/>
        </w:rPr>
      </w:pPr>
      <w:r>
        <w:rPr/>
        <w:t>Е</w:t>
      </w:r>
      <w:r>
        <w:rPr>
          <w:lang w:val="en-US"/>
        </w:rPr>
        <w:t>-mail: audit@dalaudit.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(финансовой) отчетности Открытого акционерного общества Социального коммерческого банка Приморья «Примсоцбанк» состоящей из бухгалтерского баланса по состоянию на 31 декабря 2010 года, отчета о прибылях и убытках за 2010 год, отчета об уровне достаточности капитала,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Открытого акционерного общества Социального коммерческого банка Приморья «Примсоцбанк»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sz w:val="20"/>
        </w:rPr>
        <w:t>«04» марта 2011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4 от 15 ноября 2004г., на неограниченный ср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4:00Z</dcterms:created>
  <dc:creator>user</dc:creator>
  <dc:description/>
  <cp:keywords/>
  <dc:language>en-US</dc:language>
  <cp:lastModifiedBy>ibsterm</cp:lastModifiedBy>
  <dcterms:modified xsi:type="dcterms:W3CDTF">2011-03-03T06:33:00Z</dcterms:modified>
  <cp:revision>5</cp:revision>
  <dc:subject/>
  <dc:title>аудиторская компания</dc:title>
</cp:coreProperties>
</file>