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42160170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 </w:t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ТОПЛИВНО-ЭНЕРГЕТИЧЕСКОГО МЕЖРЕГИОНАЛЬНОГО БАНКА РЕКОНСТРУКЦИИ И РАЗВИТИЯ (открытое акционерное общество)</w:t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ТОПЛИВНО-ЭНЕРГЕТИЧЕСКИЙ МЕЖРЕГИОНАЛЬНЫЙ БАНК РЕКОНСТРУКЦИИ И РАЗВИТИЯ (открытое акционерное общество)  (сокращенное наименование – ОАО «ТЭМБР-БАНК»).</w:t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7739282581 от 30.09.2002; зарегистрировано Банком России 28.03.1994г.  № 2764.</w:t>
      </w:r>
    </w:p>
    <w:p>
      <w:pPr>
        <w:pStyle w:val="ConsNormal"/>
        <w:widowControl/>
        <w:tabs>
          <w:tab w:val="clear" w:pos="708"/>
          <w:tab w:val="left" w:pos="1496" w:leader="none"/>
        </w:tabs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27473, г.  Москва,  1-й Волконский пер., дом 10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ОАО «ТЭМБР-БАНК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«ТЭМБР-БАНК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КОММЕРЧЕСКИЙ ТОПЛИВНО-ЭНЕРГЕТИЧЕСКИЙ МЕЖРЕГИОНАЛЬНЫЙ БАНК РЕКОНСТРУКЦИИ И РАЗВИТИЯ (открытое акционерное общество)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"/>
          <w:sz w:val="22"/>
          <w:szCs w:val="22"/>
        </w:rPr>
        <w:t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анные на соответствующую отчетную дату прошлого года» по строкам 5., 5.1. и 5.2. Отчета о движении денежных средств за 2010 год  с суммами, указанными в графе «Данные на отчетную дату» по строкам 5., 5.1. и 5.2. опубликованного Отчета о движении денежных средств за 200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ОАО «ТЭМБР-БАНК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                                            ОАО «ТЭМБР-БАНК»  установленных Банком России обязательных нормативов, неадекватности системы управления характеру и объему осуществляемых ОАО «ТЭМБР-БАНК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7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овский Виктор Семенович,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29501037022 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18260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__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12</w:t>
      </w:r>
      <w:r>
        <w:rPr>
          <w:rFonts w:cs="Times New Roman" w:ascii="Times New Roman" w:hAnsi="Times New Roman"/>
          <w:sz w:val="22"/>
          <w:szCs w:val="22"/>
          <w:u w:val="single"/>
        </w:rPr>
        <w:t>_</w:t>
      </w:r>
      <w:r>
        <w:rPr>
          <w:rFonts w:cs="Times New Roman" w:ascii="Times New Roman" w:hAnsi="Times New Roman"/>
          <w:sz w:val="22"/>
          <w:szCs w:val="22"/>
        </w:rPr>
        <w:t>__» __</w:t>
      </w:r>
      <w:r>
        <w:rPr>
          <w:rFonts w:cs="Times New Roman" w:ascii="Times New Roman" w:hAnsi="Times New Roman"/>
          <w:sz w:val="22"/>
          <w:szCs w:val="22"/>
          <w:u w:val="single"/>
        </w:rPr>
        <w:t>апреля_</w:t>
      </w:r>
      <w:r>
        <w:rPr>
          <w:rFonts w:cs="Times New Roman" w:ascii="Times New Roman" w:hAnsi="Times New Roman"/>
          <w:sz w:val="22"/>
          <w:szCs w:val="22"/>
        </w:rPr>
        <w:t xml:space="preserve">__   2011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45:00Z</dcterms:created>
  <dc:creator>Victor</dc:creator>
  <dc:description/>
  <cp:keywords/>
  <dc:language>en-US</dc:language>
  <cp:lastModifiedBy>shevchenkotv</cp:lastModifiedBy>
  <cp:lastPrinted>2011-04-07T12:57:00Z</cp:lastPrinted>
  <dcterms:modified xsi:type="dcterms:W3CDTF">2011-07-05T08:11:00Z</dcterms:modified>
  <cp:revision>3</cp:revision>
  <dc:subject/>
  <dc:title/>
</cp:coreProperties>
</file>