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764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7810" cy="421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8920" cy="422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8920" cy="419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4640" cy="419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5915" cy="422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8920" cy="4243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5750" cy="4077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6225" cy="4251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3530" cy="4220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84805" cy="4251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5750" cy="427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4119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6390" cy="4270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1615" cy="4187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5750" cy="4260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3530" cy="425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3055" cy="4251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7190" cy="4133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4950" cy="4023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5895" cy="401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0340" cy="3986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7645" cy="3959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4950" cy="4023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2090" cy="4123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5730" cy="4105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5895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4785" cy="4105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4310" cy="4073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4310" cy="4055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8755" cy="4137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8590" cy="41421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0340" cy="41421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4785" cy="40601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7810" cy="41059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4950" cy="4105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7335" cy="4187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04:00Z</dcterms:created>
  <dc:creator>Простяков Е.В.</dc:creator>
  <dc:description/>
  <cp:keywords/>
  <dc:language>en-US</dc:language>
  <cp:lastModifiedBy>Простяков Е.В.</cp:lastModifiedBy>
  <dcterms:modified xsi:type="dcterms:W3CDTF">2011-05-16T12:06:00Z</dcterms:modified>
  <cp:revision>1</cp:revision>
  <dc:subject/>
  <dc:title>                                     </dc:title>
</cp:coreProperties>
</file>