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4 от 31 января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Банка "Йошкар-Ола" (открытое акционерное общество),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Банка "Йошкар-Ола" (открытое акционерное общество)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Банк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Йошкар-Ола" (ОАО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нахождения: </w:t>
      </w:r>
      <w:r>
        <w:rPr>
          <w:sz w:val="22"/>
          <w:szCs w:val="22"/>
        </w:rPr>
        <w:t>424006, Россия, Республика Марий Эл, г. Йошкар-Ола, ул. Панфилова, д. 39-Г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5.12.02 серия 12 №000298479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1200004748 от 15.12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802, выданной Банком России 14.03.06, на осуществление банковских операций со средствами в рублях и иностранной валюте (без права привлечения денежных средств физических лиц во вкла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802, выданной Банком России 14.03.06, на осуществление банковских операций со средствами физических лиц в рублях и иностранной валюте, в том числе на привлечение во вклады денежных средств физических лиц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10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ю от 18.01.01 № 012-04507-100000, на осуществление брокерской деятельности без ограничения срока действия лиценз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18.01.01 № 012-04576-001000, на осуществление деятельности по управлению ценными бумагами без ограничения срока действия лиценз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5.01.01 № 012-04658-000100, на осуществление депозитарной деятельности без ограничения срока действия лицензи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Поздняков Евгений Геннадьевич, аудитор, возглавлял аудиторскую проверку </w:t>
      </w:r>
      <w:r>
        <w:rPr>
          <w:sz w:val="22"/>
          <w:szCs w:val="22"/>
        </w:rPr>
        <w:t>Банка "Йошкар-Ола" (открытое акционерное общество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роводился с участием аудитор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 xml:space="preserve">Позднякова Евгения Геннадьевича, аудитор, квалификационный аттестат аудитора на право осуществления деятельности в области банковского аудита № К 029220, </w:t>
      </w:r>
      <w:r>
        <w:rPr>
          <w:sz w:val="22"/>
        </w:rPr>
        <w:t xml:space="preserve">выдан приказом Минфина РФ от </w:t>
      </w:r>
      <w:r>
        <w:rPr>
          <w:sz w:val="22"/>
          <w:szCs w:val="22"/>
        </w:rPr>
        <w:t>12.11.08 №545</w:t>
      </w:r>
      <w:r>
        <w:rPr>
          <w:sz w:val="22"/>
        </w:rPr>
        <w:t xml:space="preserve">, без ограничения срока действия, ОРНЗ </w:t>
      </w:r>
      <w:r>
        <w:rPr>
          <w:sz w:val="22"/>
          <w:szCs w:val="22"/>
        </w:rPr>
        <w:t>20801027891</w:t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</w:rPr>
        <w:t xml:space="preserve">Грязевой Валентины Владимировны, аудитор, квалификационный аттестат аудитора на право осуществления деятельности в области </w:t>
      </w:r>
      <w:r>
        <w:rPr>
          <w:sz w:val="22"/>
          <w:szCs w:val="22"/>
        </w:rPr>
        <w:t>банковского аудита</w:t>
      </w:r>
      <w:r>
        <w:rPr>
          <w:sz w:val="22"/>
        </w:rPr>
        <w:t xml:space="preserve"> № К 032213, выдан приказом Минфина РФ от 27.10.10 № 511, без ограничения срока действия, ОРНЗ 21101009567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Банка "Йошкар-Ола" (открытое акционерное общество) (в дальнейшем - Банк), состоящей из: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/>
      </w:pPr>
      <w:r>
        <w:rPr>
          <w:sz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/>
      </w:pPr>
      <w:r>
        <w:rPr>
          <w:sz w:val="22"/>
        </w:rPr>
        <w:t>отчета о прибылях и убытках за период за 2010 год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1 года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>
          <w:sz w:val="22"/>
        </w:rPr>
      </w:pPr>
      <w:r>
        <w:rPr>
          <w:sz w:val="22"/>
          <w:szCs w:val="22"/>
        </w:rPr>
        <w:t>сведения об обязательных нормативах по состоянию на 1 января 2011 года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/>
      </w:pPr>
      <w:r>
        <w:rPr>
          <w:sz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>
          <w:sz w:val="22"/>
        </w:rPr>
      </w:pPr>
      <w:r>
        <w:rPr>
          <w:sz w:val="22"/>
        </w:rPr>
        <w:t>пояснительной записк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Руководство Банка "Йошкар-Ола" (от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Банка "Йошкар-Ола" (открытое акционерное общество)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31 январ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банковского аудита № К 029220, </w:t>
      </w:r>
    </w:p>
    <w:p>
      <w:pPr>
        <w:pStyle w:val="Normal"/>
        <w:rPr>
          <w:sz w:val="22"/>
        </w:rPr>
      </w:pPr>
      <w:r>
        <w:rPr>
          <w:sz w:val="22"/>
        </w:rPr>
        <w:t xml:space="preserve">выдан приказом Минфина РФ от </w:t>
      </w:r>
      <w:r>
        <w:rPr>
          <w:sz w:val="22"/>
          <w:szCs w:val="22"/>
        </w:rPr>
        <w:t>12.11.08 №545</w:t>
      </w:r>
      <w:r>
        <w:rPr>
          <w:sz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без ограничения срока действия, ОРНЗ </w:t>
      </w:r>
      <w:r>
        <w:rPr>
          <w:sz w:val="22"/>
          <w:szCs w:val="22"/>
        </w:rPr>
        <w:t xml:space="preserve">208010278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Банк "Йошкар-Ола" (открытое акционерное общество)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0 год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6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6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10512082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63162561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00:00Z</dcterms:created>
  <dc:creator>irina</dc:creator>
  <dc:description/>
  <cp:keywords/>
  <dc:language>en-US</dc:language>
  <cp:lastModifiedBy>navlar</cp:lastModifiedBy>
  <cp:lastPrinted>2011-02-21T17:11:00Z</cp:lastPrinted>
  <dcterms:modified xsi:type="dcterms:W3CDTF">2011-02-24T11:06:00Z</dcterms:modified>
  <cp:revision>12</cp:revision>
  <dc:subject/>
  <dc:title>АУДИТОРСКОЕ ЗАКЛЮЧЕНИЕ</dc:title>
</cp:coreProperties>
</file>