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4 от 08 апреля 2011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ервого акционерного коммерческого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дорожно-транспортного банк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</w:rPr>
        <w:t>(за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ервого акционерного коммерческого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орожно-транспортного ба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закрытое акционерное общество)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Общему собранию акционеров Первого акционерного коммерческого дорожно-транспортного банка (закрытое акционерное общество)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>Совету директоров Первого акционерного коммерческого дорожно-транспортного банка (закрытое акционерное общество).</w:t>
      </w:r>
    </w:p>
    <w:p>
      <w:pPr>
        <w:pStyle w:val="12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Первый акционерный коммерческий дорожно-транспортный банк (закрытое акционерное общество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ЗАО "Первый Дортранс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10006, Россия, г.Киров, Октябрьский проспект, 2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07.08.02 серия 43 номер 00049600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4300000097 от 07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9.10.95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3271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0 году Банк проводил банковские операции на основании следующих лицензий: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3271, выданной Банком России 23.07.02, на осуществление банковских операций со средствами физических лиц в рублях и иностранной валюте;</w:t>
      </w:r>
    </w:p>
    <w:p>
      <w:pPr>
        <w:pStyle w:val="BodyText21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0" w:firstLine="720"/>
        <w:rPr/>
      </w:pPr>
      <w:r>
        <w:rPr>
          <w:szCs w:val="22"/>
        </w:rPr>
        <w:t>лицензии № 3271, выданной Банком России 23.07.02, на осуществление банковских операций со средствами в рублях и иностранной валюте (без права привлечения во вклады денежных средств физических лиц)</w:t>
      </w:r>
      <w:r>
        <w:rPr/>
        <w:t>.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2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2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highlight w:val="yellow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Первого акционерного коммерческого дорожно-транспортного банка (закрытое акционерное общество), подготовленной по итогам деятельности за 2010 год, годовым собранием акционеров (протокол от 12.05.10 №1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  <w:szCs w:val="22"/>
        </w:rPr>
        <w:t>Гайфулина Гульнара Идваровна</w:t>
      </w:r>
      <w:r>
        <w:rPr>
          <w:sz w:val="22"/>
        </w:rPr>
        <w:t xml:space="preserve">, аудитор, возглавляла аудиторскую проверку </w:t>
      </w:r>
      <w:r>
        <w:rPr>
          <w:sz w:val="22"/>
          <w:szCs w:val="22"/>
        </w:rPr>
        <w:t>Первого акционерного коммерческого дорожно-транспортного банка (закрытое акционерное общество)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Гайфулиной Гульнары Идваровны, квалификационный аттестат аудитора № К032204, выдан приказом Министерства финансов РФ от 27.10.10 №511, без ограничения срока действия, ОРНЗ 21101009556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№ К028309, выдан приказом Министерства финансов РФ от 24.01.08 №21, без ограничения срока действия, ОРНЗ 20801027823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2"/>
        <w:spacing w:before="8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Первого акционерного коммерческого дорожно-транспортного банка (закрытое акционерное общество), состоящей и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за 2010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2"/>
        <w:spacing w:before="8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2"/>
        <w:spacing w:before="80" w:after="0"/>
        <w:ind w:firstLine="709"/>
        <w:jc w:val="both"/>
        <w:rPr/>
      </w:pPr>
      <w:r>
        <w:rPr>
          <w:sz w:val="22"/>
          <w:szCs w:val="22"/>
        </w:rPr>
        <w:t>Руководство Первого акционерного коммерческого дорожно-транспортного банка (закрытое акционерное общество)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2"/>
        <w:spacing w:before="8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2"/>
        <w:spacing w:before="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2"/>
        <w:spacing w:before="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2"/>
        <w:spacing w:before="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2"/>
        <w:spacing w:before="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2"/>
        <w:spacing w:before="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Первого акционерного коммерческого дорожно-транспортного банка (закрытое акционерное общество)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2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2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2"/>
        <w:jc w:val="both"/>
        <w:rPr/>
      </w:pPr>
      <w:r>
        <w:rPr>
          <w:color w:val="000000"/>
          <w:sz w:val="22"/>
          <w:szCs w:val="22"/>
        </w:rPr>
        <w:t>08 апреля 2011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Гайфулина Г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 xml:space="preserve">в области банковского аудита № К032204, </w:t>
      </w:r>
    </w:p>
    <w:p>
      <w:pPr>
        <w:pStyle w:val="Normal"/>
        <w:rPr/>
      </w:pPr>
      <w:r>
        <w:rPr>
          <w:sz w:val="22"/>
          <w:szCs w:val="22"/>
        </w:rPr>
        <w:t xml:space="preserve">выдан приказом Минфина РФ от 27.10.10 №511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110100955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92"/>
      <w:gridCol w:w="1048"/>
    </w:tblGrid>
    <w:tr>
      <w:trPr>
        <w:trHeight w:val="275" w:hRule="atLeast"/>
      </w:trPr>
      <w:tc>
        <w:tcPr>
          <w:tcW w:w="84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Первый акционерный коммерческий дорожно-транспортный банк (закрытое акционерное общество)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0 год  </w:t>
          </w:r>
        </w:p>
      </w:tc>
      <w:tc>
        <w:tcPr>
          <w:tcW w:w="104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2"/>
              <w:szCs w:val="12"/>
              <w:lang w:val="en-US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fldChar w:fldCharType="begin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t>5</w: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t xml:space="preserve"> из</w:t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  <w:lang w:val="en-US"/>
            </w:rPr>
            <w:t xml:space="preserve"> 40</w:t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836164602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2142647232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2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2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2"/>
    <w:next w:val="12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3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06:00Z</dcterms:created>
  <dc:creator>irina</dc:creator>
  <dc:description/>
  <dc:language>en-US</dc:language>
  <cp:lastModifiedBy>audit</cp:lastModifiedBy>
  <cp:lastPrinted>2011-02-03T16:46:00Z</cp:lastPrinted>
  <dcterms:modified xsi:type="dcterms:W3CDTF">2011-04-08T08:50:00Z</dcterms:modified>
  <cp:revision>40</cp:revision>
  <dc:subject/>
  <dc:title>АУДИТОРСКОЕ ЗАКЛЮЧЕНИЕ</dc:title>
</cp:coreProperties>
</file>