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</w:t>
      </w:r>
      <w:r>
        <w:rPr>
          <w:rtl w:val="true"/>
        </w:rPr>
        <w:t>ࡱ</w:t>
      </w:r>
      <w:r>
        <w:rPr/>
        <w:t>#�                ; # ��</w:t>
        <w:tab/>
        <w:t xml:space="preserve"> #           #   ,        #  #   #   ����        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   #   #   #   #   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   #   ��������#   #   #   #   #   #   #   #   #   #   #   #   #   #   #       !   "   #   $   %   &amp;   '   (   )   *   +   ����-   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 o o t   E n t r y                                             # # ������������                                    ����                                                                            ������������                                    ����                                                                            ������������                                    ����                                                                            ������������                                    ����        #   ��������#   #   #   #   #   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 ��#</w:t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#</w:t>
        <w:tab/>
        <w:t xml:space="preserve">#     �      F#   Microsoft Word-Dokum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SWordDoc #   Word.Document.8 �9�q                                  #  #                                                            ��  # #                 #   ���Oh#��# +'��0   (#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   X   #   `   #   �   #   �   #   �   </w:t>
        <w:tab/>
        <w:t xml:space="preserve">   �   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 xml:space="preserve">#   ##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#  </w:t>
        <w:t xml:space="preserve">   ##  #   ��  #   O   Аудиторская фирма  «АУДИТ – ПРОФЕССИОНАЛ»  #   #   :-) #   #   Normal  #   </w:t>
        <w:t xml:space="preserve">   МАРИНА    #   #   41  @    �#�!   @    $Tc���## 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[ # #       b  #�# b   # ##0#7#&gt;#2#K#9#  #   #$ a$ 1$#*$#A$  / B* OJ# QJ# CJ# sH##sH##PJ# nH� ^J# aJ# _H##tH## d ### # d   # ##0#3#&gt;#;#&gt;#2#&gt;#:#  1   # # @&amp; </w:t>
      </w:r>
    </w:p>
    <w:p>
      <w:pPr>
        <w:pStyle w:val="PreformattedText"/>
        <w:bidi w:val="0"/>
        <w:jc w:val="left"/>
        <w:rPr/>
      </w:pPr>
      <w:r>
        <w:rPr/>
        <w:t xml:space="preserve">&amp; #F# </w:t>
      </w:r>
    </w:p>
    <w:p>
      <w:pPr>
        <w:pStyle w:val="PreformattedText"/>
        <w:bidi w:val="0"/>
        <w:jc w:val="left"/>
        <w:rPr/>
      </w:pPr>
      <w:r>
        <w:rPr/>
        <w:t>&amp; #F# #�� #�&lt; #$## OJ# QJ# CJ  5##KH# ^J# aJ  \##f ### # f   # ##0#3#&gt;#;#&gt;#2#&gt;#:#  2   # # @&amp;#</w:t>
      </w:r>
    </w:p>
    <w:p>
      <w:pPr>
        <w:pStyle w:val="PreformattedText"/>
        <w:bidi w:val="0"/>
        <w:jc w:val="left"/>
        <w:rPr/>
      </w:pPr>
      <w:r>
        <w:rPr/>
        <w:t xml:space="preserve">&amp;##F# </w:t>
      </w:r>
    </w:p>
    <w:p>
      <w:pPr>
        <w:pStyle w:val="PreformattedText"/>
        <w:bidi w:val="0"/>
        <w:jc w:val="left"/>
        <w:rPr/>
      </w:pPr>
      <w:r>
        <w:rPr/>
        <w:t xml:space="preserve">&amp;##F# #�� #�&lt; #$#  OJ# QJ# CJ# 6##5##^J# aJ# ]##\##              B A@�� B   # A b s a t z - S t a n d a r d s c h r i f t a r t             * �#�� *   </w:t>
        <w:tab/>
        <w:t xml:space="preserve"> W W 8 N u m 2 z 0   # OJ# QJ# B �#�##B   # A b s a t z - S t a n d a r d s c h r i f t a r t     H �#�##H   # W W - A b s a t z - S t a n d a r d s c h r i f t a r t     J �#�!#J   # W W - A b s a t z - S t a n d a r d s c h r i f t a r t 1     L �#�1#L   # W W - A b s a t z - S t a n d a r d s c h r i f t a r t 1 1     N �#�A#N   # W W - A b s a t z - S t a n d a r d s c h r i f t a r t 1 1 1     P �#�Q#P     W W - A b s a t z - S t a n d a r d s c h r i f t a r t 1 1 1 1     R �#�a#R   ! W W - A b s a t z - S t a n d a r d s c h r i f t a r t 1 1 1 1 1     * �#�q#*   </w:t>
        <w:tab/>
        <w:t xml:space="preserve"> W W 8 N u m 3 z 0   # OJ# QJ# * �#��#*   </w:t>
        <w:tab/>
        <w:t xml:space="preserve"> W W 8 N u m 4 z 0   # OJ# QJ# * �#��#*   </w:t>
        <w:tab/>
        <w:t xml:space="preserve"> W W 8 N u m 5 z 0   # OJ# QJ# * �#��#*   </w:t>
        <w:tab/>
        <w:t xml:space="preserve"> W W 8 N u m 6 z 0   # OJ# QJ# T �#��#T   " W W - A b s a t z - S t a n d a r d s c h r i f t a r t 1 1 1 1 1 1     V �#��#V   # W W - A b s a t z - S t a n d a r d s c h r i f t a r t 1 1 1 1 1 1 1     X �#��#X   $ W W - A b s a t z - S t a n d a r d s c h r i f t a r t 1 1 1 1 1 1 1 1     . �#��#.   </w:t>
        <w:tab/>
        <w:t xml:space="preserve"> W W 8 N u m 3 z 1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J# QJ# ^J# * �#��#*   </w:t>
        <w:tab/>
        <w:t xml:space="preserve"> W W 8 N u m 3 z 2   # OJ# QJ# . �#�##.   </w:t>
        <w:tab/>
        <w:t xml:space="preserve"> W W 8 N u m 4 z 1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J# QJ# ^J# * �#�##*   </w:t>
        <w:tab/>
        <w:t xml:space="preserve"> W W 8 N u m 4 z 2   # OJ# QJ# : �#�!#:   # ##A#=#&gt;#2#=#&gt;#9#  H#@#8#D#B#  0#1#7#0#F#0#    &lt; �#�1#&lt;   # ##0#@#:#5#@#K#  A#?#8#A#:#0#  # OJ# QJ# PJ# ^J# J �## R#J   </w:t>
        <w:tab/>
        <w:t xml:space="preserve"> ##0#3#&gt;#;#&gt;#2#&gt;#:#  </w:t>
        <w:t xml:space="preserve"> $ #�� #�x #$# # OJ# QJ# CJ# PJ# ^J</w:t>
        <w:tab/>
        <w:t xml:space="preserve"> aJ# 8 B## R#8   # ##A#=#&gt;#2#=#&gt;#9#  B#5#:#A#B#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% #�  #�x   , /#Q#b#,   # !#?#8#A#&gt;#:#  # &amp;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^J# J �## r#J   # ##0#7#2#0#=#8#5#  </w:t>
        <w:t xml:space="preserve"> ' #�x #�x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# # O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J# 6##^J# aJ# ]##6 �## �#6   </w:t>
        <w:tab/>
        <w:t xml:space="preserve"> ##:#0#7#0#B#5#;#L#  # (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$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^J# ` �## �#`   # B o d y   T e x t   I n d e n t   2   # ) #$#a$#1$ 7$ 5$ ^�  ]�  `��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J# QJ# aJ# r C## �#r   # ##A#=#&gt;#2#=#&gt;#9#  B#5#:#A#B#  A#  &gt;#B#A#B#C#?#&gt;#&lt;#  # * #$#a$#7$ ^�  ]�  `��# # B*#ph    O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J#  p �## �#p   # � � � � � � � �   � � � � �   �   � � � � � � � �   2   # + #$#a$#7$ ^�  ]�  `��# # OJ# QJ# ^J# aJ# n �## �#n   # ##A#=#&gt;#2#=#&gt;#9#  B#5#:#A#B#  A#  &gt;#B#A#B#C#?#&gt;#&lt;#  2   # , #$#a$#1$ 7$ ^�  ]�  `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J# F  ## �#F   # ##8#6#=#8#9#  :#&gt;#;#&gt;#=#B#8#B#C#;#  </w:t>
        <w:t xml:space="preserve"> - </w:t>
        <w:t xml:space="preserve">�# #E#�$## # CJ# r �## �#r   # ##A#=#&gt;#2#=#&gt;#9#  B#5#:#A#B#  A#  &gt;#B#A#B#C#?#&gt;#&lt;#  3   # . #$#a$#7$ ^�  ]�  `��# # B*#ph    CJ# aJ#  X �## # X   # � � � � � � � � �   1   # / #$#a$#7$ ^�  ]�  `��##$## OJ# QJ# 5##^J# aJ# \##&lt; �## ##&lt;   </w:t>
        <w:tab/>
        <w:t xml:space="preserve"> B o d y   T e x t   # 0 #$#a$#G$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J# QJ# aJ# L �## # L   # � � � � � � � � �   3   # 1 #$#a$#7$ #$## OJ# QJ# 5##^J# aJ# \##D ### "#D   # ##5#@#E#=#8#9#  :#&gt;#;#&gt;#=#B#8#B#C#;#  </w:t>
        <w:t xml:space="preserve"> 2 </w:t>
        <w:t xml:space="preserve">�# #E#�$##       �#  #  6    ����                                                     #  ,#  p)  #   #    #  ##  �#  "'  p)  #   #   #   #   # #   #   �#�#�#�#�#�#�#�#�#  #   #   �#�#�#�#�#�#�#�#�## #   �          #         #  ^��#`�P�#�# #  #  #   �          #         #  ^�@#`���#�# #  #  #   �          #         #  ^��#`�0�#�# #  #  #   �          #         #  ^�`#`���#�# #  #  #   �          #         #  ^��#`�#�#�# #  #  #   �          #         #  ^��#`���#�# #  #  #   �          #         #  ^�##`���#�# #  #  #   �          #         #  ^��#`�`�#�# #  #  #   �          #         #  ^�0#`���#�# #  #      #                   ##  ^�8#`���#�# #8##OJ# QJ# # - #   #               #               ����������#     # W W 8 N u m 2 �@    �#      ##       �#  P  #    </w:t>
        <w:t xml:space="preserve">   G#�#                                    T i m e s   N e w   R o m a n   5#�##                                   S y m b o l   3&amp;�#                                    A r i a l   G#�#�                                   T i m e s   N e w   R o m a n   3&amp;�#�                                   A r i a l   _#�#�#                                  O p e n S y m b o l   A r i a l   U n i c o d e   M S   ?4�#�                                   C o u r i e r   N e w   ;#�##                                   W i n g d i n g s   O#�#�                                   L u c i d a   S a n s   U n i c o d e   5#�#�                                   T a h o m a   3$�#�                                   A r i a l   5#�#�                                   T a h o m a   A&amp;�#�                                   A r i a l   N a r r o w   B # ##�#  �#  h#    jʡf#$�#l�f#     �#  �#  # $   # ��$   �#  �#  # $   $       '# �#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#0                                                                                  #              �# # #                                  0                                                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@    Ĳ#r!�#@    4\����#                                        ��  # #                 #   #��՜.##��# +,�D   #��՜.##��# +,�\   #   #   #   #   #   ��  #   #   #   #   #   �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�##M </w:t>
        <w:tab/>
        <w:t xml:space="preserve">#   #�      0     #  p)  # Caolan80                  </w:t>
        <w:tab/>
        <w:t>## 96          �#                              ��# #   #   ��# #   #   ��#                 �     �#      �#                                  �#  #                                   �#  4   �#  #   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           �#  @#                                                                  �#  #                                                   �#  b#          �#  #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:   &lt;#  ,                                                                                                                                   h#  #           �#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</w:t>
      </w:r>
      <w:r>
        <w:rPr/>
        <w:t># 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##C#4#8#B#&gt;#@#A#:#&gt;#5#  7#0#:#;#N#G#5#=#8#5#  ?#&gt;#  3#&gt;#4#&gt;#2#&gt;#&lt;#C#  &gt;#B#G#5#B#C#</w:t>
        <w:t xml:space="preserve">   ######  ##5#1#0#=#:#&gt;#2#A#:#0#O#  :#@#5#4#8#B#=#0#O#  &gt;#@#3#0#=#8#7#0#F#8#O#</w:t>
        <w:t xml:space="preserve"> � ##C#@#&lt;#0#=#A#:#8#9#  @#0#A#G#5#B#=#K#9#  F#5#=#B#@#�   </w:t>
        <w:t xml:space="preserve"> 7#0#  2 0 1 0   3#&gt;#4#</w:t>
        <w:t xml:space="preserve"> </w:t>
        <w:t xml:space="preserve"> </w:t>
        <w:t xml:space="preserve"> ##G#0#A#B#=#8#:#0#&lt;#  ##1#I#5#A#B#2#0#  A#  &gt;#3#@#0#=#8#G#5#=#=#&gt;#9#  &gt;#B#2#5#B#A#B#2#5#=#=#&gt;#A#B#L#N#  ##5#1#0#=#:#&gt;#2#A#:#0#O#  ##@#5#4#8#B#=#0#O#  ##@#3#0#=#8#7#0#F#8#O#  � ##C#@#&lt;#0#=#A#:#8#9#   #0#A#G#5#B#=#K#9#  &amp;#5#=#B#@#� </w:t>
        <w:t xml:space="preserve"> </w:t>
        <w:t xml:space="preserve"> !#2#5#4#5#=#8#O#  &gt;#1#  0#C#4#8#B#&gt;#@#A#:#&gt;#9#  D#8#@#&lt;#5#: </w:t>
        <w:t xml:space="preserve"> ##&gt;#;#=#&gt;#5#  =#0#8#&lt;#5#=#&gt;#2#0#=#8#5#:   ##1#I#5#A#B#2#&gt;#  A#  &gt;#3#@#0#=#8#G#5#=#=#&gt;#9#  &gt;#B#2#5#B#A#B#2#5#=#=#&gt;#A#B#L#N#  ##C#4#8#B#&gt;#@#A#:#0#O#  D#8#@#&lt;#0#  � ########"#- ## ###$###!#!###########� . </w:t>
        <w:t xml:space="preserve"> ##5#A#B#&gt;#=#0#E#&gt;#6#4#5#=#8#5#:   1 1 9 4 5 4 ,   3#.   ##&gt;#A#:#2#0#,   C#;#8#F#0#  ##&gt;#H#B#&gt;#O#=#F#0#,   4#&gt;#&lt;#  4 1 ,   :#2#.   4 4 </w:t>
        <w:t xml:space="preserve"> !#2#8#4#5#B#5#;#L#A#B#2#&gt;#  &gt;#  2#=#5#A#5#=#8#8#  7#0#?#8#A#8#  2#  ##4#8#=#K#9#  3#&gt;#A#C#4#0#@#A#B#2#5#=#=#K#9#  @#5#5#A#B#@#  N#@#8#4#8#G#5#A#:#8#E#  ;#8#F#  &gt;#  N#@#8#4#8#G#5#A#:#&gt;#&lt;#  ;#8#F#5#,   7#0#@#5#3#8#A#B#@#8#@#&gt;#2#0#=#=#&gt;#&lt;#  4#&gt;#  1   8#N#;#O#  2 0 0 2   3#&gt;#4#0#,   7#0#  &gt;#A#=#&gt;#2#=#K#&lt;#  3#&gt;#A#C#4#0#@#A#B#2#5#=#=#K#&lt;#  @#5#3#8#A#B#@#0#F#8#&gt;#=#=#K#&lt;#  =#&gt;#&lt;#5#@#&gt;#&lt;#  1 0 2 7 7 3 9 0 4 7 6 1 0 ,   4#0#B#0#  2#=#5#A#5#=#8#O#    0 6 . 0 8 . 2 0 0 2 3#. </w:t>
        <w:t xml:space="preserve"> /#2#;#O#5#B#A#O#  G#;#5#=#&gt;#&lt;#  ##5#:#&gt;#&lt;#&lt;#5#@#G#5#A#:#&gt;#3#&gt;#  ?#0#@#B#=#5#@#A#B#2#0#  � ##C#4#8#B#&gt;#@#A#:#0#O#  ##0#;#0#B#0#   #&gt;#A#A#8#8#�   ( #!  1 0 7 0   2#  @#5#5#A#B#@#5#  #### #) .   ##A#=#&gt;#2#=#&gt;#9#  @#5#3#8#A#B#@#0#F#8#&gt;#=#=#K#9#  =#&gt;#&lt;#5#@#  7#0#?#8#A#8#  ( ## #####)     1 0 4 0 1 0 0 4 6 2 0   2#   #5#5#A#B#@#5#  0#C#4#8#B#&gt;#@#&gt;#2#  8#  0#C#4#8#B#&gt;#@#A#:#8#E#  &gt;#@#3#0#=#8#7#0#F#8#9#.   </w:t>
        <w:t xml:space="preserve"> !#2#5#4#5#=#8#O#  &gt;#1#  ##C#4#8#@#C#5#&lt;#&gt;#&lt;#  ;#8#F#5#: </w:t>
        <w:t xml:space="preserve"> ##&gt;#;#=#&gt;#5#  =#0#8#&lt;#5#=#&gt;#2#0#=#8#5#:   ##1#I#5#A#B#2#&gt;#  A#  &gt;#3#@#0#=#8#G#5#=#=#&gt;#9#  &gt;#B#2#5#B#A#B#2#5#=#=#&gt;#A#B#L#N#  ##5#1#0#=#:#&gt;#2#A#:#0#O#  :#@#5#4#8#B#=#0#O#  &gt;#@#3#0#=#8#7#0#F#8#O#  � ##C#@#&lt;#0#=#A#:#8#9#  @#0#A#G#5#B#=#K#9#  F#5#=#B#@#�   ( 4#0#;#5#5#  #   ######) . </w:t>
        <w:t xml:space="preserve"> ##5#A#B#&gt;#=#0#E#&gt;#6#4#5#=#8#5#:   1 8 3 0 7 1 ,   3#. ##C#@#&lt;#0#=#:#,   C#;#. !#B#0#@#&gt;#A#B#8#=#0#,   4#. 2 1 . </w:t>
        <w:t xml:space="preserve"> !#2#8#4#5#B#5#;#L#A#B#2#&gt;#  &gt;#  3#&gt;#A#C#4#0#@#A#B#2#5#=#=#&gt;#9#  @#5#3#8#A#B#@#0#F#8#8#  :#@#5#4#8#B#=#&gt;#9#  &gt;#@#3#0#=#8#7#0#F#8#8#  &amp;#5#=#B#@#0#;#L#=#K#&lt;#  ##0#=#:#&gt;#&lt;#   #$#  N   3 3 4 1 - ##    &gt;#B#  0 8 . 0 7 . 1 9 9 9 3#. </w:t>
        <w:t xml:space="preserve"> !#2#8#4#5#B#5#;#L#A#B#2#&gt;#  &gt;#  2#=#5#A#5#=#8#8#  7#0#?#8#A#8#  2#  ##4#8#=#K#9#  3#&gt;#A#C#4#0#@#A#B#2#5#=#=#K#9#  @#5#5#A#B#@#  N#@#8#4#8#G#5#A#:#8#E#  ;#8#F#  &gt;#  N#@#8#4#8#G#5#A#:#&gt;#&lt;#  ;#8#F#5#,   7#0#@#5#3#8#A#B#@#8#@#&gt;#2#0#=#=#&gt;#&lt;#  4#&gt;#  1   8#N#;#O#  2 0 0 2   3#&gt;#4#0#,   7#0#  &gt;#A#=#&gt;#2#=#K#&lt;#  3#&gt;#A#C#4#0#@#A#B#2#5#=#=#K#&lt;#  @#5#3#8#A#B#@#0#F#8#&gt;#=#=#K#&lt;#  =#&gt;#&lt;#5#@#&gt;#&lt;#  1 0 3 5 1 0 0 2 6 0 5 7 9 ,   4#0#B#0#  2#=#5#A#5#=#8#O#  1 4 . 0 1 . 2 0 0 3 3#. </w:t>
        <w:t xml:space="preserve"> </w:t>
        <w:t xml:space="preserve"> ##K#  ?#@#&gt;#2#5#;#8#  0#C#4#8#B#  3#&gt;#4#&gt;#2#&gt;#3#&gt;#  &gt;#B#G#5#B#0#  ######  ######  � ##C#@#&lt;#0#=#A#:#8#9#  @#0#A#G#5#B#=#K#9#  F#5#=#B#@#�   7#0#  ?#5#@#8#&gt;#4#  A#  0 1   O#=#2#0#@#O#  ?#&gt;#  3 1   4#5#:#0#1#@#O#  2 0 1 0   3#&gt;#4#0#  2#:#;#N#G#8#B#5#;#L#=#&gt;#.   </w:t>
        <w:t xml:space="preserve"> ##&gt;#4#&gt;#2#&gt;#9#  &gt;#B#G#5#B#  7#0#  2 0 1 0   3#&gt;#4#  A#&gt;#A#B#&gt;#8#B#  8#7#: </w:t>
        <w:t xml:space="preserve"> 1#C#E#3#0#;#B#5#@#A#:#&gt;#3#&gt;#  1#0#;#0#=#A#0#  ?#&gt;#  A#&gt;#A#B#&gt;#O#=#8#N#  =#0#  0 1   O#=#2#0#@#O#  2 0 1 1   3#&gt;#4#0#; </w:t>
        <w:t xml:space="preserve"> &gt;#B#G#5#B#0#  &gt;#  ?#@#8#1#K#;#O#E#  8#  C#1#K#B#:#0#E#  7#0#  2 0 1 0   3#&gt;#4#; </w:t>
        <w:t xml:space="preserve"> &gt;#B#G#5#B#0#  &gt;#  4#2#8#6#5#=#8#8#  4#5#=#5#6#=#K#E#  A#@#5#4#A#B#2#  7#0#  2 0 1 0   3#&gt;#4#; </w:t>
        <w:t xml:space="preserve"> &gt;#B#G#5#B#0#  &gt;#1#  C#@#&gt;#2#=#5#  4#&gt;#A#B#0#B#&gt;#G#=#&gt;#A#B#8#  :#0#?#8#B#0#;#0#,   2#5#;#8#G#8#=#5#  @#5#7#5#@#2#&gt;#2#  =#0#  ?#&gt;#:#@#K#B#8#5#  A#&gt;#&lt;#=#8#B#5#;#L#=#K#E#  A#A#C#4#  8#  8#=#K#E#  0#:#B#8#2#&gt;#2#  ?#&gt;#  A#&gt;#A#B#&gt;#O#=#8#N#  =#0#  0 1   O#=#2#0#@#O#  2 0 1 1   3#&gt;#4#0#; </w:t>
        <w:t xml:space="preserve"> A#2#5#4#5#=#8#9#  &gt;#1#  &gt;#1#O#7#0#B#5#;#L#=#K#E#  =#&gt;#@#&lt;#0#B#8#2#0#E#  ?#&gt;#  A#&gt;#A#B#&gt;#O#=#8#N#  =#0#  0 1   O#=#2#0#@#O#  2 0 1 1   3#&gt;#4#0#  ; </w:t>
        <w:t xml:space="preserve"> ?#&gt;#O#A#=#8#B#5#;#L#=#&gt;#9#  7#0#?#8#A#:#8#. </w:t>
        <w:t xml:space="preserve"> </w:t>
        <w:t xml:space="preserve"> ##B#2#5#B#A#B#2#5#=#=#&gt;#A#B#L#  7#0#  ?#&gt;#4#3#&gt;#B#&gt;#2#:#C#  8#  ?#@#5#4#A#B#0#2#;#5#=#8#5#  4#0#=#=#K#E#  3#&gt;#4#&gt;#2#&gt;#3#&gt;#  &gt;#B#G#5#B#0#    =#5#A#5#B#  8#A#?#&gt;#;#=#8#B#5#;#L#=#K#9#  &gt;#@#3#0#=#  ######.   ##0#H#0#  &gt;#1#O#7#0#=#=#&gt;#A#B#L#  7#0#:#;#N#G#0#5#B#A#O#  2#  B#&gt;#&lt;#,   G#B#&gt;#1#K#  2#K#@#0#7#8#B#L#  &lt;#=#5#=#8#5#  &gt;#  4#&gt;#A#B#&gt;#2#5#@#=#&gt;#A#B#8#  2#&gt;#  2#A#5#E#  A#C#I#5#A#B#2#5#=#=#K#E#  &gt;#B#=#&gt;#H#5#=#8#O#E#  4#0#=#=#&gt;#3#&gt;#    3#&gt;#4#&gt;#2#&gt;#3#&gt;#  &gt;#B#G#5#B#0#  8#  A#&gt;#&gt;#B#2#5#B#A#B#2#8#8#  ?#&gt;#@#O#4#:#0#  2#5#4#5#=#8#O#  1#C#E#3#0#;#B#5#@#A#:#&gt;#3#&gt;#  C#G#5#B#0#  7#0#:#&gt;#=#&gt;#4#0#B#5#;#L#A#B#2#C#   #&gt;#A#A#8#9#A#:#&gt;#9#  $#5#4#5#@#0#F#8#8#  =#0#  &gt;#A#=#&gt;#2#5#  ?#@#&gt;#2#5#4#5#=#=#&gt;#3#&gt;#  0#C#4#8#B#0#. </w:t>
        <w:t xml:space="preserve"> ##K#  ?#@#&gt;#2#5#;#8#  0#C#4#8#B#  2#  A#&gt;#&gt;#B#2#5#B#A#B#2#8#8#  A#  $#5#4#5#@#0#;#L#=#K#&lt;#  7#0#:#&gt;#=#&gt;#&lt;#  � ##1#  0#C#4#8#B#&gt;#@#A#:#&gt;#9#  4#5#O#B#5#;#L#=#&gt;#A#B#8#� ,   $#5#4#5#@#0#;#L#=#K#&lt;#8#  ?#@#0#2#8#;#0#&lt;#8#  ( A#B#0#=#4#0#@#B#0#&lt;#8#)   0#C#4#8#B#&gt;#@#A#:#&gt;#9#  4#5#O#B#5#;#L#=#&gt;#A#B#8#,   2#=#C#B#@#5#=#=#8#&lt;#8#  ?#@#0#2#8#;#0#&lt;#8#  ( A#B#0#=#4#0#@#B#0#&lt;#8#)   ######  ##$#  � ########"#- ## ###$###!#!###########� ,   =#&gt;#@#&lt;#0#B#8#2#=#K#&lt;#8#  0#:#B#0#&lt;#8#  ##0#=#:#0#   #&gt;#A#A#8#8#,   @#5#3#C#;#8#@#C#N#I#5#3#&gt;#  4#5#O#B#5#;#L#=#&gt;#A#B#L#  ######.   </w:t>
        <w:t xml:space="preserve"> </w:t>
        <w:t xml:space="preserve"> ##C#4#8#B#  ?#;#0#=#8#@#&gt;#2#0#;#A#O#  8#  ?#@#&gt;#2#&gt;#4#8#;#A#O#  B#0#:#8#&lt;#  &gt;#1#@#0#7#&gt;#&lt;#,   G#B#&gt;#1#K#  ?#&gt;#;#C#G#8#B#L#  @#0#7#C#&lt;#=#C#N#  C#2#5#@#5#=#=#&gt;#A#B#L#  2#  B#&gt;#&lt;#,   G#B#&gt;#  3#&gt;#4#&gt;#2#&gt;#9#  &gt;#B#G#5#B#  =#5#  A#&gt;#4#5#@#6#8#B#  A#C#I#5#A#B#2#5#=#=#K#E#  8#A#:#0#6#5#=#8#9#.   </w:t>
        <w:t xml:space="preserve"> ##C#4#8#B#  ?#@#&gt;#2#&gt;#4#8#;#A#O#  =#0#  2#K#1#&gt;#@#&gt;#G#=#&gt;#9#  &gt;#A#=#&gt;#2#5#  8#  2#:#;#N#G#0#;#  2#  A#5#1#O#  8#7#C#G#5#=#8#5#  =#0#  &gt;#A#=#&gt;#2#5#  B#5#A#B#8#@#&gt;#2#0#=#8#O#  4#&gt;#:#0#7#0#B#5#;#L#A#B#2#,   ?#&gt;#4#B#2#5#@#6#4#0#N#I#8#E#  G#8#A#;#&gt;#2#K#5#  ?#&gt;#:#0#7#0#B#5#;#8#  8#  @#0#A#:#@#K#B#8#5#  2#  3#&gt;#4#&gt;#2#&gt;#&lt;#  &gt;#B#G#5#B#5#  8#=#D#&gt;#@#&lt;#0#F#8#8#  &gt;#  D#8#=#0#=#A#&gt;#2#&gt;#- E#&gt;#7#O#9#A#B#2#5#=#=#&gt;#9#  4#5#O#B#5#;#L#=#&gt;#A#B#8#,   &gt;#F#5#=#:#C#  A#&gt;#1#;#N#4#5#=#8#O#  ?#@#8#=#F#8#?#&gt;#2#  8#  ?#@#0#2#8#;#  1#C#E#3#0#;#B#5#@#A#:#&gt;#3#&gt;#  C#G#5#B#0#,   ?#@#8#&lt;#5#=#O#5#&lt;#K#E#  ?#@#8#  ?#&gt;#4#3#&gt;#B#&gt;#2#:#5#  4#0#=#=#&gt;#3#&gt;#  3#&gt;#4#&gt;#2#&gt;#3#&gt;#  &gt;#B#G#5#B#0#,   @#0#A#A#&lt;#&gt;#B#@#5#=#8#5#  &gt;#A#=#&gt;#2#=#K#E#  &gt;#F#5#=#&gt;#G#=#K#E#  ?#&gt;#:#0#7#0#B#5#;#5#9#,   ?#&gt;#;#C#G#5#=#=#K#E#  @#C#:#&gt;#2#&gt;#4#A#B#2#&gt;#&lt;#  ######,   0#  B#0#:#6#5#  &gt;#F#5#=#:#C#  ?#@#5#4#A#B#0#2#;#5#=#8#O#  3#&gt;#4#&gt;#2#&gt;#3#&gt;#  &gt;#B#G#5#B#0#.   ##K#  ?#&gt;#;#0#3#0#5#&lt;#,   G#B#&gt;#  ?#@#&gt;#2#5#4#5#=#=#K#9#  0#C#4#8#B#  ?#@#5#4#A#B#0#2#;#O#5#B#  4#&gt;#A#B#0#B#&gt;#G#=#K#5#  &gt;#A#=#&gt;#2#0#=#8#O#  4#;#O#  2#K#@#0#6#5#=#8#O#  =#0#H#5#3#&gt;#  &lt;#=#5#=#8#O#  &gt;#  4#&gt;#A#B#&gt;#2#5#@#=#&gt;#A#B#8#  2#&gt;#  2#A#5#E#  A#C#I#5#A#B#2#5#=#=#K#E#  &gt;#B#=#&gt;#H#5#=#8#O#E#  3#&gt;#4#&gt;#2#&gt;#3#&gt;#  &gt;#B#G#5#B#0#    8#  A#&gt;#&gt;#B#2#5#B#A#B#2#8#8#  ?#&gt;#@#O#4#:#0#  2#5#4#5#=#8#O#  1#C#E#3#0#;#B#5#@#A#:#&gt;#3#&gt;#  C#G#5#B#0#    7#0#:#&gt;#=#&gt;#4#0#B#5#;#L#A#B#2#C#   #&gt;#A#A#8#9#A#:#&gt;#9#  $#5#4#5#@#0#F#8#8#. </w:t>
        <w:t xml:space="preserve"> </w:t>
        <w:t xml:space="preserve"> </w:t>
        <w:t xml:space="preserve"> ##&gt;#  =#0#H#5#&lt;#C#  &lt;#=#5#=#8#N#,   3#&gt;#4#&gt;#2#&gt;#9#  &gt;#B#G#5#B#  ######  ##5#1#0#=#:#&gt;#2#A#:#0#O#  ##@#5#4#8#B#=#0#O#  ##@#3#0#=#8#7#0#F#8#O#  � ##C#@#&lt;#0#=#A#:#8#9#   #0#A#G#5#B#=#K#9#  &amp;#5#=#B#@#�   &gt;#B#@#0#6#0#5#B#  4#&gt;#A#B#&gt;#2#5#@#=#&gt;#  2#&gt;#  2#A#5#E#  A#C#I#5#A#B#2#5#=#=#K#E#  &gt;#B#=#&gt;#H#5#=#8#O#E#  D#8#=#0#=#A#&gt;#2#&gt;#5#  ?#&gt;#;#&gt;#6#5#=#8#5#  =#0#  1   O#=#2#0#@#O#  2 0 1 1   3#&gt;#4#0#  8#  @#5#7#C#;#L#B#0#B#K#  5#3#&gt;#  D#8#=#0#=#A#&gt;#2#&gt;#- E#&gt;#7#O#9#A#B#2#5#=#=#&gt;#9#  4#5#O#B#5#;#L#=#&gt;#A#B#8#  7#0#  ?#5#@#8#&gt;#4#  A#  0 1   O#=#2#0#@#O#  ?#&gt;#  3 1   4#5#:#0#1#@#O#  2 0 1 0   3#&gt;#4#0#  2#:#;#N#G#8#B#5#;#L#=#&gt;#  2#  A#&gt;#&gt;#B#2#5#B#A#B#2#8#8#  A#  B#@#5#1#&gt;#2#0#=#8#O#&lt;#8#  7#0#:#&gt;#=#&gt;#4#0#B#5#;#L#A#B#2#0#   #&gt;#A#A#8#9#A#:#&gt;#9#  $#5#4#5#@#0#F#8#8#,   ?#@#8#&lt;#5#=#8#&lt;#&gt;#3#&gt;#  :#  4#5#O#B#5#;#L#=#&gt;#A#B#8#  :#@#5#4#8#B#=#K#E#  &gt;#@#3#0#=#8#7#0#F#8#9#  2#  G#0#A#B#8#  ?#&gt;#4#3#&gt;#B#&gt;#2#:#8#  3#&gt;#4#&gt;#2#&gt;#3#&gt;#  &gt;#B#G#5#B#0#.   </w:t>
        <w:t xml:space="preserve"> </w:t>
        <w:t xml:space="preserve"> </w:t>
        <w:t xml:space="preserve"> </w:t>
        <w:t xml:space="preserve"> </w:t>
        <w:t xml:space="preserve"> 2 8   D#5#2#@#0#;#O#  2 0 1 1   3#. </w:t>
        <w:t xml:space="preserve"> </w:t>
        <w:t xml:space="preserve"> </w:t>
        <w:t xml:space="preserve">   </w:t>
        <w:t xml:space="preserve">   </w:t>
        <w:t xml:space="preserve"> </w:t>
        <w:t xml:space="preserve"> ##5#=#5#@#0#;#L#=#K#9#  4#8#@#5#:#B#&gt;#@#  -                                                                   </w:t>
        <w:t xml:space="preserve"> @#C#:#&gt;#2#&gt;#4#8#B#5#;#L#  0#C#4#8#B#&gt;#@#A#:#&gt;#9#  ?#@#&gt;#2#5#@#:#8#</w:t>
        <w:t xml:space="preserve"> ( :#2#0#;#8#D#8#:#0#F#8#&gt;#=#=#K#9#  0#B#B#5#A#B#0#B#    0#C#4#8#B#&gt;#@#0#  </w:t>
        <w:t xml:space="preserve"> N   ##0 2 0 1 2 7   2#K#4#0#=#  =#0#  =#5#&gt;#3#@#0#=#8#G#5#=#=#K#9#  A#@#&gt;#:#)                                                                                                                                         ##5#&lt;#8#4#&gt;#2#0#  ##. .#.                                                             </w:t>
        <w:t xml:space="preserve">       </w:t>
        <w:t xml:space="preserve"> </w:t>
        <w:t xml:space="preserve"> </w:t>
        <w:t xml:space="preserve"> </w:t>
        <w:t xml:space="preserve"> </w:t>
        <w:t xml:space="preserve"> </w:t>
        <w:t xml:space="preserve">                                                                                                                                                  #  4#  T#  V#  �#  �#  �#  �#  �#  �</w:t>
        <w:tab/>
        <w:t xml:space="preserve">  �</w:t>
        <w:tab/>
        <w:t xml:space="preserve">  $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#  N</w:t>
        <w:t xml:space="preserve">  �#  ##  D#  6#  �#  X#  Z#  �#  `#  b#  �#  �#  �#  �#  h#  �#  �#  (#  ,#  ���������;����������z� qjb` `[ V   #sH</w:t>
        <w:tab/>
        <w:t>#sH</w:t>
        <w:tab/>
        <w:t xml:space="preserve"># </w:t>
        <w:tab/>
        <w:t>B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ph� G #B* #B* 6# 5# ]# \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# 5# ]# \#  #CJ# 6# 5# ]# \#  #CJ# sH##sH##aJ# ]###CJ# sH</w:t>
        <w:tab/>
        <w:t>#sH</w:t>
        <w:tab/>
        <w:t xml:space="preserve">#aJ# ]###CJ# aJ# ]###CJ#  7B* CJ# sH##sH##6# 5##PJ# nH� aJ# _H##tH##]# \##OJ# QJ# </w:t>
      </w:r>
    </w:p>
    <w:p>
      <w:pPr>
        <w:pStyle w:val="PreformattedText"/>
        <w:bidi w:val="0"/>
        <w:jc w:val="left"/>
        <w:rPr/>
      </w:pPr>
      <w:r>
        <w:rPr/>
        <w:t xml:space="preserve">CJ# 5# \#  #CJ# aJ#  #CJ# 6# 5##aJ# ]# \##OJ# QJ#  #CJ# 6# 5# aJ# ]# \# OJ# QJ#  </w:t>
      </w:r>
    </w:p>
    <w:p>
      <w:pPr>
        <w:pStyle w:val="PreformattedText"/>
        <w:bidi w:val="0"/>
        <w:jc w:val="left"/>
        <w:rPr/>
      </w:pPr>
      <w:r>
        <w:rPr/>
        <w:t>CJ# 6##5## #CJ# 6##5##aJ# ]###B* CJ# sH##sH##6##aJ# ]###CJ# 6##aJ# ]##!,#  �#  �#  (#  *#  �#  T!  R#  V#  �&amp;  �&amp;  �&amp;   '  "'  $'  &amp;'  .'  0'  �'  �'  0(  4(  �(  #)   )  T)  ^)  f)  h)  j)  l)  n)  p)   �� � � �� ��� ����������������                                                                                                                                #sH##sH##6# 5# ]# \#  #sH##sH##6##5##]##\## #sH</w:t>
        <w:tab/>
        <w:t>#sH</w:t>
        <w:tab/>
        <w:t xml:space="preserve">#6##5##]##\#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6##5##]##\#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# 5# ]# \#  #6# &gt;* 5# ]# \# #sH</w:t>
        <w:tab/>
        <w:t>#sH</w:t>
        <w:tab/>
        <w:t xml:space="preserve">#6# &gt;* 5# ]# \# #5##-B* CJ# sH##sH##5# PJ# nH� ^J# aJ# _H##tH##\# </w:t>
        <w:t xml:space="preserve">B*#ph   �CJ# #B* </w:t>
      </w:r>
    </w:p>
    <w:p>
      <w:pPr>
        <w:pStyle w:val="PreformattedText"/>
        <w:bidi w:val="0"/>
        <w:jc w:val="left"/>
        <w:rPr/>
      </w:pPr>
      <w:r>
        <w:rPr/>
        <w:t>CJ# 6# 5#  #CJ#   #  T#  �#  �#  �#  �#  �#  �</w:t>
        <w:tab/>
        <w:t xml:space="preserve">  �</w:t>
        <w:tab/>
        <w:t xml:space="preserve">  $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#  N</w:t>
        <w:t xml:space="preserve">  �#  ##  �            �            �            �            �            �            �            �            �            �            �            �            �            �                                         ## </w:t>
      </w:r>
    </w:p>
    <w:p>
      <w:pPr>
        <w:pStyle w:val="PreformattedText"/>
        <w:bidi w:val="0"/>
        <w:jc w:val="left"/>
        <w:rPr/>
      </w:pPr>
      <w:r>
        <w:rPr/>
        <w:t xml:space="preserve">&amp;##F# #$ a$ 1$#*$#^�  ]�  `�##A$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$#a$#^�  ]�  `�##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$#a$#^�  ]�  `�##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$#a$#^�  ]�  `�##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$#a$#^�  ]�  `�#### </w:t>
      </w:r>
    </w:p>
    <w:p>
      <w:pPr>
        <w:pStyle w:val="PreformattedText"/>
        <w:bidi w:val="0"/>
        <w:jc w:val="left"/>
        <w:rPr/>
      </w:pPr>
      <w:r>
        <w:rPr/>
        <w:t>&amp;##F# ^�  ]�  `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) 1$#7$#5$#^�  ]�  `�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$#a$#^�  ]�  `��#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#a$#^�  ]�  `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</w:t>
      </w:r>
    </w:p>
    <w:p>
      <w:pPr>
        <w:pStyle w:val="PreformattedText"/>
        <w:bidi w:val="0"/>
        <w:jc w:val="left"/>
        <w:rPr/>
      </w:pPr>
      <w:r>
        <w:rPr/>
        <w:t xml:space="preserve">&amp; #F# #$#a$##�  #�   ###  6#  �#  �#  `#  b#  h#  �#  ,#  ~#  �#  �#  �#  �#  �#  �            �            �            �            �            �            �            �            �            �            �            �            �            �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$#a$#^��#]�  `�  #  </w:t>
      </w:r>
    </w:p>
    <w:p>
      <w:pPr>
        <w:pStyle w:val="PreformattedText"/>
        <w:bidi w:val="0"/>
        <w:jc w:val="left"/>
        <w:rPr/>
      </w:pPr>
      <w:r>
        <w:rPr/>
        <w:t xml:space="preserve">&amp; #F# #$#a$#^��#]�  `�  #  </w:t>
      </w:r>
    </w:p>
    <w:p>
      <w:pPr>
        <w:pStyle w:val="PreformattedText"/>
        <w:bidi w:val="0"/>
        <w:jc w:val="left"/>
        <w:rPr/>
      </w:pPr>
      <w:r>
        <w:rPr/>
        <w:t xml:space="preserve">&amp; #F# #$#a$# #  #$#a$#^�  ]�  `�###�  #�x  #  #$#a$#^�  ]�  `�###�  #�x  #  #$#a$#^�  ]�  `�###�  #�x  #  #$#a$#^�  ]�  `�###�  #�x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$#a$#^�  ]�  `�##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$#a$#^�  ]�  `�##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$#a$#^�  ]�  `�## #�#  �#  �#  �#  �#  R#  T#  V#  �&amp;  �&amp;  �&amp;  �&amp;  �&amp;  "'  �            �            �            �            �            �            �            �            �            �            �                        }                                      #   #  #$#a$# #  #$#a$# #  #$#a$#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$#a$#^�z�]�  `���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$#a$#^�  ]�  `��#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$#a$#^�  ]�  `��#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$#a$#^�  ]�  `��#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$#a$#^�  ]�  `��# </w:t>
        <w:t xml:space="preserve">  #$#a$#7$ G$ ^�  ]�  `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#a$#7$ ^�  ]�  `�7# #- #$#a$#</w:t>
        <w:t xml:space="preserve">�##E#�$ 7$ ^�  ]�  `�7# #  #$#a$#^�  ]�  `�###�  #�x  </w:t>
        <w:t xml:space="preserve">"'  $'  &amp;'  *'  .'  0'  �'  �'  0(  ^)  f)  h)  j)  l)  n)  p)  �            �            �            �            �            �            �            �            �            �            �            �            �            �            �                                                                                                                                                                  #   #   #   #   #   #   #   #   #   #   #  #$#a$# #   #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$#a$#^�  ]�  `��#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$#a$#^�  ]�  `��# #7 #��. ��A!�)#"�R##�n#$�R#2P  1�h#0p    3P  (2 #0 #0##P#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R o o t   E n t r y                                             # # ��������#   #</w:t>
        <w:tab/>
        <w:t xml:space="preserve">#     �      F                    #   �#      # C o m p O b j                                                 # # #   #   ����                                        j       # O l e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����#   ����                                    #   #       1 T a b l e                                                     # # ������������                                    #   E#      # S u m m a r y I n f o r m a t i o n                           ( # #   #   ����                                    #   X#      W o r d D o c u m e n t                                         # # ������������                                    #   96      # D o c u m e n t S u m m a r y I n f o r m a t i o n           8 # ������������                                    </w:t>
        <w:tab/>
        <w:t xml:space="preserve">   t                                                                           ������������                                    ����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