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222" w:after="0"/>
        <w:ind w:left="2310" w:hanging="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                              </w:t>
      </w:r>
      <w:r>
        <w:rPr>
          <w:b/>
          <w:bCs/>
          <w:sz w:val="22"/>
          <w:szCs w:val="20"/>
        </w:rPr>
        <w:t>Пояснительная записка</w:t>
      </w:r>
    </w:p>
    <w:p>
      <w:pPr>
        <w:pStyle w:val="Normal"/>
        <w:suppressAutoHyphens w:val="true"/>
        <w:autoSpaceDE w:val="false"/>
        <w:ind w:left="1870" w:hanging="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                     </w:t>
      </w:r>
      <w:r>
        <w:rPr>
          <w:b/>
          <w:bCs/>
          <w:sz w:val="22"/>
          <w:szCs w:val="20"/>
        </w:rPr>
        <w:t>к годовому отчету кредитной организации</w:t>
      </w:r>
    </w:p>
    <w:p>
      <w:pPr>
        <w:pStyle w:val="Normal"/>
        <w:suppressAutoHyphens w:val="true"/>
        <w:autoSpaceDE w:val="false"/>
        <w:spacing w:before="0" w:after="222"/>
        <w:ind w:left="1870" w:hanging="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suppressAutoHyphens w:val="true"/>
        <w:autoSpaceDE w:val="false"/>
        <w:spacing w:before="0" w:after="222"/>
        <w:ind w:left="1870" w:hanging="0"/>
        <w:jc w:val="both"/>
        <w:rPr/>
      </w:pPr>
      <w:r>
        <w:rPr>
          <w:b/>
          <w:bCs/>
          <w:sz w:val="22"/>
          <w:szCs w:val="20"/>
        </w:rPr>
        <w:t xml:space="preserve">                               </w:t>
      </w:r>
      <w:r>
        <w:rPr>
          <w:b/>
          <w:bCs/>
          <w:sz w:val="22"/>
          <w:szCs w:val="20"/>
        </w:rPr>
        <w:t>по состоянию на 1 Января 2011 г.</w:t>
      </w:r>
    </w:p>
    <w:p>
      <w:pPr>
        <w:pStyle w:val="Normal"/>
        <w:suppressAutoHyphens w:val="true"/>
        <w:autoSpaceDE w:val="false"/>
        <w:ind w:left="330" w:hanging="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suppressAutoHyphens w:val="true"/>
        <w:autoSpaceDE w:val="false"/>
        <w:ind w:left="330" w:hanging="0"/>
        <w:jc w:val="both"/>
        <w:rPr>
          <w:sz w:val="22"/>
          <w:szCs w:val="20"/>
        </w:rPr>
      </w:pPr>
      <w:r>
        <w:rPr>
          <w:sz w:val="22"/>
          <w:szCs w:val="20"/>
        </w:rPr>
        <w:t>Наименование кредитной организации</w:t>
      </w:r>
    </w:p>
    <w:p>
      <w:pPr>
        <w:pStyle w:val="Normal"/>
        <w:suppressAutoHyphens w:val="true"/>
        <w:autoSpaceDE w:val="false"/>
        <w:ind w:left="330" w:hanging="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suppressAutoHyphens w:val="true"/>
        <w:autoSpaceDE w:val="false"/>
        <w:ind w:left="330" w:hanging="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Банк развития закрытых административно-территориальных образований</w:t>
      </w:r>
    </w:p>
    <w:p>
      <w:pPr>
        <w:pStyle w:val="Normal"/>
        <w:suppressAutoHyphens w:val="true"/>
        <w:autoSpaceDE w:val="false"/>
        <w:spacing w:before="0" w:after="222"/>
        <w:ind w:left="330" w:hanging="0"/>
        <w:jc w:val="both"/>
        <w:rPr/>
      </w:pPr>
      <w:r>
        <w:rPr>
          <w:b/>
          <w:bCs/>
          <w:sz w:val="22"/>
          <w:szCs w:val="20"/>
        </w:rPr>
        <w:t xml:space="preserve">( закрытое акционерное общество )  ЗАО «ЗАТО-банк» </w:t>
      </w:r>
    </w:p>
    <w:p>
      <w:pPr>
        <w:pStyle w:val="Normal"/>
        <w:suppressAutoHyphens w:val="true"/>
        <w:autoSpaceDE w:val="false"/>
        <w:ind w:left="330" w:hanging="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suppressAutoHyphens w:val="true"/>
        <w:autoSpaceDE w:val="false"/>
        <w:ind w:left="330" w:hanging="0"/>
        <w:jc w:val="both"/>
        <w:rPr>
          <w:sz w:val="22"/>
        </w:rPr>
      </w:pPr>
      <w:r>
        <w:rPr>
          <w:sz w:val="22"/>
        </w:rPr>
        <w:t xml:space="preserve">Почтовый адрес: 121069, г. Москва, ул. Поварская, д.10, строение 1 </w:t>
      </w:r>
    </w:p>
    <w:p>
      <w:pPr>
        <w:pStyle w:val="Normal"/>
        <w:suppressAutoHyphens w:val="true"/>
        <w:autoSpaceDE w:val="false"/>
        <w:ind w:left="33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     </w:t>
      </w:r>
      <w:r>
        <w:rPr>
          <w:sz w:val="22"/>
          <w:szCs w:val="20"/>
        </w:rPr>
        <w:t xml:space="preserve">Пояснительная записка ЗАО «ЗАТО-банк» регистрационный N 3408 от 28.05.2002 года подготовлена на основе произведенного анализа финансового состояния за период работы Банка с 01 января 2010 года по 31 декабря 2010 года отчетного года и содержит следующую информацию. </w:t>
      </w:r>
    </w:p>
    <w:p>
      <w:pPr>
        <w:pStyle w:val="Normal"/>
        <w:tabs>
          <w:tab w:val="clear" w:pos="720"/>
          <w:tab w:val="left" w:pos="284" w:leader="none"/>
          <w:tab w:val="left" w:pos="7938" w:leader="none"/>
        </w:tabs>
        <w:suppressAutoHyphens w:val="true"/>
        <w:autoSpaceDE w:val="false"/>
        <w:jc w:val="both"/>
        <w:rPr>
          <w:iCs/>
          <w:sz w:val="22"/>
          <w:szCs w:val="20"/>
        </w:rPr>
      </w:pPr>
      <w:r>
        <w:rPr>
          <w:sz w:val="22"/>
          <w:szCs w:val="20"/>
        </w:rPr>
        <w:t xml:space="preserve">      </w:t>
      </w:r>
      <w:r>
        <w:rPr>
          <w:iCs/>
          <w:sz w:val="22"/>
          <w:szCs w:val="20"/>
        </w:rPr>
        <w:t>Существенные изменения, произошедшие в деятельности  ЗАО «ЗАТО-банк», а также события, оказавших или способных  оказать влияние на финансовую устойчивость Банка, ее политику (стратегию) за отчетный год.</w:t>
      </w:r>
    </w:p>
    <w:p>
      <w:pPr>
        <w:pStyle w:val="Normal"/>
        <w:tabs>
          <w:tab w:val="clear" w:pos="720"/>
          <w:tab w:val="left" w:pos="284" w:leader="none"/>
          <w:tab w:val="left" w:pos="7938" w:leader="none"/>
          <w:tab w:val="left" w:pos="11340" w:leader="none"/>
        </w:tabs>
        <w:suppressAutoHyphens w:val="true"/>
        <w:autoSpaceDE w:val="false"/>
        <w:jc w:val="both"/>
        <w:rPr>
          <w:sz w:val="22"/>
        </w:rPr>
      </w:pPr>
      <w:r>
        <w:rPr>
          <w:sz w:val="22"/>
          <w:szCs w:val="20"/>
        </w:rPr>
        <w:t xml:space="preserve">      </w:t>
      </w:r>
      <w:r>
        <w:rPr>
          <w:sz w:val="22"/>
          <w:szCs w:val="20"/>
        </w:rPr>
        <w:t xml:space="preserve">По состоянию на 01.01.2011 г. уставный капитал Банка составляет 120000 тыс. руб.  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Банк регулярно раскрывает информацию о всех существенных событиях на официальном сайте ЗАО «ЗАТО-банк» /www.zatobank.ru/, а также размещается публикуемая отчетность, Информация о лицах (группе лиц), оказывающих существенное влияние на решения, принимаемые органами управления банка, раскрывается путем предоставления отчетности об аффилированных лицах банка и доступна Банку России.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</w:t>
      </w:r>
      <w:r>
        <w:rPr>
          <w:sz w:val="22"/>
          <w:szCs w:val="20"/>
        </w:rPr>
        <w:t xml:space="preserve">ЗАО «ЗАТО-банк» за время своей деятельности в 2010 году получил доходы в размере 1 083 825 тыс. рублей и были осуществлены расходы в размере 1 079 819 тыс. рублей, в том числе налог на прибыль 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6 075 тыс. руб. Финансовый результат Банка за 2010 год с учетом СПОД – 4 006 тыс. рублей.   Основными операциями  ЗАО «ЗАТО-банк» в 2010 году оказавшими наибольшее влияние на изменения финансового результата и рентабельности Банка были: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          </w:t>
      </w:r>
      <w:r>
        <w:rPr>
          <w:b/>
          <w:sz w:val="22"/>
          <w:szCs w:val="20"/>
        </w:rPr>
        <w:t xml:space="preserve">Доходы Банка: 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- Кредитование предприятий и организаций, физических лиц. Доходы, полученные в виде процентов за предоставление кредитов, составили 21,35% от общей суммы доходов полученных в 2010 году и являются большей частью доходов Банка. Кредитная деятельность Банка включает в себя  кредитование предприятий торговли, кредитование сельскохозяйственного сектора, выдача потребительских и ипотечных кредитов физическим лицам, а так же кредитных организаций. Объем кредитных вложений на 01 января 2011 года составляет 1</w:t>
      </w:r>
      <w:r>
        <w:rPr>
          <w:sz w:val="22"/>
          <w:szCs w:val="20"/>
          <w:lang w:val="en-US"/>
        </w:rPr>
        <w:t> </w:t>
      </w:r>
      <w:r>
        <w:rPr>
          <w:sz w:val="22"/>
          <w:szCs w:val="20"/>
        </w:rPr>
        <w:t>304 550 тыс. руб.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-  Вложения в ценные бумаги. Доходы,  полученные от работы с ценными бумагами,  составили 0,33 % от общей суммы доходов полученных  в 2010г. </w:t>
      </w:r>
    </w:p>
    <w:p>
      <w:pPr>
        <w:pStyle w:val="Normal"/>
        <w:tabs>
          <w:tab w:val="clear" w:pos="720"/>
          <w:tab w:val="left" w:pos="3828" w:leader="none"/>
          <w:tab w:val="left" w:pos="7938" w:leader="none"/>
          <w:tab w:val="left" w:pos="11340" w:leader="none"/>
        </w:tabs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 </w:t>
      </w:r>
      <w:r>
        <w:rPr>
          <w:sz w:val="22"/>
          <w:szCs w:val="20"/>
        </w:rPr>
        <w:t>- Операции с иностранной валютой. Полученный доход составил 6,38%  от общей суммы доходов полученных в 2010 году.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- Стратегия на установление долгосрочных партнерских отношений позволила заработать Банку по обслуживанию клиентов 5,43 % доходов от общей суммы доходов полученных в 2010 году. Доходы по  восстановлению резерва составили – 59,76% от общей суммы доходов за 2010 год. Прочие доходы – 6,75%.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/>
      </w:pPr>
      <w:r>
        <w:rPr>
          <w:b/>
          <w:color w:val="FFCC00"/>
          <w:sz w:val="22"/>
          <w:szCs w:val="20"/>
        </w:rPr>
        <w:t xml:space="preserve">           </w:t>
      </w:r>
      <w:r>
        <w:rPr>
          <w:b/>
          <w:sz w:val="22"/>
          <w:szCs w:val="20"/>
        </w:rPr>
        <w:t>Расходы Банка: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- Расходы Банка, связанные с содержанием имущества и его выбытием составили</w:t>
      </w:r>
      <w:r>
        <w:rPr>
          <w:color w:val="FFCC00"/>
          <w:sz w:val="22"/>
          <w:szCs w:val="20"/>
        </w:rPr>
        <w:t xml:space="preserve"> </w:t>
      </w:r>
      <w:r>
        <w:rPr>
          <w:sz w:val="22"/>
          <w:szCs w:val="20"/>
        </w:rPr>
        <w:t>– 4,44 %,</w:t>
      </w:r>
      <w:r>
        <w:rPr>
          <w:color w:val="FFCC00"/>
          <w:sz w:val="22"/>
          <w:szCs w:val="20"/>
        </w:rPr>
        <w:t xml:space="preserve"> </w:t>
      </w:r>
      <w:r>
        <w:rPr>
          <w:sz w:val="22"/>
          <w:szCs w:val="20"/>
        </w:rPr>
        <w:t>в том числе арендная плата составляет 3,39 %</w:t>
      </w:r>
      <w:r>
        <w:rPr>
          <w:color w:val="FFCC00"/>
          <w:sz w:val="22"/>
          <w:szCs w:val="20"/>
        </w:rPr>
        <w:t xml:space="preserve"> </w:t>
      </w:r>
      <w:r>
        <w:rPr>
          <w:sz w:val="22"/>
          <w:szCs w:val="20"/>
        </w:rPr>
        <w:t xml:space="preserve">от общей суммы расходов. 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-  Расходы на содержание аппарата Банка – 10,42% от общей суммы расходов за 2010 год. 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- Расходы по операциям с ценными бумагами  составили – 0,1 % от общей суммы расходов. 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- Комиссия  уплаченная за расчетно-кассовое обслуживание – 0,42%.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- Расходы  по валютным операциям – 5,69 %. 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- Организационные и  управленческие расходы – 4,12. 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- Процентные расходы по полученным кредитам от кредитных организаций, по депозитам юридических лиц – 1,91%. 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- Процентные расходы по депозитам физических лиц составили- 0,32%.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- Расходы  на отчисления в резервы Банка составили – 70,10% от общей суммы расходов. 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- Расходы по выпущенным ценным бумагам – 0,27%.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- Прочие расходы – 027%.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- Расходы по налогу на прибыль – 057%.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ЗАО «ЗАТО-банк» в 2010 году продолжал укреплять свою капитальную базу. 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</w:t>
      </w:r>
      <w:r>
        <w:rPr>
          <w:sz w:val="22"/>
          <w:szCs w:val="20"/>
        </w:rPr>
        <w:t xml:space="preserve">Увеличение резервного фонда в 2010 году происходило в соответствии с решением годового Общего собрания акционеров банка, согласно которого на пополнение фонда было направлено 100% чистой прибыли банка за 2010 год. Резервный фонд банка, принятый в расчет величины собственных средств (капитала) банка, в период с 01.01.2010г. по 31.12.2010г. составляет 9852 тыс. руб.   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     </w:t>
      </w:r>
      <w:r>
        <w:rPr>
          <w:sz w:val="22"/>
          <w:szCs w:val="20"/>
        </w:rPr>
        <w:t>Банк ориентирован на привлечение активно работающих клиентов - потребителей</w:t>
        <w:br/>
        <w:t>квалифицированных банковских услуг в любой сфере банковских операций: от расчетно-кассового обслуживания в рублях РФ до международных операций любого уровня сложности.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     </w:t>
      </w:r>
      <w:r>
        <w:rPr>
          <w:sz w:val="22"/>
          <w:szCs w:val="20"/>
        </w:rPr>
        <w:t>Разработка и реализация программ финансирования производственных предприятий, строительного комплекса, сельскохозяйственной промышленности и  поддержку фермерских хозяйств.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     </w:t>
      </w:r>
      <w:r>
        <w:rPr>
          <w:iCs/>
          <w:sz w:val="22"/>
          <w:szCs w:val="20"/>
        </w:rPr>
        <w:t>Развитие клиентской базы осуществляется по следующим направлениям: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- систематизация работы по привлечению клиентов из наиболее рентабельных секторов экономики:   финансовые   услуги,   сельскохозяйственная промышленность,  строительство,   оптовая   и   розничная   торговли   товарами   народного потребления, стекольное производство, производство и торговля компьютерной техники;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- создание механизма привлечения и обслуживания крупных клиентов с соблюдением следующих  правил:   установление  личного   контакта  с   руководителями,   определяющими политику предприятия; 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/>
      </w:pPr>
      <w:r>
        <w:rPr>
          <w:sz w:val="22"/>
          <w:szCs w:val="20"/>
        </w:rPr>
        <w:t>- создание клиентского досье с полной информацией о клиенте;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/>
      </w:pPr>
      <w:r>
        <w:rPr>
          <w:sz w:val="22"/>
          <w:szCs w:val="20"/>
        </w:rPr>
        <w:t>- привлечение в Банк отраслевых партнеров и контрагентов клиентов, уже состоящих на обслуживании.                Привлекая новых клиентов, Банк стремится объединить и обслуживать полную технологическую цепочку от производства до реализации на внутреннем и внешнем рынке готовой продукции и услуг;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/>
      </w:pPr>
      <w:r>
        <w:rPr>
          <w:sz w:val="22"/>
          <w:szCs w:val="20"/>
        </w:rPr>
        <w:t>-  привлечение в Банк депозитов физических лиц  Московского региона;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-  совершенствование имеющихся и внедрение новых банковских услу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</w:tabs>
        <w:suppressAutoHyphens w:val="true"/>
        <w:autoSpaceDE w:val="false"/>
        <w:ind w:left="0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увеличение объема кредитования юридических  лиц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</w:tabs>
        <w:suppressAutoHyphens w:val="true"/>
        <w:autoSpaceDE w:val="false"/>
        <w:ind w:left="0" w:hanging="0"/>
        <w:jc w:val="both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увеличение числа клиентов работающих по экспортно-импортным сделка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</w:tabs>
        <w:suppressAutoHyphens w:val="true"/>
        <w:autoSpaceDE w:val="false"/>
        <w:ind w:left="0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увеличению валютных операций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suppressAutoHyphens w:val="true"/>
        <w:autoSpaceDE w:val="false"/>
        <w:ind w:left="0" w:hanging="0"/>
        <w:jc w:val="both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с совершенствованием расчетов - путем внедрения новых банковских продуктов и услуг. 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</w:t>
      </w:r>
      <w:r>
        <w:rPr>
          <w:sz w:val="22"/>
          <w:szCs w:val="20"/>
        </w:rPr>
        <w:t>В качестве приоритетных, на ближайшие два года определены следующие направления развития Банка:</w:t>
      </w:r>
    </w:p>
    <w:p>
      <w:pPr>
        <w:pStyle w:val="Normal"/>
        <w:tabs>
          <w:tab w:val="clear" w:pos="720"/>
          <w:tab w:val="left" w:pos="142" w:leader="none"/>
          <w:tab w:val="left" w:pos="7938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-  постоянное расширение спектра предоставляемых банковских услуг;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-  организация  и  применение  наиболее  прогрессивных   форм  расчетов  и    кредитования,  удобных и выгодных для клиентов и Банка;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-  расширение клиентской базы и комплексное обслуживание клиентов;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-  расширение сети корреспондентских отношений с банками,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-  расширение деятельности по привлечению средств населения и предприятий;   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-  усиление взаимодействия Банка с реальным сектором экономики,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- сбалансированный рост объема операций Банка на различных сегментах    финансового рынка, введение в практику работы банковских инноваций.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     </w:t>
      </w:r>
      <w:r>
        <w:rPr>
          <w:sz w:val="22"/>
          <w:szCs w:val="20"/>
        </w:rPr>
        <w:t>Система организации управления ЗАО «ЗАТО-банк» дает возможность руководству своевременно корректировать политику в области управления активами и пассивами, выявлять резервы для повышения доходности и прибыльности, укрепления устойчивости Банка, улучшать организационную структуру.</w:t>
      </w:r>
    </w:p>
    <w:p>
      <w:pPr>
        <w:pStyle w:val="3"/>
        <w:ind w:left="0" w:hanging="0"/>
        <w:rPr/>
      </w:pPr>
      <w:r>
        <w:rPr/>
        <w:t xml:space="preserve">      </w:t>
      </w:r>
      <w:r>
        <w:rPr/>
        <w:t>Была разработана учетная политика Банка на 2010год. Учетная политика Банка сформирована в соответствии с Гражданским кодексом РФ, Федеральными законами от 21.11.1996г. №129-ФЗ «О бухгалтерском учете» и от 02.12.1990г. №395-1 «О банках и банковской деятельности», Положением ЦБ РФ от 26.03.2007г. №302-П «О правилах ведения бухгалтерского учета в кредитных организациях, расположенных на территории РФ» и другими нормативными актами.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     </w:t>
      </w:r>
      <w:r>
        <w:rPr>
          <w:sz w:val="22"/>
          <w:szCs w:val="20"/>
        </w:rPr>
        <w:t>Разработаны принципы формирования учетной политики, определен порядок применения регистров синтетического и аналитического учета, а также определены способы бухгалтерского учета в Банке. Банком выбраны варианты техники учета. Разработана и утверждена организация бухгалтерского учета. Разработан документооборот между головным  офисом и филиалом. Определены особенности исчисления и уплаты налога на прибыль Банка по обособленным подразделениям.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Существенных изменений в учетную политику Банка на 2010г. не вносилось.</w:t>
      </w:r>
    </w:p>
    <w:p>
      <w:pPr>
        <w:pStyle w:val="TextBody"/>
        <w:ind w:right="98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2010году произошли изменения  в деятельности Банк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2 января 2010 г. Советом директоров (Протокол № 01-10) на должность Председателя Правления Банка назначен Лола Евгений Валерьевич и </w:t>
      </w:r>
      <w:r>
        <w:rPr>
          <w:color w:val="000000"/>
          <w:sz w:val="22"/>
          <w:szCs w:val="22"/>
        </w:rPr>
        <w:t>освобождена Ижевская Марина Николаевна от полномочий временно исполняющего обязанности Председателя Правления.</w:t>
      </w:r>
    </w:p>
    <w:p>
      <w:pPr>
        <w:pStyle w:val="2"/>
        <w:numPr>
          <w:ilvl w:val="0"/>
          <w:numId w:val="7"/>
        </w:numPr>
        <w:tabs>
          <w:tab w:val="left" w:pos="284" w:leader="none"/>
          <w:tab w:val="left" w:pos="5580" w:leader="none"/>
        </w:tabs>
        <w:suppressAutoHyphens w:val="false"/>
        <w:autoSpaceDE w:val="true"/>
        <w:ind w:left="0" w:hanging="0"/>
        <w:rPr/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24 февраля 2010 года состоялось Внеочередное общее собрание акционеров Банка (Протокол № 31) на котором было принято решение о внесении изменений в Устав Банка в соответствие с которыми изменено местонахождение банка на</w:t>
      </w:r>
      <w:r>
        <w:rPr>
          <w:szCs w:val="22"/>
        </w:rPr>
        <w:t>: Россия, 121069, город Москва, улица Поварская, дом 10, строение 1;</w:t>
      </w:r>
      <w:r>
        <w:rPr>
          <w:color w:val="000000"/>
          <w:szCs w:val="22"/>
        </w:rPr>
        <w:t xml:space="preserve"> и</w:t>
      </w:r>
      <w:r>
        <w:rPr>
          <w:szCs w:val="22"/>
        </w:rPr>
        <w:t xml:space="preserve"> касающихся количества обыкновенных объявленных акций (Банк вправе разместить дополнительно к размещенным обыкновенным акциям обыкновенные именные акции в количестве 5 000 000 (пять миллионов) штук, номинальной стоимостью 100 (сто) рублей каждая (объявленные акции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 марта 2010 г. Советом директоров (Протокол № 04-10) был рассмотрен вопрос отнесении ЗАО «ЗАТО-банк» к 3 классификационной группе и по </w:t>
      </w:r>
      <w:r>
        <w:rPr>
          <w:color w:val="000000"/>
          <w:sz w:val="22"/>
          <w:szCs w:val="22"/>
        </w:rPr>
        <w:t>принятию мер по устранению недостатков деятельности Банка, выявленных МГТУ ЦБ РФ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29 марта 2010 г. Советом директоров (Протокол № 05-10) принято решение об о</w:t>
      </w:r>
      <w:r>
        <w:rPr>
          <w:color w:val="000000"/>
          <w:sz w:val="22"/>
          <w:szCs w:val="22"/>
        </w:rPr>
        <w:t xml:space="preserve">ткрытии </w:t>
      </w:r>
      <w:r>
        <w:rPr>
          <w:bCs/>
          <w:color w:val="000000"/>
          <w:sz w:val="22"/>
          <w:szCs w:val="22"/>
        </w:rPr>
        <w:t xml:space="preserve">07 апреля 2010 г. </w:t>
      </w:r>
      <w:r>
        <w:rPr>
          <w:sz w:val="22"/>
          <w:szCs w:val="22"/>
        </w:rPr>
        <w:t>Кредитно-кассового офиса ЗАО «ЗАТО-банк» «Краснодарский»</w:t>
      </w:r>
      <w:r>
        <w:rPr>
          <w:bCs/>
          <w:color w:val="000000"/>
          <w:sz w:val="22"/>
          <w:szCs w:val="22"/>
        </w:rPr>
        <w:t>. У</w:t>
      </w:r>
      <w:r>
        <w:rPr>
          <w:color w:val="000000"/>
          <w:sz w:val="22"/>
          <w:szCs w:val="22"/>
        </w:rPr>
        <w:t>тверждено Положение</w:t>
      </w:r>
      <w:r>
        <w:rPr>
          <w:sz w:val="22"/>
          <w:szCs w:val="22"/>
        </w:rPr>
        <w:t xml:space="preserve"> о Кредитно-кассовом офисе ЗАО «ЗАТО-банк» «Краснодарский»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1 марта 2010 г.Советом директоров (Протокол № 06-10) </w:t>
      </w:r>
      <w:r>
        <w:rPr>
          <w:color w:val="000000"/>
          <w:sz w:val="22"/>
          <w:szCs w:val="22"/>
        </w:rPr>
        <w:t>утвержден Отчет об итогах дополнительного выпуска ценных бумаг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19 апреля 2010 г. Советом директоров (Протокол № 08-10) принято решение об о</w:t>
      </w:r>
      <w:r>
        <w:rPr>
          <w:color w:val="000000"/>
          <w:sz w:val="22"/>
          <w:szCs w:val="22"/>
        </w:rPr>
        <w:t>ткрытии 29</w:t>
      </w:r>
      <w:r>
        <w:rPr>
          <w:bCs/>
          <w:color w:val="000000"/>
          <w:sz w:val="22"/>
          <w:szCs w:val="22"/>
        </w:rPr>
        <w:t xml:space="preserve"> апреля 2010 г. </w:t>
      </w:r>
      <w:r>
        <w:rPr>
          <w:sz w:val="22"/>
          <w:szCs w:val="22"/>
        </w:rPr>
        <w:t>Дополнительного офиса «Курчалой» Грозненского филиала ЗАО «ЗАТО-банк»</w:t>
      </w:r>
      <w:r>
        <w:rPr>
          <w:color w:val="000000"/>
          <w:sz w:val="22"/>
          <w:szCs w:val="22"/>
        </w:rPr>
        <w:t>. Утверждено Положение</w:t>
      </w:r>
      <w:r>
        <w:rPr>
          <w:sz w:val="22"/>
          <w:szCs w:val="22"/>
        </w:rPr>
        <w:t xml:space="preserve"> о Дополнительном офисе «Курчалой» Грозненского филиала ЗАО «ЗАТО-банк»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1 мая 2010 г. Советом директоров (Протокол № 11-10) принято решение </w:t>
      </w:r>
      <w:r>
        <w:rPr>
          <w:color w:val="000000"/>
          <w:sz w:val="22"/>
          <w:szCs w:val="22"/>
        </w:rPr>
        <w:t xml:space="preserve">об открытии </w:t>
      </w:r>
      <w:r>
        <w:rPr>
          <w:sz w:val="22"/>
          <w:szCs w:val="22"/>
        </w:rPr>
        <w:t>Кредитно-кассового офиса ЗАО «ЗАТО-банк» в г. Сочи, Кредитно-кассового офиса ЗАО «ЗАТО-банк» в г. Махачкала,</w:t>
      </w:r>
      <w:r>
        <w:rPr>
          <w:color w:val="000000"/>
          <w:sz w:val="22"/>
          <w:szCs w:val="22"/>
        </w:rPr>
        <w:t xml:space="preserve"> Дополнительного офиса "Знаменское" Грозненского филиала ЗАО "ЗАТО-банк", Дополнительного офиса "Гудермес" Грозненского филиала ЗАО "ЗАТО-банк", Дополнительного офиса "Шелковская" Грозненского филиала ЗАО "ЗАТО-банк", об утверждении новую организационной структуры ЗАО «ЗАТО-банк» с 07 июня 2010 г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7 июня 2010 г. состоялось Годовое общее собрание акционеров ЗАО «ЗАТО-банк» (Протокол № 32) на котором были приняты следующие решения:</w:t>
      </w:r>
    </w:p>
    <w:p>
      <w:pPr>
        <w:pStyle w:val="2"/>
        <w:tabs>
          <w:tab w:val="left" w:pos="284" w:leader="none"/>
          <w:tab w:val="left" w:pos="5580" w:leader="none"/>
        </w:tabs>
        <w:ind w:left="0" w:hanging="0"/>
        <w:rPr/>
      </w:pPr>
      <w:r>
        <w:rPr>
          <w:szCs w:val="22"/>
        </w:rPr>
        <w:t xml:space="preserve"> </w:t>
      </w:r>
      <w:r>
        <w:rPr>
          <w:szCs w:val="22"/>
        </w:rPr>
        <w:t>- Определение количественного состава Совета директоров ЗАО «ЗАТО-банк».</w:t>
      </w:r>
    </w:p>
    <w:p>
      <w:pPr>
        <w:pStyle w:val="2"/>
        <w:tabs>
          <w:tab w:val="left" w:pos="284" w:leader="none"/>
          <w:tab w:val="left" w:pos="5580" w:leader="none"/>
        </w:tabs>
        <w:ind w:left="0" w:hanging="0"/>
        <w:rPr/>
      </w:pPr>
      <w:r>
        <w:rPr>
          <w:szCs w:val="22"/>
        </w:rPr>
        <w:t xml:space="preserve"> </w:t>
      </w:r>
      <w:r>
        <w:rPr>
          <w:szCs w:val="22"/>
        </w:rPr>
        <w:t>- Избраны члены Совета директоров ЗАО «ЗАТО-банк».</w:t>
      </w:r>
    </w:p>
    <w:p>
      <w:pPr>
        <w:pStyle w:val="2"/>
        <w:tabs>
          <w:tab w:val="left" w:pos="284" w:leader="none"/>
          <w:tab w:val="left" w:pos="5580" w:leader="none"/>
        </w:tabs>
        <w:ind w:left="0" w:hanging="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 Избраны члены Ревизионной комиссии ЗАО «ЗАТО-банк».</w:t>
      </w:r>
    </w:p>
    <w:p>
      <w:pPr>
        <w:pStyle w:val="2"/>
        <w:tabs>
          <w:tab w:val="left" w:pos="284" w:leader="none"/>
          <w:tab w:val="left" w:pos="5580" w:leader="none"/>
        </w:tabs>
        <w:ind w:left="0" w:hanging="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 Утвержден аудитор ЗАО «ЗАТО-банк» на 2010 г.</w:t>
      </w:r>
    </w:p>
    <w:p>
      <w:pPr>
        <w:pStyle w:val="2"/>
        <w:tabs>
          <w:tab w:val="left" w:pos="284" w:leader="none"/>
          <w:tab w:val="left" w:pos="5580" w:leader="none"/>
        </w:tabs>
        <w:ind w:left="0" w:hanging="0"/>
        <w:rPr/>
      </w:pPr>
      <w:r>
        <w:rPr>
          <w:szCs w:val="22"/>
        </w:rPr>
        <w:t xml:space="preserve"> </w:t>
      </w:r>
      <w:r>
        <w:rPr>
          <w:szCs w:val="22"/>
        </w:rPr>
        <w:t>- Утверждение годового отчета, годовая бухгалтерская отчетность, в том числе отчет о прибылях и убытках,  отчет о движении денежных средств, отчет об уровне достаточности капитала, величине резервов на покрытие сомнительных ссуд и иных активов, сведения об обязательных нормативах и пояснительная записка  ЗАО «ЗАТО-банк» за 2009 г.</w:t>
      </w:r>
    </w:p>
    <w:p>
      <w:pPr>
        <w:pStyle w:val="2"/>
        <w:tabs>
          <w:tab w:val="left" w:pos="0" w:leader="none"/>
          <w:tab w:val="left" w:pos="284" w:leader="none"/>
          <w:tab w:val="left" w:pos="540" w:leader="none"/>
        </w:tabs>
        <w:ind w:left="0" w:hanging="0"/>
        <w:rPr/>
      </w:pPr>
      <w:r>
        <w:rPr>
          <w:szCs w:val="22"/>
        </w:rPr>
        <w:t xml:space="preserve"> </w:t>
      </w:r>
      <w:r>
        <w:rPr>
          <w:szCs w:val="22"/>
        </w:rPr>
        <w:t>- Утвержден Отчет Ревизионной комиссии  по итогам финансово-хозяйственной  деятельности ЗАО «ЗАТО-банк» в 2009 году.</w:t>
      </w:r>
    </w:p>
    <w:p>
      <w:pPr>
        <w:pStyle w:val="2"/>
        <w:tabs>
          <w:tab w:val="left" w:pos="284" w:leader="none"/>
          <w:tab w:val="left" w:pos="5580" w:leader="none"/>
        </w:tabs>
        <w:ind w:left="0" w:hanging="0"/>
        <w:rPr/>
      </w:pPr>
      <w:r>
        <w:rPr>
          <w:szCs w:val="22"/>
        </w:rPr>
        <w:t xml:space="preserve"> </w:t>
      </w:r>
      <w:r>
        <w:rPr>
          <w:szCs w:val="22"/>
        </w:rPr>
        <w:t>- Утверждены убытки ЗАО «ЗАТО-банк» по итогам 2009 г. и погашение убытков.</w:t>
      </w:r>
    </w:p>
    <w:p>
      <w:pPr>
        <w:pStyle w:val="2"/>
        <w:tabs>
          <w:tab w:val="left" w:pos="284" w:leader="none"/>
          <w:tab w:val="left" w:pos="5580" w:leader="none"/>
        </w:tabs>
        <w:ind w:left="0" w:hanging="0"/>
        <w:rPr/>
      </w:pPr>
      <w:r>
        <w:rPr>
          <w:szCs w:val="22"/>
        </w:rPr>
        <w:t>9. 17 июня 2010 г. вынесено Предписание Отделения № 5 Московского ГТУ Банка России (исх. № 55-22-11/9391дсп от 17.06.2010г.).</w:t>
      </w:r>
    </w:p>
    <w:p>
      <w:pPr>
        <w:pStyle w:val="2"/>
        <w:tabs>
          <w:tab w:val="left" w:pos="284" w:leader="none"/>
          <w:tab w:val="left" w:pos="5580" w:leader="none"/>
        </w:tabs>
        <w:ind w:left="0" w:hanging="0"/>
        <w:rPr/>
      </w:pPr>
      <w:r>
        <w:rPr>
          <w:szCs w:val="22"/>
        </w:rPr>
        <w:t>10.   18 июня 2010 г. Советом директоров (Протокол № 12-10) Председателем Совета директоров избран Волынец Николай Андреевич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22 июня 2010 г. Советом директоров (Протокол № 13-10) принято решение о подготовке Плана мер по финансовому оздоровлению ЗАО «ЗАТО-банк», в связи с получением Предписания Отделения № 5 Московского ГТУ Банка России (исх. № 55-22-11/9391дсп от 17.06.2010г.) и принятии от Горбунцова Германа Валерьевича 60 000 000 (Шестьдесят миллионов) рублей на доходы в качестве безвозмездной финансовой помощи на покрытие убытков ЗАО «ЗАТО-банк», связанных с доначислением резервов по Предписан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30 июня 2010 г. Советом директоров (Протокол № 14-10) принято решение о назначении Рябовой Маргарита Владимировны Заместителем Председателя Правления, членом Правления ЗАО «ЗАТО-банк» с 01 июля 2010 год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16 августа 2010 г. Советом директоров (Протокол № 16-10) принята к сведению информация об устранении причин возникновения оснований для осуществления мер по предупреждению банкротства по основаниям, предусмотренным ст. 4 ФЗ от 25.02.1999 г. № 40-ФЗ «О несостоятельности (банкротстве) кредитных организаций»,  одобрены проведенные структурными подразделениями Банка и Службой внутреннего контроля мероприятия, направленные на устранение недостатков, отраженных в акте инспекционной проверки Отделения № 5 Московского ГТУ Банка России, усиление контроля и недопущения повторения выявленных недостатков в дальнейшей работе Банк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1 сентября 2010 г. отменено Предписание Отделения № 5 Московского ГТУ Банка России (исх. № 55-22-11/9391дсп от 17.06.2010г.).</w:t>
      </w:r>
    </w:p>
    <w:p>
      <w:pPr>
        <w:pStyle w:val="Normal"/>
        <w:jc w:val="both"/>
        <w:rPr/>
      </w:pPr>
      <w:r>
        <w:rPr>
          <w:iCs/>
          <w:sz w:val="22"/>
          <w:szCs w:val="20"/>
        </w:rPr>
        <w:t xml:space="preserve">     </w:t>
      </w:r>
      <w:r>
        <w:rPr>
          <w:sz w:val="22"/>
          <w:szCs w:val="22"/>
        </w:rPr>
        <w:t>Операции Банка подвержены различным финансовым рискам. Управление рисками имеет основополагающее значение в банковском бизнесе и является существенным элементом деятельности Банка. Цель управления  рисками – достижение приемлемого соотношения риска и доходности и минимизация возможного негативного влияния рисков на финансовые показатели Банка.</w:t>
      </w:r>
    </w:p>
    <w:p>
      <w:pPr>
        <w:pStyle w:val="TextBody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Банке создана и успешно функционирует система оценки и управления типичными банковскими рисками. Процесс управления банковскими рисками предполагает выявление риска, его идентификацию, оценку, организацию комплекса мероприятий, направленных на снижение уровня риска, принятие приемлемого уровня риска и мониторинг за состоянием уровня совокупного риска.</w:t>
      </w:r>
    </w:p>
    <w:p>
      <w:pPr>
        <w:pStyle w:val="Normal"/>
        <w:autoSpaceDE w:val="false"/>
        <w:ind w:firstLine="284"/>
        <w:jc w:val="both"/>
        <w:rPr/>
      </w:pPr>
      <w:r>
        <w:rPr>
          <w:sz w:val="22"/>
          <w:szCs w:val="22"/>
        </w:rPr>
        <w:t xml:space="preserve">Система управления рисками, созданная в Банке, адекватна объемам бизнеса и позволяет своевременно выявлять, оценивать и контролировать существующие и потенциальные риски.  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едитный риск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Управление кредитными рисками является составной частью комплексной системы управления рисками Банка в целом и соответствует общей «Ресурсной политике». 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При оценке кредитного риска Банком выявляются источники кредитного риска, а именно: проводится структурный анализ кредитного портфеля по различным направлениям; оценивается кредитный риск по контрагенту на этапе анализа кредитных заявок и мониторинга клиентов.</w:t>
      </w:r>
    </w:p>
    <w:p>
      <w:pPr>
        <w:pStyle w:val="TextBody"/>
        <w:ind w:firstLine="284"/>
        <w:rPr/>
      </w:pPr>
      <w:r>
        <w:rPr>
          <w:sz w:val="22"/>
          <w:szCs w:val="22"/>
        </w:rPr>
        <w:t>Оценка кредитных рисков в 2010 году осуществлялась на основе Кредитной Политики Банка, цель которой - организация в Банке современной и эффективной системы кредитования, управление  и контроль  за кредитными рисками в процессе обеспечения наиболее эффективного размещения  ресурсов Банк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Кредитная политика определяет: систему оценки кредитного риска по ссудам; порядок оценки ссуд;  описание методов, правил и процедур, используемых при оценке финансового положения заемщика; предельные уровни отраслевых рисков; процедуры принятия и исполнения решений по формированию резервов; оценку кредитного риска по портфелю однородных ссуд и другие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Управление кредитными рисками строится на основе постоянного контроля качества проведения кредитных операций, полноты и правильности формирования резервов на возможные потери, постоянное совершенствование системы контроля кредитных рисков. 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В целях ограничения кредитных рисков, возникающих при проведении операций с контрагентами-кредитными организациями, Банк использует систему лимитов, ограничивающих максимально возможный объем задолженности банков-контрагентов перед Банком при проведении:  операций МБК, остатков на корреспондентских счетах в банках-корреспондентах, вложений в долговые обязательства кредитных организаций. Соответствующие лимиты устанавливаются на кредитные организации, являющиеся контрагентами Банка, исходя из анализа их кредитного качества, соответствующими решениями уполномоченных коллегиальных органов Банк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В своей кредитной деятельности Банк стремится диверсифицировать отраслевые кредитные риски. Отраслевая структура кредитного портфеля Банка является достаточно сбалансированной, поскольку не предусматривает концентрации вложений в развитие какой-либо одной отрасли. 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ск ликвидности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иск ликвидности – это способность банка своевременно и в полном объеме выполнять свои обязательства перед клиентами и вкладчиками. Банком разработана соблюдаются Политика по управлению ликвидностью, содержащая процедуры и методики управления ликвидностью, которые соблюдаются на постоянной основ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autoSpaceDE w:val="false"/>
        <w:ind w:left="284" w:hanging="333"/>
        <w:jc w:val="both"/>
        <w:rPr>
          <w:sz w:val="22"/>
          <w:szCs w:val="22"/>
        </w:rPr>
      </w:pPr>
      <w:r>
        <w:rPr>
          <w:sz w:val="22"/>
          <w:szCs w:val="22"/>
        </w:rPr>
        <w:t>ежедневный мониторинг и прогноз ожидаемых денежных потоков на ближайший день, неделю и месяц с целью обеспечения исполнения клиентских платежей, обязательств по депозитам, финансированию клиентов и собственных сделок Банк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autoSpaceDE w:val="false"/>
        <w:ind w:left="284" w:hanging="333"/>
        <w:jc w:val="both"/>
        <w:rPr>
          <w:sz w:val="22"/>
          <w:szCs w:val="22"/>
        </w:rPr>
      </w:pPr>
      <w:r>
        <w:rPr>
          <w:sz w:val="22"/>
          <w:szCs w:val="22"/>
        </w:rPr>
        <w:t>поддержание диверсифицированного портфеля высоколиквидных активов, которые могут быть быстро реализованы при возникновении непредвиденных трудностей с ликвидностью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autoSpaceDE w:val="false"/>
        <w:ind w:left="284" w:hanging="333"/>
        <w:jc w:val="both"/>
        <w:rPr>
          <w:sz w:val="22"/>
          <w:szCs w:val="22"/>
        </w:rPr>
      </w:pPr>
      <w:r>
        <w:rPr>
          <w:sz w:val="22"/>
          <w:szCs w:val="22"/>
        </w:rPr>
        <w:t>активное присутствие на денежных рынках, позволяющее при необходимости привлечь дополнительные средств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autoSpaceDE w:val="false"/>
        <w:ind w:left="284" w:hanging="333"/>
        <w:jc w:val="both"/>
        <w:rPr>
          <w:sz w:val="22"/>
          <w:szCs w:val="22"/>
        </w:rPr>
      </w:pPr>
      <w:r>
        <w:rPr>
          <w:sz w:val="22"/>
          <w:szCs w:val="22"/>
        </w:rPr>
        <w:t>мониторинг коэффициентов ликвидности на их соответствие внутренним лимитам и требованиям регулирующих орган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autoSpaceDE w:val="false"/>
        <w:ind w:left="284" w:hanging="333"/>
        <w:jc w:val="both"/>
        <w:rPr>
          <w:sz w:val="22"/>
          <w:szCs w:val="22"/>
        </w:rPr>
      </w:pPr>
      <w:r>
        <w:rPr>
          <w:sz w:val="22"/>
          <w:szCs w:val="22"/>
        </w:rPr>
        <w:t>анализ величины и характера неиспользованных клиентами  лимитов по кредитным линиям и условных обязательств, таких как предоставленные гарант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autoSpaceDE w:val="false"/>
        <w:ind w:left="284" w:hanging="333"/>
        <w:jc w:val="both"/>
        <w:rPr>
          <w:sz w:val="22"/>
          <w:szCs w:val="22"/>
        </w:rPr>
      </w:pPr>
      <w:r>
        <w:rPr>
          <w:sz w:val="22"/>
          <w:szCs w:val="22"/>
        </w:rPr>
        <w:t>поддержание высокой степени диверсифицированности привлеченных средств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ыночный риск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анк принимает на себя рыночный риск, представляющий собой риск того, что справедливая стоимость или будущие потоки денежных средств по финансовому инструменту будут меняться в результате изменений рыночных цен. Рыночный риск возникает в связи с открытыми позициями по процентным, валютным и долевым инструментам, которые подвержены общим и специфическим колебаниям рынка и изменениям степени волатильности рыночных ставок и курсов. Банк управляет рыночным риском путем периодической оценки потенциальных убытков в результате негативных изменений конъюнктуры рынка и установления адекватных лимитов на величину допустимых убытков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 xml:space="preserve">Процентный риск. 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анк принимает на себя риск, связанный с влиянием колебаний рыночных процентных ставок на его финансовое положение и потоки денежных средств. Такие изменения могут повышать уровень процентной маржи, однако в случае неожиданного движения процентных ставок процентная маржа может также снижаться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правление процентным риском проводится путем прогноза чистого процентного дохода Банка и своевременной корректировки процентных ставок по привлекаемым и размещаемым ресурсам; формирования портфеля финансовых инструментов, оптимизирующих процентный риск, а так же на основе ценовой политики и целевого привлечения ресурсов с целью сокращения «процентных гэпов», по которым Банк наиболее чувствителен к процентному риску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лютный риск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 принимает на себя риск, связанный с влиянием колебаний обменных курсов иностранных валют на его финансовое положение и потоки денежных средств. 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Банке осуществляется оперативный контроль за состоянием открытых валютных  позиций в пределах лимитов, установленных нормативными документами ЦБ РФ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онтроль соблюдения лимитов открытых валютных позиций осуществляется на основании информации о конверсионных сделках и сделках с ценными бумагами, совершаемых подразделениями Банка, об обменных операциях, совершаемых кассой Банка, прочих операциях, влекущих изменение валютной позиции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случае возникновения ситуации, способной повлечь за собой увеличение риска превышения установленных Банком России лимитов открытой валютной позиции, Банком своевременно принимаются меры  для проведения оперативных мероприятий в целях регулирования величины открытых валютных позиций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течение отчетного периода валютный риск не превышал установленных лимитов.</w:t>
      </w:r>
    </w:p>
    <w:p>
      <w:pPr>
        <w:pStyle w:val="TextBody"/>
        <w:ind w:firstLine="72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Страновой и региональный риск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ЗАО «ЗАТО-банк» осуществляет свою деятельность на территории России, поэтому подвержен влиянию странового риска, присущего Российской Федерации. Страновой риск РФ по ряду причин был значительным, однако в течение ряда последних лет наблюдается устойчивая тенденция к снижению  уровня общероссийских рисков - как в политической (институциональной), так и в экономической сфере. 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По оценкам Банка, доходы от основной деятельности, не связанные с Российской Федерацией, минимальны, что свидетельствует о низкой степени зависимости Банка от рисков иных стран. Мониторинг и контроль за страновыми рисками, присущими деятельности иностранных контрагентов Банка, осуществляется в рамках системы управления страновыми рисками и предусматривает диверсификацию страновых рисков в пользу стран с предсказуемой политической конъюнктурой, устойчивым экономическим развитием, высоким инвестиционным потенциалом и относительно стабильной социальной обстановкой. </w:t>
      </w:r>
    </w:p>
    <w:p>
      <w:pPr>
        <w:pStyle w:val="TextBody"/>
        <w:ind w:firstLine="284"/>
        <w:rPr/>
      </w:pPr>
      <w:r>
        <w:rPr>
          <w:sz w:val="22"/>
          <w:szCs w:val="22"/>
        </w:rPr>
        <w:t xml:space="preserve">Основная часть операций ЗАО «ЗАТО-банк» сконцентрирована в Москве, являющемся самостоятельным субъектом Российской Федерации. Соответственно, Банк подвержен региональному риску: в случае ухудшения ситуации в экономике г. Москвы возможно негативное влияние на показатели Банка. В настоящее время вероятность реализации данного риска оценивается как незначительная – экономика Москвы активно развивается, а по ряду направлений обгоняет среднероссийские показатели экономического роста. Для снижения угрозы регионального риска Банк постепенно реализует программу открытия филиалов в  других регионах РФ. </w:t>
      </w:r>
    </w:p>
    <w:p>
      <w:pPr>
        <w:pStyle w:val="TextBody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овые риски.</w:t>
      </w:r>
    </w:p>
    <w:p>
      <w:pPr>
        <w:pStyle w:val="TextBody"/>
        <w:ind w:firstLine="284"/>
        <w:rPr/>
      </w:pPr>
      <w:r>
        <w:rPr>
          <w:sz w:val="22"/>
          <w:szCs w:val="22"/>
        </w:rPr>
        <w:t xml:space="preserve">В целях минимизации правового риска  Банк осуществляет своевременное изменение внутренних нормативных документов в соответствии с требованиями законодательной и нормативной базы РФ; обеспечивает доступ сотрудников Банка к электронным правовым базам документов;  изучает судебную практику и практику пруденциальных мер воздействия со стороны Банка России к кредитным организациям  с целью внесения изменений в практику работы Банка. Банк соблюдает требования Федерального закона № 115-ФЗ «О противодействии легализации (отмыванию) доходов, полученных преступным путем, и финансированию терроризма». </w:t>
      </w:r>
    </w:p>
    <w:p>
      <w:pPr>
        <w:pStyle w:val="TextBody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иск потери деловой репутации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Управление риском потери деловой репутации (репутационным риском) в Банке осуществляется в соответствии с рекомендациями, изложенными в Письме Банка России от 30.06.2005 № 92-Т. Банк использует следующие методы минимизации риска потери деловой репутации: </w:t>
      </w:r>
    </w:p>
    <w:p>
      <w:pPr>
        <w:pStyle w:val="TextBody"/>
        <w:rPr/>
      </w:pP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 xml:space="preserve">мониторинг СМИ и популярных среди клиентов Банка сайтов в сети Интернет на предмет выявления негативных публикаций, которые могут повлиять на репутацию Банка; </w:t>
      </w:r>
    </w:p>
    <w:p>
      <w:pPr>
        <w:pStyle w:val="TextBody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стоянный мониторинг сведений о деловой репутации акционеров, аффилированных лиц Банка, дочерних и зависимых организаций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оперативное выявление внутренних источников (первопричин) возможного ухудшения деловой репутации Банка и их ликвидация в возможно короткие сроки </w:t>
      </w:r>
    </w:p>
    <w:p>
      <w:pPr>
        <w:pStyle w:val="TextBody"/>
        <w:rPr/>
      </w:pPr>
      <w:r>
        <w:rPr>
          <w:sz w:val="22"/>
          <w:szCs w:val="22"/>
        </w:rPr>
        <w:t xml:space="preserve">–  </w:t>
      </w:r>
      <w:r>
        <w:rPr>
          <w:sz w:val="22"/>
          <w:szCs w:val="22"/>
        </w:rPr>
        <w:t>внедрение в практику деятельности Банка корпоративной культуры, а также принципов делового этикета и профессиональной этики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лучшение работы Справочной службы Банка, организация работы с жалобами клиентов и контрагентов, использование предложений клиентов Банка в совершенствовании его работы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вершенствование системы раскрытия информации в целях обеспечения надлежащей полноты и качества раскрытия информации Банком.</w:t>
      </w:r>
    </w:p>
    <w:p>
      <w:pPr>
        <w:pStyle w:val="TextBody"/>
        <w:ind w:firstLine="284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В условиях постоянного роста числа клиентов и контрагентов, повышения интереса к Банку,  мы стремимся к тому, чтобы риск потери деловой репутации оставался на минимальном уровне.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Внутренний контроль за деятельностью Банка осуществляет Служба внутреннего контроля ЗАО «ЗАТО-банк».  Служба Внутреннего контроля действует на основании п. 17.3.7 Устава Банка (изменения № 7 в Устав, Свидетельство о внесении изменений в ЕГРЮЛ от 01.06.2009г.) и положения  «О Службе внутреннего контроля ЗАО «ЗАТО-банк» (редакция № 3), утвержденного Советом директоров Банка ( протокол № 07-09 от 20.05.2009г.).</w:t>
      </w:r>
    </w:p>
    <w:p>
      <w:pPr>
        <w:pStyle w:val="Normal"/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 xml:space="preserve">Служба внутреннего контроля осуществляет регулярные проверки деятельности   подразделений  Банка. </w:t>
      </w:r>
      <w:r>
        <w:rPr>
          <w:sz w:val="21"/>
          <w:szCs w:val="21"/>
        </w:rPr>
        <w:t>Служба внутреннего контроля в полной мере осуществляет проверки  в соответствии с годовым планом, утвержденным Советом директоров Банка. Годовой план проверок включают текущие планы проверок с разбивкой по кварталам. План проверок, соответствует характеру и масштабам деятельности Банка и охватывает все существенные направления деятельности Банка.</w:t>
      </w:r>
    </w:p>
    <w:p>
      <w:pPr>
        <w:pStyle w:val="Normal"/>
        <w:suppressAutoHyphens w:val="true"/>
        <w:autoSpaceDE w:val="false"/>
        <w:jc w:val="both"/>
        <w:rPr>
          <w:sz w:val="22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 xml:space="preserve">По  основным  операциям, осуществляемым в Банке, налажен текущий контроль,  который  в   соответствии с должностными инструкциями,  возложен  на руководителей структурных подразделений. </w:t>
      </w:r>
      <w:r>
        <w:rPr>
          <w:color w:val="000000"/>
          <w:sz w:val="22"/>
        </w:rPr>
        <w:t xml:space="preserve">Ежеквартально проводились проверки </w:t>
      </w:r>
      <w:r>
        <w:rPr>
          <w:sz w:val="22"/>
        </w:rPr>
        <w:t xml:space="preserve">формирования кредитного портфеля Банка, вынесения мотивированного суждения, а также проверки устранения замечаний, выявленных в ходе предыдущих проверок. 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В  ходе проведения  каждой  проверки  особое внимание уделялось механизмам обеспечения полноты и эффективности контроля за возникающими в ходе проведения банковских операций (сделок) рисками. 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     </w:t>
      </w:r>
      <w:r>
        <w:rPr>
          <w:iCs/>
          <w:sz w:val="22"/>
          <w:szCs w:val="20"/>
        </w:rPr>
        <w:t>Стратегия развития ЗАО «ЗАТО-банк»:</w:t>
      </w:r>
    </w:p>
    <w:p>
      <w:pPr>
        <w:pStyle w:val="Normal"/>
        <w:tabs>
          <w:tab w:val="clear" w:pos="720"/>
          <w:tab w:val="left" w:pos="284" w:leader="none"/>
          <w:tab w:val="left" w:pos="7938" w:leader="none"/>
          <w:tab w:val="left" w:pos="11340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- перспективные направления деятельности;    -  пути  повышения эффективности и способы достижения конкурентного преимущества и поддержания соответствия между целями кредитной организации и имеющимися у нее ресурсами в условиях    изменяющейся рыночной экономики и правил банковского регулирования.</w:t>
      </w:r>
    </w:p>
    <w:p>
      <w:pPr>
        <w:pStyle w:val="Normal"/>
        <w:tabs>
          <w:tab w:val="clear" w:pos="720"/>
          <w:tab w:val="left" w:pos="284" w:leader="none"/>
          <w:tab w:val="left" w:pos="7938" w:leader="none"/>
          <w:tab w:val="left" w:pos="11340" w:leader="none"/>
        </w:tabs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 xml:space="preserve">В Банке разработана стратегия развития, по следующим направлениям: расширение   клиентской   базы. Дальнейшее   улучшение    качества обслуживания  клиентов, финансирование реального сектора  экономики, обслуживание     экспортно-импортных   сделок,   осуществление международных  переводов,  конверсионные операции  с  любыми  видами валют,  привлечение  средств  в депозиты  в   рублях  и  иностранной валюте,   расширение сети корреспондентских отношений с банками, развитие  документооборота,  внедрение  новых   банковских продуктов и услуг. </w:t>
      </w:r>
    </w:p>
    <w:p>
      <w:pPr>
        <w:pStyle w:val="Normal"/>
        <w:tabs>
          <w:tab w:val="clear" w:pos="720"/>
          <w:tab w:val="left" w:pos="284" w:leader="none"/>
          <w:tab w:val="left" w:pos="7938" w:leader="none"/>
          <w:tab w:val="left" w:pos="11340" w:leader="none"/>
        </w:tabs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    </w:t>
      </w:r>
      <w:r>
        <w:rPr>
          <w:bCs/>
          <w:sz w:val="22"/>
        </w:rPr>
        <w:t xml:space="preserve">В целях выполнения требований действующего законодательства,  писем и рекомендаций ЦБ РФ, изданных в 2010 году  по выполнению работы по противодействию легализации (отмыванию) доходов, полученных преступным путем, и финансированию терроризма (далее – ПОД/ФТ) проведена  доработка </w:t>
      </w:r>
      <w:r>
        <w:rPr>
          <w:sz w:val="22"/>
        </w:rPr>
        <w:t>Правил внутреннего контроля ЗАО «ЗАТО-банк» в целях противодействия легализации (отмыванию) доходов, полученных преступным путем, и финансированию терроризма»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По состоянию на 01 января 2011 года в ЗАО «ЗАТО-банк» действует утвержденная приказом Председателя Правления ЗАО «ЗАТО-БАНК» от 20.10.2009 г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№ 196/1    новая редакция № 10 Правил внутреннего контроля ЗАО «ЗАТО-банк» в целях противодействия легализации (отмыванию) доходов, полученных преступным путем, и финансированию терроризма»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В связи с открытием кредитно-кассовых офисов в г. Сочи, Краснодаре, Махачкале, дополнительных офисов в Чеченской республике,  07.04.2010г. утверждены  и введены в действие Регламент  взаимодействия ККО и Головного банка и взаимодействие дополнительных  офисов Чеченской республики  с Грозненским филиалом  в рамках  федерального закона  от 07.08.2001 г. № 115-ФЗ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С целью повышения эффективности работы по ПОД/ФТ в</w:t>
      </w:r>
      <w:r>
        <w:rPr>
          <w:rFonts w:eastAsia="Batang;바탕"/>
          <w:sz w:val="22"/>
          <w:szCs w:val="22"/>
        </w:rPr>
        <w:t xml:space="preserve"> апреле в Банке разработан план мероприятий по повышению эффективности работы  Банка по реализации Федерального закона  № 115-ФЗ от 07.08.2001 г. </w:t>
      </w:r>
      <w:r>
        <w:rPr>
          <w:sz w:val="22"/>
          <w:szCs w:val="22"/>
        </w:rPr>
        <w:t>«О противодействии легализации (отмыванию) доходов,  полученных преступным путем, и финансированию терроризма»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В 2010 году  принято 11 приказов  в целях выполнения </w:t>
      </w:r>
      <w:r>
        <w:rPr>
          <w:sz w:val="22"/>
          <w:szCs w:val="22"/>
        </w:rPr>
        <w:t>Федерального закона от 07.08.2001 115-ФЗ, в том числе  по транзитным операциям, по письму ЦБ РФ от 11 июня 2010 г. N 83-Т  «Об особенностях работы уполномоченных банков с товарно-транспортными накладными, оформляемыми грузоотправителями на территории Республики Беларусь», другие вопросы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целью выполнения Положения Банка России от 19.08.2004 г. № 262-П  «Об идентификации кредитными организациями клиентов и выгодоприобретателей в целях противодействия легализации (отмыванию) доходов, полученных преступным путем, и финансированию терроризма», принципов Положения «Знай своего клиента»,  исключения  избирательного подхода в части запрашиваемой информации, подтверждающей проводимые операции,  Банком созданы и реализуются различные программы и отчеты по идентификации Клиентов.  </w:t>
      </w:r>
    </w:p>
    <w:p>
      <w:pPr>
        <w:pStyle w:val="Normal"/>
        <w:ind w:left="360" w:firstLine="66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о к имеющимся,  в 2010 году разработаны отчеты по проводимым операциям:</w:t>
      </w:r>
    </w:p>
    <w:p>
      <w:pPr>
        <w:pStyle w:val="Normal"/>
        <w:jc w:val="both"/>
        <w:rPr/>
      </w:pPr>
      <w:r>
        <w:rPr>
          <w:sz w:val="22"/>
          <w:szCs w:val="22"/>
        </w:rPr>
        <w:t>- с  1 апреля   разработан отчет по поступлению денежных средств в адрес Клиентов - получателей  из бюджетов различных уровней;</w:t>
      </w:r>
    </w:p>
    <w:p>
      <w:pPr>
        <w:pStyle w:val="Normal"/>
        <w:jc w:val="both"/>
        <w:rPr/>
      </w:pPr>
      <w:r>
        <w:rPr>
          <w:sz w:val="22"/>
          <w:szCs w:val="22"/>
        </w:rPr>
        <w:t>- с 1 апре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зработан и запущен механизм по усилению контроля по операциям Клиентов в рамках ПОД/ФТ в части отказов по операциям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 1 мая отчет мониторинга движения и изменения объемов денежных потоков по банковским счетам (вкладам) Клиентов, входящим  в 10-ку крупнейших по оборотам, и по ряду Клиентов,  операции которых обладают признаками сомнительности, анализируется на предмет выявления основных контрагентов Клиентов и по ним запрашиваются документы, подтверждающие проведенные операции; </w:t>
      </w:r>
    </w:p>
    <w:p>
      <w:pPr>
        <w:pStyle w:val="Normal"/>
        <w:jc w:val="both"/>
        <w:rPr/>
      </w:pPr>
      <w:r>
        <w:rPr>
          <w:sz w:val="22"/>
          <w:szCs w:val="22"/>
        </w:rPr>
        <w:t>- с 1июля разработан и реализуется  отчет о сроках действия лицензий с тем, чтобы исключить проведение операций по лицензируемым видам деятельности без наличия лицензий, либо по просроченным  лицензия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в целях контроля операций по заявленным  видам деятельности  Банк отслеживает операции Клиентов на соответствие заявленным видам деятельности. С этой целью ежедневно формируется  отчет,   анализируются операции Клиентов, направляются запросы на уточнение видов деятельности, на предоставление лицензий.  </w:t>
      </w:r>
    </w:p>
    <w:p>
      <w:pPr>
        <w:pStyle w:val="Normal"/>
        <w:tabs>
          <w:tab w:val="clear" w:pos="720"/>
          <w:tab w:val="left" w:pos="284" w:leader="none"/>
          <w:tab w:val="left" w:pos="7938" w:leader="none"/>
          <w:tab w:val="left" w:pos="1134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ab/>
        <w:t xml:space="preserve">В ходе мониторинга проведенных операций в 2010 году Службой финансового мониторинга выявлено и направлено в уполномоченный орган 2966 операций, подлежащих обязательному контролю, необычных, подозрительных и сомнительных операций, а также направлено 1965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просов клиентам, о предоставлении документов и сведений, подтверждающих проведение и раскрывающих экономический смысл операций, предоставление бухгалтерской и налоговой отчетности.</w:t>
      </w:r>
    </w:p>
    <w:p>
      <w:pPr>
        <w:pStyle w:val="Normal"/>
        <w:tabs>
          <w:tab w:val="clear" w:pos="720"/>
          <w:tab w:val="left" w:pos="284" w:leader="none"/>
          <w:tab w:val="left" w:pos="7938" w:leader="none"/>
          <w:tab w:val="left" w:pos="11340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 отчетный период Службой проведен комплекс мероприятий, направленных на предотвращение возникновения правового риска и риска потери деловой репутации:</w:t>
      </w:r>
    </w:p>
    <w:p>
      <w:pPr>
        <w:pStyle w:val="Normal"/>
        <w:tabs>
          <w:tab w:val="clear" w:pos="720"/>
          <w:tab w:val="left" w:pos="284" w:leader="none"/>
          <w:tab w:val="left" w:pos="7938" w:leader="none"/>
          <w:tab w:val="left" w:pos="11340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проведено 8 встреч с клиентами, по вопросам представления ранее не представленных докумен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 целью  предотвращения проведения сомнительных операций отказано 7 клиентам в проведении  десяти операци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в связи с неподтверждением полномочий по распоряжению банковским счетом  с использованием технологии дистанционного доступа, непредставлением документов по запросам банка,   была заблокирована система «Банк-Клиент»  166 клиентам, заблокировано и отказано в приеме документов на бумажных носителях-71 клиенту, полностью заблокированы счета 47 клиентам, в связи с истечением сроков полномочий исполнительных органов, указанных в  карточках с образцами подписей.</w:t>
      </w:r>
    </w:p>
    <w:p>
      <w:pPr>
        <w:pStyle w:val="Normal"/>
        <w:spacing w:before="0" w:after="139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оведен комплекс мероприятий, направленных на идентификацию клиентов, обновление сведений по клиентам, оценку и переоценку рисков возникновения легализации доходов: </w:t>
      </w:r>
    </w:p>
    <w:p>
      <w:pPr>
        <w:pStyle w:val="2"/>
        <w:tabs>
          <w:tab w:val="clear" w:pos="284"/>
          <w:tab w:val="left" w:pos="0" w:leader="none"/>
        </w:tabs>
        <w:ind w:left="0" w:hanging="0"/>
        <w:rPr>
          <w:szCs w:val="22"/>
        </w:rPr>
      </w:pPr>
      <w:r>
        <w:rPr>
          <w:szCs w:val="22"/>
        </w:rPr>
        <w:t xml:space="preserve">- проводилась идентификация клиентов при открытии счета и обновление Анкет (досье) клиентов, а также переоценка степени (уровня) риска совершения клиентом операций </w:t>
      </w:r>
      <w:r>
        <w:rPr>
          <w:color w:val="000000"/>
          <w:szCs w:val="22"/>
        </w:rPr>
        <w:t>в целях легализации (отмывания) доходов, полученных преступным путем, или финансирования терроризма, в случае:</w:t>
      </w:r>
    </w:p>
    <w:p>
      <w:pPr>
        <w:pStyle w:val="2"/>
        <w:numPr>
          <w:ilvl w:val="0"/>
          <w:numId w:val="9"/>
        </w:numPr>
        <w:tabs>
          <w:tab w:val="left" w:pos="0" w:leader="none"/>
          <w:tab w:val="left" w:pos="284" w:leader="none"/>
          <w:tab w:val="left" w:pos="426" w:leader="none"/>
        </w:tabs>
        <w:suppressAutoHyphens w:val="false"/>
        <w:autoSpaceDE w:val="true"/>
        <w:ind w:left="0" w:hanging="0"/>
        <w:rPr>
          <w:szCs w:val="22"/>
        </w:rPr>
      </w:pPr>
      <w:r>
        <w:rPr>
          <w:szCs w:val="22"/>
        </w:rPr>
        <w:t>представления клиентами документов об изменениях, внесенных в юридические документы;</w:t>
      </w:r>
    </w:p>
    <w:p>
      <w:pPr>
        <w:pStyle w:val="2"/>
        <w:numPr>
          <w:ilvl w:val="0"/>
          <w:numId w:val="9"/>
        </w:numPr>
        <w:tabs>
          <w:tab w:val="left" w:pos="0" w:leader="none"/>
          <w:tab w:val="left" w:pos="284" w:leader="none"/>
        </w:tabs>
        <w:suppressAutoHyphens w:val="false"/>
        <w:autoSpaceDE w:val="true"/>
        <w:ind w:left="0" w:hanging="0"/>
        <w:rPr>
          <w:szCs w:val="22"/>
        </w:rPr>
      </w:pPr>
      <w:r>
        <w:rPr>
          <w:szCs w:val="22"/>
        </w:rPr>
        <w:t>возникновения у Клиента операций, включенных в Перечень операций повышенной степени (уровня) риска;</w:t>
      </w:r>
    </w:p>
    <w:p>
      <w:pPr>
        <w:pStyle w:val="2"/>
        <w:ind w:left="0" w:hanging="0"/>
        <w:rPr/>
      </w:pPr>
      <w:r>
        <w:rPr>
          <w:szCs w:val="22"/>
        </w:rPr>
        <w:t>- с целью уточнения местонахождения органов управления клиентов – юридических лиц, а также уточнение основных видов деятельности - при открытии счета в обязательном порядке  клиенты представляли документы по фактическому местонахождению  (договоры аренды, свидетельства на право собственности);</w:t>
      </w:r>
    </w:p>
    <w:p>
      <w:pPr>
        <w:pStyle w:val="2"/>
        <w:ind w:left="0" w:hanging="0"/>
        <w:rPr/>
      </w:pPr>
      <w:r>
        <w:rPr>
          <w:szCs w:val="22"/>
        </w:rPr>
        <w:t xml:space="preserve"> </w:t>
      </w:r>
      <w:r>
        <w:rPr>
          <w:szCs w:val="22"/>
        </w:rPr>
        <w:t>- в случае нахождения клиента по адресу массовых регистраций и несовпадения фактического и юридического адреса, службой безопасности Банка осуществлялись  выезды на места. За  2010 год совершено 269 выездов с составлением актов ( в том числе по клиентам Головного банка-127 выездов);</w:t>
      </w:r>
    </w:p>
    <w:p>
      <w:pPr>
        <w:pStyle w:val="Normal"/>
        <w:tabs>
          <w:tab w:val="clear" w:pos="720"/>
          <w:tab w:val="left" w:pos="284" w:leader="none"/>
          <w:tab w:val="left" w:pos="7938" w:leader="none"/>
          <w:tab w:val="left" w:pos="1134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>- с целью исключения проведения операций по утерянным и недействительным паспортам, осуществляется проверка данных   по Программе  «Паспорт-Партнер» и сайту    ФМС Росс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гулярно Банк  получал в электронном виде и обновлял в базе данных, используемой при проведении операций, Перечень организаций и физических лиц, в отношении которых имеются сведения об их участии в экстремистской деятельности.</w:t>
      </w:r>
    </w:p>
    <w:p>
      <w:pPr>
        <w:pStyle w:val="2"/>
        <w:tabs>
          <w:tab w:val="clear" w:pos="284"/>
          <w:tab w:val="left" w:pos="142" w:leader="none"/>
        </w:tabs>
        <w:ind w:left="0" w:firstLine="142"/>
        <w:rPr/>
      </w:pPr>
      <w:r>
        <w:rPr>
          <w:szCs w:val="22"/>
        </w:rPr>
        <w:t xml:space="preserve">   </w:t>
      </w:r>
      <w:r>
        <w:rPr>
          <w:szCs w:val="22"/>
        </w:rPr>
        <w:t>Всего за 2010 год сформировано 926 Анкет юридических лиц  с присвоением уровня риска по проведенным операциям. Сведения, полученные в результате идентификации клиентов и выгодоприобретателей, фиксировались на бумажном и электронном носителях, ормировались в досье в разрезе Клиентов и хранились в СФ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соответствии с Указанием ЦБР от 9 августа 2004 г. N 1486-У "О квалификационных требованиях к специальным должностным лицам, ответственным за соблюдение правил внутреннего контроля в целях противодействия легализации (отмыванию) доходов, полученных преступным путем, и финансированию терроризма и программ его осуществления в кредитных организациях" и  Планом реализации Программы подготовки и обучения кадров в ЗАО «ЗАТО-банк»  по ПОД/ФТ на 2008г., проведены обучающие мероприятия и проверка полученных знаний с сотрудниками Банка, а также проведено тестирование, на предмет проверки полученных знаний. Ответственный сотрудник  дважды прошел обучение (повышение квалификации) в специализированных центр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0"/>
        </w:rPr>
        <w:t xml:space="preserve">     </w:t>
      </w:r>
      <w:r>
        <w:rPr>
          <w:sz w:val="22"/>
          <w:szCs w:val="22"/>
        </w:rPr>
        <w:t xml:space="preserve">ЗАО «ЗАТО-банк» в 2010году осуществлял прием денежных средств в валюте РФ и иностранных валютах (Долларах США и Евро) во вклады от физических лиц. При этом ставки по вкладам в валюте РФ в начале года составляли от 7,75%  до 11,00% годовых в зависимости от суммы и срока вклада, в течение года ставки пересматривались в сторону повышения и на конец года составляли от 7,75% до 10,25% годовых в зависимости от суммы и срока вклад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 Ставки по вкладам в Долларах США в начале года составляли от 4% до 6% годовых в зависимости от суммы и срока вклада, в течение года ставки пересматривались в сторону понижения и в конце года ставки по вкладам в Долларах США составляли от 3% до 5% годовых в зависимости от суммы и срока вклада. </w:t>
      </w:r>
    </w:p>
    <w:p>
      <w:pPr>
        <w:pStyle w:val="Normal"/>
        <w:tabs>
          <w:tab w:val="clear" w:pos="720"/>
          <w:tab w:val="left" w:pos="284" w:leader="none"/>
          <w:tab w:val="left" w:pos="7938" w:leader="none"/>
          <w:tab w:val="left" w:pos="1134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-  Ставки по вкладам в Евро в начале года составляли от 4% до 6% годовых в зависимости от суммы и срока вклада, в течение года ставки пересматривались в сторону понижения и в конце года ставки по вкладам в Евро составляли от 3% до 5% годовых в зависимости от суммы и срока вклада. </w:t>
      </w:r>
    </w:p>
    <w:p>
      <w:pPr>
        <w:pStyle w:val="Normal"/>
        <w:tabs>
          <w:tab w:val="clear" w:pos="720"/>
          <w:tab w:val="left" w:pos="284" w:leader="none"/>
          <w:tab w:val="left" w:pos="7938" w:leader="none"/>
          <w:tab w:val="left" w:pos="1134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о состоянию на 01.01.2010г. остатки по вкладам составляли:</w:t>
      </w:r>
    </w:p>
    <w:p>
      <w:pPr>
        <w:pStyle w:val="Normal"/>
        <w:tabs>
          <w:tab w:val="clear" w:pos="720"/>
          <w:tab w:val="left" w:pos="284" w:leader="none"/>
          <w:tab w:val="left" w:pos="7938" w:leader="none"/>
          <w:tab w:val="left" w:pos="1134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в валюте РФ составляют 7 578 тыс. руб., </w:t>
      </w:r>
    </w:p>
    <w:p>
      <w:pPr>
        <w:pStyle w:val="Normal"/>
        <w:tabs>
          <w:tab w:val="clear" w:pos="720"/>
          <w:tab w:val="left" w:pos="284" w:leader="none"/>
          <w:tab w:val="left" w:pos="7938" w:leader="none"/>
          <w:tab w:val="left" w:pos="1134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в Долларах США – 1 898 тыс. рублей по курсу ЦБ РФ на 01.01.2010 (30,2442), что составляет 64 тыс. Долларов США; </w:t>
      </w:r>
    </w:p>
    <w:p>
      <w:pPr>
        <w:pStyle w:val="Normal"/>
        <w:tabs>
          <w:tab w:val="clear" w:pos="720"/>
          <w:tab w:val="left" w:pos="284" w:leader="none"/>
          <w:tab w:val="left" w:pos="7938" w:leader="none"/>
          <w:tab w:val="left" w:pos="1134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о вкладам в Евро – 3 447 тыс. рублей по курсу ЦБ РФ на 01.01.2010 (43,3883), что составляет 80тыс. Евро.</w:t>
      </w:r>
    </w:p>
    <w:p>
      <w:pPr>
        <w:pStyle w:val="Normal"/>
        <w:tabs>
          <w:tab w:val="clear" w:pos="720"/>
          <w:tab w:val="left" w:pos="284" w:leader="none"/>
          <w:tab w:val="left" w:pos="7938" w:leader="none"/>
          <w:tab w:val="left" w:pos="1134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о состоянию на 01.01.2011 остатки по вкладам составляли:</w:t>
      </w:r>
    </w:p>
    <w:p>
      <w:pPr>
        <w:pStyle w:val="Normal"/>
        <w:tabs>
          <w:tab w:val="clear" w:pos="720"/>
          <w:tab w:val="left" w:pos="284" w:leader="none"/>
          <w:tab w:val="left" w:pos="7938" w:leader="none"/>
          <w:tab w:val="left" w:pos="1134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в валюте РФ составляют 74 898 тыс. руб., </w:t>
      </w:r>
    </w:p>
    <w:p>
      <w:pPr>
        <w:pStyle w:val="Normal"/>
        <w:tabs>
          <w:tab w:val="clear" w:pos="720"/>
          <w:tab w:val="left" w:pos="284" w:leader="none"/>
          <w:tab w:val="left" w:pos="7938" w:leader="none"/>
          <w:tab w:val="left" w:pos="1134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в Долларах США –0</w:t>
      </w:r>
    </w:p>
    <w:p>
      <w:pPr>
        <w:pStyle w:val="Normal"/>
        <w:tabs>
          <w:tab w:val="clear" w:pos="720"/>
          <w:tab w:val="left" w:pos="284" w:leader="none"/>
          <w:tab w:val="left" w:pos="7938" w:leader="none"/>
          <w:tab w:val="left" w:pos="11340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 вкладам в Евро – 0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2010 году ЗАО «ЗАТО-банк» расширил сеть банкоматов и платежных терминалов в Чеченской Республике. По состоянию на 01.01.2011 года в Чеченской Республике установлено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21 банкомат (из них 18 банкоматов в г.Грозный, 2 банкомата в г.Гудермес, 1 банкомат в с.Курчалой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38 платежных терминалов (из них 34 терминала в г. Грозный, 2 терминала в г.Гудермес, 1 терминал в с.Курчалой, 1 терминал в ст.Шелковская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сширение банкоматной сети позволяет большему количеству держателей банковских карт ЗАО «ЗАТО-банк» и сторонних банков совершать операции по получению наличных денежных средств. Расширение терминальной сети позволяет физически лицам осуществлять оплату мобильной связи, интернета, телевидения и др.виды услуг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О «ЗАТО-банк» стал участником Системы денежных переводов «ЗОЛОТАЯ КОРОНА». В рамках сервиса «ЗОЛОТАЯ КОРОНА» кроме пунктов приема/выдачи переводов «ЗОЛОТАЯ КОРОНА», клиентам доступны системы </w:t>
      </w:r>
      <w:r>
        <w:rPr>
          <w:sz w:val="22"/>
          <w:szCs w:val="22"/>
          <w:lang w:val="en-US"/>
        </w:rPr>
        <w:t>PrivatMoney</w:t>
      </w:r>
      <w:r>
        <w:rPr>
          <w:sz w:val="22"/>
          <w:szCs w:val="22"/>
        </w:rPr>
        <w:t xml:space="preserve">, </w:t>
      </w:r>
      <w:r>
        <w:rPr>
          <w:lang w:val="en-US"/>
        </w:rPr>
        <w:t>MoneyGram</w:t>
      </w:r>
      <w:r>
        <w:rPr/>
        <w:t xml:space="preserve">, что расширяет спектр услуг Банка. Также в 2010 году ЗАО «ЗАТО-банк» стал участником Международной системы денежных переводов </w:t>
      </w:r>
      <w:r>
        <w:rPr>
          <w:lang w:val="en-US"/>
        </w:rPr>
        <w:t>WESTERN</w:t>
      </w:r>
      <w:r>
        <w:rPr/>
        <w:t xml:space="preserve"> </w:t>
      </w:r>
      <w:r>
        <w:rPr>
          <w:lang w:val="en-US"/>
        </w:rPr>
        <w:t>UNION</w:t>
      </w:r>
      <w:r>
        <w:rPr/>
        <w:t xml:space="preserve">. В Грозненском филиале и ДО «КУРЧАЛОЙ» подключены все платежные системы, в которых зарегистрирован Банк. В ККО в г.Махачкала и в ККО в г.Краснодар подключены Платежные системы «ЛИДЕР», «ЮНИСТРИМ» и «ЗОЛОТАЯ КОРОНА». </w:t>
      </w:r>
      <w:r>
        <w:rPr>
          <w:sz w:val="22"/>
          <w:szCs w:val="22"/>
        </w:rPr>
        <w:t xml:space="preserve">Клиенты банка имеют возможность отправить перевод без открытия банковского счета в валюте РФ и иностранных валютах (Долларах США и Евро) получателю в любой город, где расположены пункты выдачи Систем переводов, к которым подключен БАНК, а также получить перевод из любого банка, подключенного к вышеуказанным Платежным Системам. </w:t>
      </w:r>
    </w:p>
    <w:p>
      <w:pPr>
        <w:pStyle w:val="3"/>
        <w:tabs>
          <w:tab w:val="clear" w:pos="7938"/>
        </w:tabs>
        <w:ind w:left="0" w:hanging="0"/>
        <w:rPr/>
      </w:pPr>
      <w:r>
        <w:rPr/>
        <w:t xml:space="preserve">       </w:t>
      </w:r>
      <w:r>
        <w:rPr>
          <w:iCs/>
        </w:rPr>
        <w:t>По состоянию на 01.01.2011г. Банком были предоставлены все формы отчетности в составе годового отчета, в соответствии с Указаниями от 08.10.2008 г. N 2089-У.</w:t>
      </w:r>
      <w:r>
        <w:rPr/>
        <w:t xml:space="preserve">     </w:t>
      </w:r>
    </w:p>
    <w:p>
      <w:pPr>
        <w:pStyle w:val="3"/>
        <w:tabs>
          <w:tab w:val="clear" w:pos="7938"/>
        </w:tabs>
        <w:ind w:left="0" w:hanging="0"/>
        <w:rPr/>
      </w:pPr>
      <w:r>
        <w:rPr/>
        <w:t>Пояснения по заполнению отдельных форм отчетности, входящих в состав годового отчета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0"/>
        </w:rPr>
        <w:t>1. Отчет о прибылях и убытках кредитной организации по состоянию на 01.01.2011г.  составлен  с учетом СПОД и изменения были внесены по следующим символам доходов и расходов в тыс. рублей:</w:t>
      </w:r>
    </w:p>
    <w:p>
      <w:pPr>
        <w:pStyle w:val="Normal"/>
        <w:spacing w:lineRule="auto" w:line="259"/>
        <w:ind w:right="-35" w:hanging="0"/>
        <w:jc w:val="both"/>
        <w:rPr/>
      </w:pPr>
      <w:r>
        <w:rPr>
          <w:sz w:val="22"/>
          <w:szCs w:val="22"/>
        </w:rPr>
        <w:t xml:space="preserve">                                                  </w:t>
      </w:r>
      <w:r>
        <w:rPr>
          <w:b/>
          <w:sz w:val="22"/>
          <w:szCs w:val="22"/>
        </w:rPr>
        <w:t>Доходы.</w:t>
      </w:r>
    </w:p>
    <w:p>
      <w:pPr>
        <w:pStyle w:val="Normal"/>
        <w:spacing w:lineRule="auto" w:line="259"/>
        <w:ind w:right="-35" w:hanging="0"/>
        <w:jc w:val="both"/>
        <w:rPr>
          <w:sz w:val="22"/>
          <w:szCs w:val="22"/>
        </w:rPr>
      </w:pPr>
      <w:r>
        <w:rPr>
          <w:sz w:val="22"/>
          <w:szCs w:val="22"/>
        </w:rPr>
        <w:t>(11112) + 438,0 – доходы  по предоставленным кредитам негосударственным коммерческим организациям.</w:t>
      </w:r>
    </w:p>
    <w:p>
      <w:pPr>
        <w:pStyle w:val="Normal"/>
        <w:spacing w:lineRule="auto" w:line="259"/>
        <w:ind w:right="-35" w:hanging="0"/>
        <w:jc w:val="both"/>
        <w:rPr/>
      </w:pPr>
      <w:r>
        <w:rPr>
          <w:sz w:val="22"/>
          <w:szCs w:val="22"/>
        </w:rPr>
        <w:t>(11115)  – 92,0 -   доходы  по предоставленным кредитам  гражданам.</w:t>
      </w:r>
    </w:p>
    <w:p>
      <w:pPr>
        <w:pStyle w:val="Normal"/>
        <w:spacing w:lineRule="auto" w:line="259"/>
        <w:ind w:right="-35" w:hanging="0"/>
        <w:jc w:val="both"/>
        <w:rPr/>
      </w:pPr>
      <w:r>
        <w:rPr>
          <w:sz w:val="22"/>
          <w:szCs w:val="22"/>
        </w:rPr>
        <w:t>(15202)   + 10,0 - доходы от изменения валютного курса.</w:t>
      </w:r>
    </w:p>
    <w:p>
      <w:pPr>
        <w:pStyle w:val="Normal"/>
        <w:spacing w:lineRule="auto" w:line="259"/>
        <w:ind w:right="-35" w:hanging="0"/>
        <w:jc w:val="both"/>
        <w:rPr>
          <w:sz w:val="22"/>
          <w:szCs w:val="22"/>
        </w:rPr>
      </w:pPr>
      <w:r>
        <w:rPr>
          <w:sz w:val="22"/>
          <w:szCs w:val="22"/>
        </w:rPr>
        <w:t>(16203)  – 434,0 -  комиссионное вознаграждение по расчетным операциям.</w:t>
      </w:r>
    </w:p>
    <w:p>
      <w:pPr>
        <w:pStyle w:val="Normal"/>
        <w:spacing w:lineRule="auto" w:line="259"/>
        <w:ind w:right="-35" w:hanging="0"/>
        <w:jc w:val="both"/>
        <w:rPr>
          <w:sz w:val="22"/>
          <w:szCs w:val="22"/>
        </w:rPr>
      </w:pPr>
      <w:r>
        <w:rPr>
          <w:sz w:val="22"/>
          <w:szCs w:val="22"/>
        </w:rPr>
        <w:t>(16305) +1396,0 – восстановление резервов на возможные потери.</w:t>
      </w:r>
    </w:p>
    <w:p>
      <w:pPr>
        <w:pStyle w:val="Normal"/>
        <w:spacing w:lineRule="auto" w:line="259"/>
        <w:ind w:right="-35" w:hanging="0"/>
        <w:jc w:val="both"/>
        <w:rPr>
          <w:sz w:val="22"/>
          <w:szCs w:val="22"/>
        </w:rPr>
      </w:pPr>
      <w:r>
        <w:rPr>
          <w:sz w:val="22"/>
          <w:szCs w:val="22"/>
        </w:rPr>
        <w:t>ИТОГО доходов:  1 318 тыс. рублей.</w:t>
      </w:r>
    </w:p>
    <w:p>
      <w:pPr>
        <w:pStyle w:val="Normal"/>
        <w:spacing w:lineRule="auto" w:line="259"/>
        <w:ind w:right="-35" w:hanging="0"/>
        <w:jc w:val="both"/>
        <w:rPr/>
      </w:pPr>
      <w:r>
        <w:rPr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Расходы</w:t>
      </w:r>
      <w:r>
        <w:rPr>
          <w:b/>
          <w:i/>
          <w:sz w:val="22"/>
          <w:szCs w:val="22"/>
        </w:rPr>
        <w:t>.</w:t>
      </w:r>
    </w:p>
    <w:p>
      <w:pPr>
        <w:pStyle w:val="Normal"/>
        <w:spacing w:lineRule="auto" w:line="259"/>
        <w:ind w:right="-35" w:hanging="0"/>
        <w:jc w:val="both"/>
        <w:rPr>
          <w:sz w:val="22"/>
          <w:szCs w:val="22"/>
        </w:rPr>
      </w:pPr>
      <w:r>
        <w:rPr>
          <w:sz w:val="22"/>
          <w:szCs w:val="22"/>
        </w:rPr>
        <w:t>(21102) – 87,0 - по полученным кредитам от кредитных организаций.</w:t>
      </w:r>
    </w:p>
    <w:p>
      <w:pPr>
        <w:pStyle w:val="Normal"/>
        <w:spacing w:lineRule="auto" w:line="259"/>
        <w:ind w:right="-35" w:hanging="0"/>
        <w:jc w:val="both"/>
        <w:rPr>
          <w:sz w:val="22"/>
          <w:szCs w:val="22"/>
        </w:rPr>
      </w:pPr>
      <w:r>
        <w:rPr>
          <w:sz w:val="22"/>
          <w:szCs w:val="22"/>
        </w:rPr>
        <w:t>(21601) – 12,0 - по депозитам граждан РФ.</w:t>
      </w:r>
    </w:p>
    <w:p>
      <w:pPr>
        <w:pStyle w:val="Normal"/>
        <w:spacing w:lineRule="auto" w:line="259"/>
        <w:ind w:right="-35" w:hanging="0"/>
        <w:jc w:val="both"/>
        <w:rPr/>
      </w:pPr>
      <w:r>
        <w:rPr>
          <w:sz w:val="22"/>
          <w:szCs w:val="22"/>
        </w:rPr>
        <w:t>(22101) – 4,0 - по купле-продажи иностранной валюты.</w:t>
      </w:r>
    </w:p>
    <w:p>
      <w:pPr>
        <w:pStyle w:val="Normal"/>
        <w:spacing w:lineRule="auto" w:line="259"/>
        <w:ind w:right="-35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(24202) + 13,0 - от изменения валютного курса.</w:t>
      </w:r>
    </w:p>
    <w:p>
      <w:pPr>
        <w:pStyle w:val="Normal"/>
        <w:spacing w:lineRule="auto" w:line="259"/>
        <w:ind w:right="-35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(25202) + 6.0 – </w:t>
      </w:r>
      <w:r>
        <w:rPr>
          <w:sz w:val="22"/>
          <w:szCs w:val="22"/>
        </w:rPr>
        <w:t>за расчетно – кассовое обслуживание.</w:t>
      </w:r>
    </w:p>
    <w:p>
      <w:pPr>
        <w:pStyle w:val="Normal"/>
        <w:tabs>
          <w:tab w:val="clear" w:pos="720"/>
          <w:tab w:val="left" w:pos="426" w:leader="none"/>
        </w:tabs>
        <w:spacing w:lineRule="auto" w:line="259"/>
        <w:ind w:right="-35" w:hanging="0"/>
        <w:jc w:val="both"/>
        <w:rPr/>
      </w:pPr>
      <w:r>
        <w:rPr>
          <w:sz w:val="22"/>
          <w:szCs w:val="22"/>
        </w:rPr>
        <w:t>(25302) + 26,0 - комиссионные сборы за услуги по переводам денежных средств, включая услуги платежных и расчетных систем.</w:t>
      </w:r>
    </w:p>
    <w:p>
      <w:pPr>
        <w:pStyle w:val="Normal"/>
        <w:spacing w:lineRule="auto" w:line="259"/>
        <w:ind w:right="-35" w:hanging="0"/>
        <w:jc w:val="both"/>
        <w:rPr/>
      </w:pPr>
      <w:r>
        <w:rPr>
          <w:sz w:val="22"/>
          <w:szCs w:val="22"/>
        </w:rPr>
        <w:t>(25302) + 4 079,0 - отчисления в РВП.</w:t>
      </w:r>
    </w:p>
    <w:p>
      <w:pPr>
        <w:pStyle w:val="Normal"/>
        <w:spacing w:lineRule="auto" w:line="259"/>
        <w:ind w:right="-35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(26101) – 28,0 -  на оплату труда, включая премии и компенсации.</w:t>
      </w:r>
    </w:p>
    <w:p>
      <w:pPr>
        <w:pStyle w:val="Normal"/>
        <w:spacing w:lineRule="auto" w:line="259"/>
        <w:ind w:right="-35" w:hanging="0"/>
        <w:jc w:val="both"/>
        <w:rPr/>
      </w:pPr>
      <w:r>
        <w:rPr>
          <w:sz w:val="22"/>
          <w:szCs w:val="22"/>
        </w:rPr>
        <w:t>(26302)  + 50,0 -  расходы на содержание ОС и др. имущества.</w:t>
      </w:r>
    </w:p>
    <w:p>
      <w:pPr>
        <w:pStyle w:val="Normal"/>
        <w:spacing w:lineRule="auto" w:line="259"/>
        <w:ind w:right="-35" w:hanging="0"/>
        <w:jc w:val="both"/>
        <w:rPr/>
      </w:pPr>
      <w:r>
        <w:rPr>
          <w:sz w:val="22"/>
          <w:szCs w:val="22"/>
        </w:rPr>
        <w:t>(26303)  + 1,0 -  арендная плата по арендованным ОС и другому имуществу.</w:t>
      </w:r>
    </w:p>
    <w:p>
      <w:pPr>
        <w:pStyle w:val="Normal"/>
        <w:spacing w:lineRule="auto" w:line="259"/>
        <w:ind w:right="-35" w:hanging="0"/>
        <w:jc w:val="both"/>
        <w:rPr/>
      </w:pPr>
      <w:r>
        <w:rPr>
          <w:sz w:val="22"/>
          <w:szCs w:val="22"/>
        </w:rPr>
        <w:t>(26404)  +1,0 – на рекламу.</w:t>
      </w:r>
    </w:p>
    <w:p>
      <w:pPr>
        <w:pStyle w:val="Normal"/>
        <w:spacing w:lineRule="auto" w:line="259"/>
        <w:ind w:right="-35" w:hanging="0"/>
        <w:jc w:val="both"/>
        <w:rPr/>
      </w:pPr>
      <w:r>
        <w:rPr>
          <w:sz w:val="22"/>
          <w:szCs w:val="22"/>
        </w:rPr>
        <w:t>(26406) + 563,0 -  услуги связи телекоммуникационных и информационных систем.</w:t>
      </w:r>
    </w:p>
    <w:p>
      <w:pPr>
        <w:pStyle w:val="Normal"/>
        <w:spacing w:lineRule="auto" w:line="259"/>
        <w:ind w:right="-35" w:hanging="0"/>
        <w:jc w:val="both"/>
        <w:rPr/>
      </w:pPr>
      <w:r>
        <w:rPr>
          <w:sz w:val="22"/>
          <w:szCs w:val="22"/>
        </w:rPr>
        <w:t>(26410) + 150,0  - организационные и управленческие расходы (страховые взносы по обязательному страхованию вкладов).</w:t>
      </w:r>
    </w:p>
    <w:p>
      <w:pPr>
        <w:pStyle w:val="Normal"/>
        <w:spacing w:lineRule="auto" w:line="259"/>
        <w:ind w:right="-35" w:hanging="0"/>
        <w:jc w:val="both"/>
        <w:rPr>
          <w:sz w:val="22"/>
          <w:szCs w:val="22"/>
        </w:rPr>
      </w:pPr>
      <w:r>
        <w:rPr>
          <w:sz w:val="22"/>
          <w:szCs w:val="22"/>
        </w:rPr>
        <w:t>(26411) + 5,0 - налоги и сборы.</w:t>
      </w:r>
    </w:p>
    <w:p>
      <w:pPr>
        <w:pStyle w:val="Normal"/>
        <w:spacing w:lineRule="auto" w:line="259"/>
        <w:ind w:right="-35" w:hanging="0"/>
        <w:jc w:val="both"/>
        <w:rPr>
          <w:sz w:val="22"/>
          <w:szCs w:val="22"/>
        </w:rPr>
      </w:pPr>
      <w:r>
        <w:rPr>
          <w:sz w:val="22"/>
          <w:szCs w:val="22"/>
        </w:rPr>
        <w:t>(27308) + 1 116,0 – расходы,  относимые к прочим.</w:t>
      </w:r>
    </w:p>
    <w:p>
      <w:pPr>
        <w:pStyle w:val="Normal"/>
        <w:spacing w:lineRule="auto" w:line="259"/>
        <w:ind w:right="-35" w:hanging="0"/>
        <w:jc w:val="both"/>
        <w:rPr/>
      </w:pPr>
      <w:r>
        <w:rPr>
          <w:sz w:val="22"/>
          <w:szCs w:val="22"/>
        </w:rPr>
        <w:t xml:space="preserve">(28101) - 540,0 -  налог на прибыль.   </w:t>
      </w:r>
    </w:p>
    <w:p>
      <w:pPr>
        <w:pStyle w:val="Normal"/>
        <w:spacing w:lineRule="auto" w:line="259"/>
        <w:ind w:right="-35" w:hanging="0"/>
        <w:jc w:val="both"/>
        <w:rPr>
          <w:sz w:val="22"/>
          <w:szCs w:val="22"/>
        </w:rPr>
      </w:pPr>
      <w:r>
        <w:rPr>
          <w:sz w:val="22"/>
          <w:szCs w:val="22"/>
        </w:rPr>
        <w:t>ИТОГО расходы: 5 339 тыс. рублей</w:t>
      </w:r>
      <w:r>
        <w:rPr>
          <w:sz w:val="22"/>
          <w:szCs w:val="22"/>
          <w:lang w:val="en-US"/>
        </w:rPr>
        <w:t>.</w:t>
      </w:r>
    </w:p>
    <w:p>
      <w:pPr>
        <w:pStyle w:val="Normal"/>
        <w:suppressAutoHyphens w:val="true"/>
        <w:autoSpaceDE w:val="false"/>
        <w:jc w:val="both"/>
        <w:rPr/>
      </w:pPr>
      <w:r>
        <w:rPr>
          <w:iCs/>
          <w:sz w:val="22"/>
          <w:szCs w:val="20"/>
        </w:rPr>
        <w:t xml:space="preserve">       </w:t>
      </w:r>
      <w:r>
        <w:rPr>
          <w:iCs/>
          <w:sz w:val="22"/>
          <w:szCs w:val="20"/>
        </w:rPr>
        <w:t>Данные   о  подтверждении  клиентами  остатков   средств, числящихся на счетах по состоянию на 01 января 2011г., и причины, по  которым  не  получены   подтверждения по головному офису:</w:t>
      </w:r>
    </w:p>
    <w:p>
      <w:pPr>
        <w:pStyle w:val="Normal"/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</w:t>
      </w:r>
      <w:r>
        <w:rPr>
          <w:sz w:val="22"/>
          <w:szCs w:val="20"/>
        </w:rPr>
        <w:t>Общее количество открытых счетов - 880; Удельный вес остатка средств, числящихся на счетах клиентов, по которым получены подтверждения, в общем объеме таких средств – 52,05 %; Количество счетов, по которым не получены подтверждения остатков средств -196; Удельный вес счетов, по которым не получены подтверждения остатков, к общему количеству открытых счетов – 22,27%; По филиалу: общее количество открытых счетов юридическим лицам - 309; Удельный вес остатка средств, числящихся на счетах клиентов, по которым получены подтверждения, в общем объеме таких средств – 100 %. Удельный вес счетов, по которым не получены подтверждения остатков, к общему количеству открытых счетов – 0%;</w:t>
      </w:r>
    </w:p>
    <w:p>
      <w:pPr>
        <w:pStyle w:val="Normal"/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</w:t>
      </w:r>
      <w:r>
        <w:rPr>
          <w:sz w:val="22"/>
          <w:szCs w:val="20"/>
        </w:rPr>
        <w:t xml:space="preserve">Произведена сверка остатков по счетам клиентов, открытых в валюте РФ и иностранной валютах, включая кредитные организации по состоянию на 1 января 2011 года. Одной из причин, по которым не получены подтверждения остатков является то, что организации,  имеющие нулевые остатки на счетах не работали через Банк на момент составления пояснительной записки. </w:t>
      </w:r>
    </w:p>
    <w:p>
      <w:pPr>
        <w:pStyle w:val="Normal"/>
        <w:tabs>
          <w:tab w:val="clear" w:pos="720"/>
          <w:tab w:val="left" w:pos="7797" w:leader="none"/>
          <w:tab w:val="left" w:pos="7938" w:leader="none"/>
        </w:tabs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     </w:t>
      </w:r>
      <w:r>
        <w:rPr>
          <w:sz w:val="22"/>
          <w:szCs w:val="20"/>
        </w:rPr>
        <w:t>Получение Банком оставшихся письменных подтверждений остатков денежных средств на счетах клиентов продолжается по настоящее время, разосланы письменные уведомления о необходимости подтверждения остатков на их счетах в кратчайшие сроки. Установлен контроль  за их получением.</w:t>
      </w:r>
    </w:p>
    <w:p>
      <w:pPr>
        <w:pStyle w:val="3"/>
        <w:tabs>
          <w:tab w:val="left" w:pos="7797" w:leader="none"/>
          <w:tab w:val="left" w:pos="7938" w:leader="none"/>
        </w:tabs>
        <w:ind w:left="0" w:hanging="0"/>
        <w:rPr/>
      </w:pPr>
      <w:r>
        <w:rPr/>
        <w:t xml:space="preserve">       </w:t>
      </w:r>
      <w:r>
        <w:rPr/>
        <w:t>На основании выписок, полученных от Отделения №5 Московского ГТУ Банка России, была произведена сверка остатков на корреспондентском счете в Банке России, счетах по учету обязательных резервов (балансовых) и расчетов по обязательным резервам (внебалансовых) по состоянию на 01.01.2011г. Расхождений между суммами остатков по данным счетам в балансе Банка и данными Отделения №5 Московского ГТУ Банка России не выявлено.</w:t>
      </w:r>
    </w:p>
    <w:p>
      <w:pPr>
        <w:pStyle w:val="Normal"/>
        <w:tabs>
          <w:tab w:val="clear" w:pos="720"/>
          <w:tab w:val="left" w:pos="7797" w:leader="none"/>
          <w:tab w:val="left" w:pos="7938" w:leader="none"/>
        </w:tabs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    </w:t>
      </w:r>
      <w:r>
        <w:rPr>
          <w:iCs/>
          <w:sz w:val="22"/>
          <w:szCs w:val="20"/>
        </w:rPr>
        <w:t xml:space="preserve">Информация о проведении инвентаризации и ревизии кассы в соответствии с  Указанием. </w:t>
      </w:r>
    </w:p>
    <w:p>
      <w:pPr>
        <w:pStyle w:val="Normal"/>
        <w:suppressAutoHyphens w:val="true"/>
        <w:autoSpaceDE w:val="false"/>
        <w:ind w:right="3026" w:hanging="0"/>
        <w:jc w:val="both"/>
        <w:rPr/>
      </w:pPr>
      <w:r>
        <w:rPr>
          <w:iCs/>
          <w:sz w:val="22"/>
          <w:szCs w:val="20"/>
        </w:rPr>
        <w:t xml:space="preserve">         </w:t>
      </w:r>
      <w:r>
        <w:rPr>
          <w:b/>
          <w:sz w:val="22"/>
          <w:szCs w:val="20"/>
        </w:rPr>
        <w:t>Результаты инвентаризации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Банком в ходе подготовки к годовому отчету была проведена инвентаризация всех учитываемых на балансовых и внебалансовых счетах денежных средств, основных средств, нематериальных активов, материальных запасов, расходов и доходов будущих периодов по состоянию на 01 декабря 2011года. Результаты инвентаризации показали, что излишек и недостач обнаружено не было. Расхождений между данными аналитического и синтетического учета нет.</w:t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sz w:val="22"/>
          <w:szCs w:val="20"/>
        </w:rPr>
        <w:t xml:space="preserve">         </w:t>
      </w:r>
      <w:r>
        <w:rPr>
          <w:b/>
          <w:sz w:val="22"/>
          <w:szCs w:val="20"/>
        </w:rPr>
        <w:t>Ревизия кассы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В ходе подготовки к годовому отчету была проведена ревизия кассы банка в присутствии представителя аудиторской фирмы  ООО «АУДИТ СЕРВИС» по состоянию на 01 января 2011 года. В результате проведенной ревизии  излишек и недостач в кассе банка не выявлены.</w:t>
      </w:r>
    </w:p>
    <w:p>
      <w:pPr>
        <w:pStyle w:val="Normal"/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Результаты сверки обязательств и требований по срочным операциям, дебиторской задолженности с поставщиками, подрядчиками, покупателями и клиентами (контрагентами) кредитной организации 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0"/>
        </w:rPr>
        <w:t>Обязательств и требований по срочным операциям по разделу &lt;Г&gt; Плана счетов бухгалтерского учета в балансе банка на 01 января 2011 года нет.</w:t>
      </w:r>
    </w:p>
    <w:p>
      <w:pPr>
        <w:pStyle w:val="Normal"/>
        <w:suppressAutoHyphens w:val="true"/>
        <w:autoSpaceDE w:val="false"/>
        <w:jc w:val="both"/>
        <w:rPr/>
      </w:pPr>
      <w:r>
        <w:rPr>
          <w:iCs/>
          <w:sz w:val="22"/>
          <w:szCs w:val="20"/>
        </w:rPr>
        <w:t xml:space="preserve">     </w:t>
      </w:r>
      <w:r>
        <w:rPr>
          <w:iCs/>
          <w:sz w:val="22"/>
          <w:szCs w:val="20"/>
        </w:rPr>
        <w:t>Информация о проведении сверки дебиторской задолженности с поставщиками, подрядчиками, покупателями и клиентами (контрагентами), числящейся на счетах первого порядка N 603 &lt;Расчеты с дебиторами и кредиторами&gt;, N 474 &lt;Расчеты по прочим операциям&gt;</w:t>
      </w:r>
      <w:r>
        <w:rPr>
          <w:iCs/>
          <w:sz w:val="22"/>
        </w:rPr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autoSpaceDE w:val="false"/>
        <w:ind w:left="0" w:hanging="0"/>
        <w:jc w:val="both"/>
        <w:rPr>
          <w:sz w:val="22"/>
          <w:szCs w:val="20"/>
        </w:rPr>
      </w:pPr>
      <w:r>
        <w:rPr>
          <w:sz w:val="22"/>
          <w:szCs w:val="20"/>
        </w:rPr>
        <w:t>По состоянию на 01 января 2011 года переходящие остатки на счетах N 474 &lt;Расчеты по отдельным операциям&gt;(без учета СПОД)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autoSpaceDE w:val="false"/>
        <w:ind w:left="0" w:hanging="0"/>
        <w:jc w:val="both"/>
        <w:rPr/>
      </w:pPr>
      <w:r>
        <w:rPr>
          <w:sz w:val="22"/>
          <w:szCs w:val="20"/>
        </w:rPr>
        <w:t>47411 &lt; Начисленные проценты по банковским счетам и привлеченным средствам физических лиц&gt;  159 тыс. рубле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autoSpaceDE w:val="false"/>
        <w:ind w:left="0" w:hanging="0"/>
        <w:jc w:val="both"/>
        <w:rPr>
          <w:sz w:val="22"/>
          <w:szCs w:val="20"/>
        </w:rPr>
      </w:pPr>
      <w:r>
        <w:rPr>
          <w:sz w:val="22"/>
          <w:szCs w:val="20"/>
        </w:rPr>
        <w:t>47415 &lt; Требования по платежам за приобретаемые и реализуемые памятные монеты&gt; - 308 тыс. рубле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autoSpaceDE w:val="false"/>
        <w:ind w:left="0" w:hanging="0"/>
        <w:jc w:val="both"/>
        <w:rPr>
          <w:sz w:val="22"/>
          <w:szCs w:val="20"/>
        </w:rPr>
      </w:pPr>
      <w:r>
        <w:rPr>
          <w:sz w:val="22"/>
          <w:szCs w:val="20"/>
        </w:rPr>
        <w:t>47416 &lt; Суммы, поступившие на корреспондентские счета до выяснения&gt; - 9676 тыс. рубле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autoSpaceDE w:val="false"/>
        <w:ind w:left="0" w:hanging="0"/>
        <w:jc w:val="both"/>
        <w:rPr/>
      </w:pPr>
      <w:r>
        <w:rPr>
          <w:sz w:val="22"/>
          <w:szCs w:val="20"/>
        </w:rPr>
        <w:t>47422 &lt;Обязательства по прочим операциям&gt; - 633503 тыс. рублей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autoSpaceDE w:val="false"/>
        <w:ind w:left="0" w:hanging="0"/>
        <w:jc w:val="both"/>
        <w:rPr/>
      </w:pPr>
      <w:r>
        <w:rPr>
          <w:sz w:val="22"/>
          <w:szCs w:val="20"/>
        </w:rPr>
        <w:t xml:space="preserve">47423 &lt; Требования по прочим операциям&gt;  - 7830 тыс. рублей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autoSpaceDE w:val="false"/>
        <w:ind w:left="0" w:hanging="0"/>
        <w:jc w:val="both"/>
        <w:rPr>
          <w:sz w:val="22"/>
          <w:szCs w:val="20"/>
        </w:rPr>
      </w:pPr>
      <w:r>
        <w:rPr>
          <w:sz w:val="22"/>
          <w:szCs w:val="20"/>
        </w:rPr>
        <w:t>47426&lt; Обязательства по уплате процентов&gt; - 102 тыс. рубле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autoSpaceDE w:val="false"/>
        <w:ind w:left="0" w:hanging="0"/>
        <w:jc w:val="both"/>
        <w:rPr/>
      </w:pPr>
      <w:r>
        <w:rPr>
          <w:sz w:val="22"/>
          <w:szCs w:val="20"/>
        </w:rPr>
        <w:t>47427 &lt;Требования по получению процентов&gt;- 151 тыс. рублей;</w:t>
      </w:r>
    </w:p>
    <w:p>
      <w:pPr>
        <w:pStyle w:val="Normal"/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</w:t>
      </w:r>
      <w:r>
        <w:rPr>
          <w:sz w:val="22"/>
          <w:szCs w:val="20"/>
        </w:rPr>
        <w:t>Сверка обязательств и требований по срочным операциям не осуществлялась, так как по состоянию на 01.01.2011г. остатки на данных счетах отсутствуют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0"/>
        </w:rPr>
        <w:t>Переходящие остатки по счету 60302 &lt; Расчеты с бюджетом по налогам&gt;  – 190 тыс. рублей                 Переходящие остатки по счету 60301 &lt; Расчеты с бюджетом по налогам&gt;  - 705 тыс. рублей в т.ч. расчеты с бюджетом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0"/>
        </w:rPr>
        <w:t>- по НДС – 216 тыс. рублей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0"/>
        </w:rPr>
        <w:t>- по налогу на имущество – 425 тыс. рублей;</w:t>
      </w:r>
    </w:p>
    <w:p>
      <w:pPr>
        <w:pStyle w:val="Normal"/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- по транспортному  налогу – 64 тыс. рублей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     </w:t>
      </w:r>
      <w:r>
        <w:rPr>
          <w:sz w:val="22"/>
          <w:szCs w:val="20"/>
        </w:rPr>
        <w:t>Переходящие остатки на б/счете 60311 &lt; Расчеты с поставщиками, подрядчиками и покупателями&gt;  оформлены актом сверки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- ООО  КБ «ИНКРЕДБАНК» - 21 000= рублей; </w:t>
      </w:r>
    </w:p>
    <w:p>
      <w:pPr>
        <w:pStyle w:val="Normal"/>
        <w:suppressAutoHyphens w:val="true"/>
        <w:autoSpaceDE w:val="false"/>
        <w:jc w:val="both"/>
        <w:rPr>
          <w:sz w:val="22"/>
          <w:szCs w:val="20"/>
          <w:highlight w:val="lightGray"/>
        </w:rPr>
      </w:pPr>
      <w:r>
        <w:rPr>
          <w:sz w:val="22"/>
          <w:szCs w:val="20"/>
        </w:rPr>
        <w:t>- ЗАО «НэтЛайн» - 33395= рублей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     </w:t>
      </w:r>
      <w:r>
        <w:rPr>
          <w:sz w:val="22"/>
          <w:szCs w:val="20"/>
        </w:rPr>
        <w:t>Переходящие остатки на б/счете 60312 &lt; Расчеты с поставщиками, подрядчиками и покупателями&gt;  оформлены актом сверки:</w:t>
      </w:r>
    </w:p>
    <w:p>
      <w:pPr>
        <w:pStyle w:val="Normal"/>
        <w:suppressAutoHyphens w:val="true"/>
        <w:autoSpaceDE w:val="false"/>
        <w:jc w:val="both"/>
        <w:rPr/>
      </w:pPr>
      <w:r>
        <w:rPr/>
        <w:t>- ООО «Инновационные и дистанционные технологии» - 1 210 000= рублей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     </w:t>
      </w:r>
      <w:r>
        <w:rPr>
          <w:sz w:val="22"/>
          <w:szCs w:val="20"/>
        </w:rPr>
        <w:t>Переходящие остатки на б/счете 60312 &lt; Расчеты с поставщиками, подрядчиками и покупателями&gt; - комиссии прошлых лет  за расчетное обслуживание клиентов банка в сумме  15 776-53 рублей, отраженные в соответствии с</w:t>
      </w:r>
      <w:r>
        <w:rPr>
          <w:iCs/>
        </w:rPr>
        <w:t xml:space="preserve"> </w:t>
      </w:r>
      <w:r>
        <w:rPr/>
        <w:t xml:space="preserve">Указаниями от 08.10.2008г. №2089-У.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0"/>
        </w:rPr>
        <w:t xml:space="preserve">      </w:t>
      </w:r>
      <w:r>
        <w:rPr>
          <w:sz w:val="22"/>
          <w:szCs w:val="20"/>
        </w:rPr>
        <w:t>Переходящие остатки на б/счете 60314 &lt; Расчеты с организациями-нерезидентами по хозяйственным операциям&gt; - 149 803-61 рублей;</w:t>
      </w:r>
    </w:p>
    <w:p>
      <w:pPr>
        <w:pStyle w:val="Normal"/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</w:t>
      </w:r>
      <w:r>
        <w:rPr>
          <w:sz w:val="22"/>
          <w:szCs w:val="20"/>
        </w:rPr>
        <w:t>Переходящие остатки на б/счете 61403 &lt; Расходы будущих периодов&gt;  -  2 738 736-24 рублей.</w:t>
      </w:r>
    </w:p>
    <w:p>
      <w:pPr>
        <w:pStyle w:val="Normal"/>
        <w:suppressAutoHyphens w:val="tru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Сведения по незавершенному строительству отсутствуют, т.к. банк не является застройщиком.</w:t>
      </w:r>
    </w:p>
    <w:p>
      <w:pPr>
        <w:pStyle w:val="Normal"/>
        <w:suppressAutoHyphens w:val="true"/>
        <w:autoSpaceDE w:val="false"/>
        <w:jc w:val="both"/>
        <w:rPr/>
      </w:pPr>
      <w:r>
        <w:rPr>
          <w:iCs/>
          <w:sz w:val="22"/>
          <w:szCs w:val="20"/>
        </w:rPr>
        <w:t xml:space="preserve">      </w:t>
      </w:r>
      <w:r>
        <w:rPr>
          <w:iCs/>
          <w:sz w:val="22"/>
          <w:szCs w:val="20"/>
        </w:rPr>
        <w:t>В бухгалтерском учете события после отчетной даты (СПОД) в соответствии с Указанием №2089-У, подтверждающие существовавшие на отчетную дату условия, в которых банк вел свою деятельность, были отражены в следующем порядке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 в первый рабочий день нового года после составления ежедневного баланса на 1 января нового года остатки, отраженные на счете №706 «Финансовый результат текущего года»,  перенесены на счет №707 «Финансовый результат прошлого года», что является первой бухгалтерской записью по отражению событий после отчетной даты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0"/>
        </w:rPr>
        <w:t>2. начисление и отражение в бухгалтерском учете в качестве СПОД фактически не полученных и не уплаченных сумм доходов и расходов от банковских операций и других сделок, операционных доходов и расходов и прочих доходов и расходов,  в том числе указанных в  пункте 11.3  приложения 3 Положения ЦБР от 26марта 2007г. N302-П "О правилах ведения бухгалтерского учета в кредитных организациях, расположенных на территории Российской Федерации"  доходов и расходов от выполнения работ (оказания 0услуг),  по которым дата признания, в том числе дата принятия работы (оказания услуг), относится к периоду до 1 января 2011 года.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b/>
          <w:i/>
          <w:sz w:val="22"/>
          <w:szCs w:val="22"/>
        </w:rPr>
        <w:t xml:space="preserve">         </w:t>
      </w:r>
    </w:p>
    <w:p>
      <w:pPr>
        <w:pStyle w:val="Normal"/>
        <w:suppressAutoHyphens w:val="true"/>
        <w:autoSpaceDE w:val="false"/>
        <w:ind w:left="220" w:hanging="0"/>
        <w:jc w:val="both"/>
        <w:rPr>
          <w:sz w:val="22"/>
          <w:szCs w:val="20"/>
          <w:highlight w:val="lightGray"/>
        </w:rPr>
      </w:pPr>
      <w:r>
        <w:rPr>
          <w:sz w:val="22"/>
          <w:szCs w:val="20"/>
          <w:highlight w:val="lightGray"/>
        </w:rPr>
      </w:r>
    </w:p>
    <w:p>
      <w:pPr>
        <w:pStyle w:val="Normal"/>
        <w:suppressAutoHyphens w:val="true"/>
        <w:autoSpaceDE w:val="false"/>
        <w:ind w:left="22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uppressAutoHyphens w:val="true"/>
        <w:autoSpaceDE w:val="false"/>
        <w:ind w:left="22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uppressAutoHyphens w:val="true"/>
        <w:autoSpaceDE w:val="false"/>
        <w:ind w:left="220" w:hanging="0"/>
        <w:jc w:val="both"/>
        <w:rPr>
          <w:sz w:val="22"/>
          <w:szCs w:val="20"/>
        </w:rPr>
      </w:pPr>
      <w:r>
        <w:rPr>
          <w:sz w:val="22"/>
          <w:szCs w:val="20"/>
        </w:rPr>
        <w:t>Председатель Правления                                                                      Лола Е.В.</w:t>
      </w:r>
    </w:p>
    <w:p>
      <w:pPr>
        <w:pStyle w:val="3"/>
        <w:tabs>
          <w:tab w:val="clear" w:pos="7938"/>
        </w:tabs>
        <w:spacing w:before="0" w:after="22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3"/>
        <w:tabs>
          <w:tab w:val="clear" w:pos="7938"/>
        </w:tabs>
        <w:spacing w:before="0" w:after="222"/>
        <w:rPr/>
      </w:pPr>
      <w:r>
        <w:rPr/>
        <w:t>Заместитель Главного бухгалтера                                                       Новикова Е.Ю.</w:t>
      </w:r>
    </w:p>
    <w:p>
      <w:pPr>
        <w:pStyle w:val="Normal"/>
        <w:suppressAutoHyphens w:val="true"/>
        <w:autoSpaceDE w:val="false"/>
        <w:spacing w:before="0" w:after="222"/>
        <w:ind w:left="220" w:hanging="0"/>
        <w:jc w:val="both"/>
        <w:rPr>
          <w:sz w:val="22"/>
          <w:szCs w:val="20"/>
        </w:rPr>
      </w:pPr>
      <w:r>
        <w:rPr>
          <w:sz w:val="22"/>
          <w:szCs w:val="20"/>
        </w:rPr>
        <w:t>М.П.</w:t>
      </w:r>
    </w:p>
    <w:p>
      <w:pPr>
        <w:pStyle w:val="Normal"/>
        <w:suppressAutoHyphens w:val="true"/>
        <w:autoSpaceDE w:val="false"/>
        <w:spacing w:before="0" w:after="222"/>
        <w:ind w:left="22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uppressAutoHyphens w:val="true"/>
        <w:autoSpaceDE w:val="false"/>
        <w:spacing w:before="0" w:after="222"/>
        <w:ind w:left="22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uppressAutoHyphens w:val="true"/>
        <w:autoSpaceDE w:val="false"/>
        <w:spacing w:before="0" w:after="222"/>
        <w:ind w:left="220" w:hanging="0"/>
        <w:jc w:val="both"/>
        <w:rPr/>
      </w:pPr>
      <w:r>
        <w:rPr>
          <w:sz w:val="22"/>
          <w:szCs w:val="20"/>
        </w:rPr>
        <w:t>Исполнитель                                                                                           Свиридова Г.В.</w:t>
      </w:r>
    </w:p>
    <w:sectPr>
      <w:type w:val="nextPage"/>
      <w:pgSz w:w="12240" w:h="15840"/>
      <w:pgMar w:left="1418" w:right="90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Euro Sign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Consultant">
    <w:altName w:val="Lucida Console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30"/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Arial" w:hAnsi="Arial;Arial" w:cs="Arial;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;Euro Sign" w:hAnsi="Symbol;Euro Sign" w:cs="Symbol;Euro Sig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Albertus Medium" w:hAnsi="Wingdings;Albertus Medium" w:cs="Wingdings;Albertus Medium"/>
    </w:rPr>
  </w:style>
  <w:style w:type="character" w:styleId="WW8Num4z3">
    <w:name w:val="WW8Num4z3"/>
    <w:qFormat/>
    <w:rPr>
      <w:rFonts w:ascii="Symbol;Euro Sign" w:hAnsi="Symbol;Euro Sign" w:cs="Symbol;Euro Sign"/>
    </w:rPr>
  </w:style>
  <w:style w:type="character" w:styleId="WW8Num6z0">
    <w:name w:val="WW8Num6z0"/>
    <w:qFormat/>
    <w:rPr>
      <w:rFonts w:ascii="Wingdings;Albertus Medium" w:hAnsi="Wingdings;Albertus Medium" w:cs="Wingdings;Albertus Medium"/>
      <w:sz w:val="24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Albertus Medium" w:hAnsi="Wingdings;Albertus Medium" w:cs="Wingdings;Albertus Medium"/>
    </w:rPr>
  </w:style>
  <w:style w:type="character" w:styleId="WW8Num6z3">
    <w:name w:val="WW8Num6z3"/>
    <w:qFormat/>
    <w:rPr>
      <w:rFonts w:ascii="Symbol;Euro Sign" w:hAnsi="Symbol;Euro Sign" w:cs="Symbol;Euro Sig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Albertus Medium" w:hAnsi="Wingdings;Albertus Medium" w:cs="Wingdings;Albertus Medium"/>
    </w:rPr>
  </w:style>
  <w:style w:type="character" w:styleId="WW8Num9z3">
    <w:name w:val="WW8Num9z3"/>
    <w:qFormat/>
    <w:rPr>
      <w:rFonts w:ascii="Symbol;Euro Sign" w:hAnsi="Symbol;Euro Sign" w:cs="Symbol;Euro Sign"/>
    </w:rPr>
  </w:style>
  <w:style w:type="character" w:styleId="WW8Num10z0">
    <w:name w:val="WW8Num10z0"/>
    <w:qFormat/>
    <w:rPr>
      <w:rFonts w:ascii="Symbol;Euro Sign" w:hAnsi="Symbol;Euro Sign" w:cs="Symbol;Euro Sig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Albertus Medium" w:hAnsi="Wingdings;Albertus Medium" w:cs="Wingdings;Albertus Medium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Albertus Medium" w:hAnsi="Wingdings;Albertus Medium" w:cs="Wingdings;Albertus Medium"/>
    </w:rPr>
  </w:style>
  <w:style w:type="character" w:styleId="WW8Num17z3">
    <w:name w:val="WW8Num17z3"/>
    <w:qFormat/>
    <w:rPr>
      <w:rFonts w:ascii="Symbol;Euro Sign" w:hAnsi="Symbol;Euro Sign" w:cs="Symbol;Euro Sign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;Albertus Medium" w:hAnsi="Wingdings;Albertus Medium" w:cs="Wingdings;Albertus Medium"/>
    </w:rPr>
  </w:style>
  <w:style w:type="character" w:styleId="WW8Num18z3">
    <w:name w:val="WW8Num18z3"/>
    <w:qFormat/>
    <w:rPr>
      <w:rFonts w:ascii="Symbol;Euro Sign" w:hAnsi="Symbol;Euro Sign" w:cs="Symbol;Euro Sign"/>
    </w:rPr>
  </w:style>
  <w:style w:type="character" w:styleId="WW8Num18z4">
    <w:name w:val="WW8Num18z4"/>
    <w:qFormat/>
    <w:rPr>
      <w:rFonts w:ascii="Courier New;Courier New" w:hAnsi="Courier New;Courier New" w:cs="Courier New;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Symbol;Euro Sign" w:hAnsi="Symbol;Euro Sign" w:cs="Symbol;Euro Sign"/>
    </w:rPr>
  </w:style>
  <w:style w:type="character" w:styleId="WW8Num21z2">
    <w:name w:val="WW8Num21z2"/>
    <w:qFormat/>
    <w:rPr>
      <w:rFonts w:ascii="Wingdings;Albertus Medium" w:hAnsi="Wingdings;Albertus Medium" w:cs="Wingdings;Albertus Medium"/>
    </w:rPr>
  </w:style>
  <w:style w:type="character" w:styleId="WW8Num21z4">
    <w:name w:val="WW8Num21z4"/>
    <w:qFormat/>
    <w:rPr>
      <w:rFonts w:ascii="Courier New;Courier New" w:hAnsi="Courier New;Courier New" w:cs="Courier New;Courier New"/>
    </w:rPr>
  </w:style>
  <w:style w:type="character" w:styleId="WW8NumSt12z0">
    <w:name w:val="WW8NumSt12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ind w:left="220" w:right="13288" w:firstLine="44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23430" w:hanging="33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84" w:leader="none"/>
      </w:tabs>
      <w:suppressAutoHyphens w:val="true"/>
      <w:autoSpaceDE w:val="false"/>
      <w:ind w:left="330" w:hanging="0"/>
      <w:jc w:val="both"/>
    </w:pPr>
    <w:rPr>
      <w:sz w:val="22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7938" w:leader="none"/>
      </w:tabs>
      <w:suppressAutoHyphens w:val="true"/>
      <w:autoSpaceDE w:val="false"/>
      <w:ind w:left="220" w:hanging="0"/>
      <w:jc w:val="both"/>
    </w:pPr>
    <w:rPr>
      <w:sz w:val="2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 Знак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Arial;Arial" w:hAnsi="Arial;Arial" w:cs="Arial;Arial"/>
      <w:sz w:val="18"/>
      <w:szCs w:val="18"/>
    </w:rPr>
  </w:style>
  <w:style w:type="paragraph" w:styleId="31">
    <w:name w:val="Îñíîâíîé òåêñò 3"/>
    <w:basedOn w:val="Normal"/>
    <w:qFormat/>
    <w:pPr>
      <w:widowControl w:val="false"/>
      <w:jc w:val="center"/>
    </w:pPr>
    <w:rPr>
      <w:b/>
      <w:szCs w:val="20"/>
    </w:rPr>
  </w:style>
  <w:style w:type="paragraph" w:styleId="Style15">
    <w:name w:val="Марк.список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Subtitle">
    <w:name w:val="Subtitle"/>
    <w:next w:val="TextBody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6">
    <w:name w:val="акт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;Times New Roman" w:cs="Consultant;Lucida Console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1:33:00Z</dcterms:created>
  <dc:creator>Sviridova</dc:creator>
  <dc:description/>
  <cp:keywords/>
  <dc:language>en-US</dc:language>
  <cp:lastModifiedBy>Sviridova</cp:lastModifiedBy>
  <cp:lastPrinted>2011-05-30T12:37:00Z</cp:lastPrinted>
  <dcterms:modified xsi:type="dcterms:W3CDTF">2011-05-30T09:03:00Z</dcterms:modified>
  <cp:revision>29</cp:revision>
  <dc:subject/>
  <dc:title>                              Пояснительная записка</dc:title>
</cp:coreProperties>
</file>