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  <w:t>АУДИТОРСКОЕ ЗАКЛЮЧ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по годовому  отчет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Общества с ограниченной ответственностью  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Коммерческий Банк «Гефест», 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подготовленного по итогам деятель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lang w:val="ru-RU"/>
        </w:rPr>
        <w:t>за период с 01.01.2011г. по 31.12.2011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. Ким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2 год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color w:val="99CCFF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проводился в отношении полного комплекта годового отчета, состав которого установлен Указанием ЦБ РФ от 08 октября 2008 N 2089-У (с изменениями) "О порядке составления кредитными организациями годового отчета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 марта 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условия аудиторского задания в части ответственности руководства ООО КБ «Гефест» за годовой  отчет  соответствуют требованиям правил отчетности;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УДИТОРСКОЕ ЗАКЛЮЧЕНИЕ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ресат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у Общества с ограниченной ответственностью Коммерческий Банк «Гефест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удируемое лиц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Коммерческий Банк «Гефес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КБ «Гефес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171510, г. Кимры, Тверская область, ул. Урицкого, д. 19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 Центральным Банком Российской Федерации: 30 ноября 1990 г. Регистрационный номер: № 104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overflowPunct w:val="false"/>
        <w:ind w:left="567" w:hanging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регистрация: ОГРН 1026900001347 </w:t>
      </w:r>
    </w:p>
    <w:p>
      <w:pPr>
        <w:pStyle w:val="Normal"/>
        <w:suppressAutoHyphens w:val="true"/>
        <w:overflowPunct w:val="false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удитор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ответственностью «Эдвайс Аудит»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«Эдвайс Аудит»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ьство о государственной регистрации: серия ПРП регистрационный № 1476 от 29 июля 1998 года. Дата регистрации 11 декабря 1991 года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государственный регистрационный номер 1026000970225. Дата внесения записи 25 ноября 2002 года.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Россия, 197376, г. Санкт-Петербург, улица Профессора Попова, д.23, офис.101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Регистрация от 18 февраля 2006года №1596. Номер в реестре аудиторских организаций 10301007374 от 28 декабря 2009 год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ConsNormal"/>
        <w:widowControl/>
        <w:ind w:right="-99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ровели аудит прилагаемого годового отчета ООО КБ «Гефест». Годовой отчет банка состоит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ского баланса (публикуемая форма) на 01 января 2012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прибылях и убытках (публикуемая форма) за 2011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движении денежных средств (публикуемая форма) за 2011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й об обязательных нормативах (публикуемая форма) на 01 января 2012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ой записк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руемого лица за годовой отче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ство ООО КБ «Гефест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Данный отчет подготовлен руководством ООО КБ «Гефест» с учетом событий после отчетной даты, оцененных в денежном выражении, в соответствии с законодательством Российской Федерации. Основой для составления годового отчета являются: регистры (документы) синтетического учета, включая баланс кредитной организации на 1 января 2012 по форме приложения 9 к приложению к Положению N 302-П, оборотную ведомость по счетам кредитной организации за отчетный год по форме приложения 8 к приложению к Положению          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Расхождения между соответствующими показателями годового отчета и данными регистров (документов) синтетического учета за отчетный год с учетом оборотов по отражению событий после отчетной даты не допускаю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т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ОО КБ «Гефест», а также оценку представления годового отчета в целом.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включал проверку правильности расчета и соблюдения ООО КБ «Гефест» экономических нормативов,  установленных Центральным банком Российской Федерации, по состоянию на 01 января 2012 года, достаточности капитала, а также оценку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мнению аудиторской организации ООО «Эдвайс Аудит»,  годовой отчет   отражает достоверно во всех существенных отношениях финансовое положение Общества с ограниченной ответственностью Коммерческий Банк «Гефест»  по состоянию на 01 января 2012 года, результаты его финансово-хозяйственной деятельности и движение денежных средств  за 2011 год в соответствии с установленными правилами составления годового отчета  кредитно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аудиторской фи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ОО «Эдвайс Аудит»                                                      Диденко О.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 апреля 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  <w:sz w:val="28"/>
        <w:szCs w:val="28"/>
        <w:lang w:val="ru-RU"/>
      </w:rPr>
    </w:pPr>
    <w:r>
      <w:rPr>
        <w:rFonts w:eastAsia="MS Sans Serif;Arial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ind w:right="50" w:hanging="0"/>
      <w:jc w:val="center"/>
      <w:outlineLvl w:val="0"/>
    </w:pPr>
    <w:rPr>
      <w:b/>
      <w:bCs/>
      <w:color w:val="00000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50" w:hanging="0"/>
      <w:jc w:val="both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136" w:leader="none"/>
      </w:tabs>
      <w:ind w:left="1136" w:right="833" w:hanging="1136"/>
    </w:pPr>
    <w:rPr>
      <w:color w:val="000000"/>
      <w:sz w:val="28"/>
      <w:szCs w:val="28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32:00Z</dcterms:created>
  <dc:creator>Ольга Юрьевна</dc:creator>
  <dc:description/>
  <cp:keywords/>
  <dc:language>en-US</dc:language>
  <cp:lastModifiedBy>эдвайс аудит</cp:lastModifiedBy>
  <cp:lastPrinted>2012-03-22T23:48:00Z</cp:lastPrinted>
  <dcterms:modified xsi:type="dcterms:W3CDTF">2012-04-12T07:46:00Z</dcterms:modified>
  <cp:revision>9</cp:revision>
  <dc:subject/>
  <dc:title>АУДИТОРСКОЕ ЗАКЛЮЧЕНИЕ</dc:title>
</cp:coreProperties>
</file>