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23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0.3pt;width:457.1pt;height:1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27927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финансовой (бухгалтерской) отчетно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ого акционерного общества «Бузулукбанк»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1 января по 31 декабря 2011 г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ционерам Открытого акционерного общества «Бузулукбанк»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1. Аудируемое лицо</w:t>
      </w:r>
    </w:p>
    <w:p>
      <w:pPr>
        <w:pStyle w:val="BodyText2"/>
        <w:spacing w:lineRule="auto" w:line="360"/>
        <w:rPr/>
      </w:pPr>
      <w:r>
        <w:rPr/>
        <w:t xml:space="preserve">- </w:t>
      </w:r>
      <w:r>
        <w:rPr>
          <w:szCs w:val="24"/>
        </w:rPr>
        <w:t>Полное наименование: Открытое акционерное общество «Бузулукбанк» (далее - Банк). Сокращенное наименование Банка: ОАО «Бузулукбанк»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- Место нахождения: 461050, Оренбургская область, г. Бузулук, ул. Спортивная, 17-а.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Дата регистрации Центральным банком Российской Федерации (Банком России) - 24 декабря 1990 года.  Регистрационный номер - 1282.</w:t>
      </w:r>
    </w:p>
    <w:p>
      <w:pPr>
        <w:pStyle w:val="BodyText2"/>
        <w:spacing w:lineRule="auto" w:line="360"/>
        <w:ind w:firstLine="463"/>
        <w:rPr/>
      </w:pPr>
      <w:r>
        <w:rPr>
          <w:szCs w:val="24"/>
        </w:rPr>
        <w:tab/>
        <w:t>- Свидетельство серии 56 № 001372211 о внесении записи в Единый государственный реестр юридических лиц от 25 октября 2002 года, присвоен основной государственный номер 1025600002064.</w:t>
      </w:r>
    </w:p>
    <w:p>
      <w:pPr>
        <w:pStyle w:val="BodyText2"/>
        <w:spacing w:lineRule="auto" w:line="360"/>
        <w:ind w:firstLine="463"/>
        <w:rPr>
          <w:szCs w:val="24"/>
        </w:rPr>
      </w:pPr>
      <w:r>
        <w:rPr>
          <w:szCs w:val="24"/>
        </w:rPr>
        <w:tab/>
        <w:t xml:space="preserve">-  Свидетельство о включении в реестр банков – участников системы обязательного страхования вкладов 14 января 2005 года под номером 422.   </w:t>
      </w:r>
    </w:p>
    <w:p>
      <w:pPr>
        <w:pStyle w:val="Normal1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011 года Банк имел следующие лицензии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napToGrid w:val="false"/>
        <w:spacing w:lineRule="auto" w:line="36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ю Банка России №1282 от 25 января 2007 года, согласно которой Банку предоставлено право на осуществление следующих 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1. 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2. 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3.   Открытие и ведение банковских счетов 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4. 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6.  Купля-продажа иностранной валюты в наличной и безналичной формах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 xml:space="preserve">7.  Выдача банковских гарантий. 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8.  Осуществление переводов денежных средств по поручению физических лиц без открытия банковских счетов (за исключением</w:t>
      </w:r>
      <w:r>
        <w:rPr>
          <w:b/>
          <w:szCs w:val="24"/>
        </w:rPr>
        <w:t xml:space="preserve"> </w:t>
      </w:r>
      <w:r>
        <w:rPr>
          <w:szCs w:val="24"/>
        </w:rPr>
        <w:t>почтовых переводов).</w:t>
      </w:r>
      <w:r>
        <w:rPr>
          <w:b/>
          <w:szCs w:val="24"/>
        </w:rPr>
        <w:t xml:space="preserve">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Лицензию Банка России №1282 от 25 января 2007 года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09" w:hanging="142"/>
        <w:rPr>
          <w:szCs w:val="24"/>
        </w:rPr>
      </w:pPr>
      <w:r>
        <w:rPr>
          <w:szCs w:val="24"/>
        </w:rPr>
        <w:t>1. Привлечение денежных средств физ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3. Открытие и ведение банковских счетов физических  лиц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дилерской деятельности   №056-05036-010000 от 18 апреля 2001 года, выданную Федеральной комиссией по рынку ценных бумаг. 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брокерской деятельности №056-05021-100000 от 18 апреля 2001 года, выданную Федеральной комиссией по рынку ценных бумаг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           ул. Московская, 21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орская проверка проведена в 2 (два)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1-й этап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 отчетности Банка за период с 1 января по 30 сентября 2011 года, проведена срок с 21 по 25 ноября 2011 год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2-й этап -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1 декабря 2011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аудиторская проверка проведена в срок с 25 февраля по 2 марта 2012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   Шевцова Павла Петровича (квалификационный аттестат № К 009495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ЦАЛАК ЦБ РФ от 28 ноября 2000 года (протокол № 10), продлен с 19 декабря 2003года на неограниченный срок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убаровой Галины Павловны </w:t>
      </w:r>
      <w:r>
        <w:rPr>
          <w:rFonts w:cs="Times New Roman" w:ascii="Times New Roman" w:hAnsi="Times New Roman"/>
          <w:sz w:val="24"/>
          <w:szCs w:val="24"/>
        </w:rPr>
        <w:t>(квалификационный аттестат №045202, выдан в соответствии с решением ЦАЛАК МФ РФ от 25 апреля 2002 года на неограниченный 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     ассистента аудитора Коваленко Валентины Михайлов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BodyText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Заключения –  2 марта 2012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Бузулукбанк»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1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2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Федеральный закон №</w:t>
      </w:r>
      <w:r>
        <w:rPr>
          <w:rFonts w:cs="Times New Roman" w:ascii="Times New Roman" w:hAnsi="Times New Roman"/>
          <w:bCs/>
          <w:i/>
          <w:sz w:val="24"/>
          <w:szCs w:val="24"/>
        </w:rPr>
        <w:t>№395-1 от 2 декабря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".</w:t>
      </w:r>
    </w:p>
    <w:p>
      <w:pPr>
        <w:pStyle w:val="BodyText2"/>
        <w:spacing w:lineRule="auto" w:line="360"/>
        <w:rPr/>
      </w:pPr>
      <w:r>
        <w:rPr>
          <w:szCs w:val="24"/>
        </w:rPr>
        <w:t xml:space="preserve">При ведении бухгалтерского учета Банк руководствовался «Учетной политикой Открытого акционерного общества «Бузулукбанк», утвержденной приказом Директора Банка №89-п от 31 декабря 2010 года (далее – Учетная политика Банка). </w:t>
      </w:r>
    </w:p>
    <w:p>
      <w:pPr>
        <w:pStyle w:val="BodyText2"/>
        <w:spacing w:lineRule="auto" w:line="360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2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2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1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/>
      </w:pPr>
      <w:r>
        <w:rPr>
          <w:b/>
        </w:rPr>
        <w:t>Вывод.</w:t>
      </w:r>
      <w:r>
        <w:rPr/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  <w:r>
        <w:rPr>
          <w:spacing w:val="-2"/>
        </w:rPr>
        <w:t xml:space="preserve">4.4.3. Организация контроля за отражением всех операций в бухгалтерском </w:t>
      </w:r>
      <w:r>
        <w:rPr>
          <w:spacing w:val="-3"/>
        </w:rPr>
        <w:t xml:space="preserve">учете и подготовкой достоверной отчетности, организация работы по проведению </w:t>
      </w:r>
      <w:r>
        <w:rPr>
          <w:spacing w:val="-5"/>
        </w:rPr>
        <w:t>проверок и ревизий, а также контроля за деятельностью Банка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1"/>
        <w:shd w:fill="FFFFFF" w:val="clear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 результате перечисленных в параграфе 4 настоящей части Аудиторского 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лючения  рассматриваемых  вопросов,   описывающих  объем  аудита, нами не </w:t>
      </w:r>
      <w:r>
        <w:rPr>
          <w:rFonts w:cs="Times New Roman" w:ascii="Times New Roman" w:hAnsi="Times New Roman"/>
          <w:sz w:val="24"/>
          <w:szCs w:val="24"/>
        </w:rPr>
        <w:t xml:space="preserve">обнаружены  факты,  свидетельствующие    о    нарушении  Банком  дей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дательных нормативных актов, применимых к указанным вопросам. </w:t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ткрытого акционерного общества «Бузулукбанк» по состоянию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и результаты его финансово-хозяйственной деятельности за период с 1 января по 31 декабря  2011 года в соответствии с установленными правилами составления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арта 201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удиторской проверк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евцов Павел Петрович </w:t>
      </w:r>
    </w:p>
    <w:p>
      <w:pPr>
        <w:pStyle w:val="Normal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№ 06-000036, выдан  соответствии 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ем саморегулируемой организации аудиторов НП ААС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0 декабря 2011 года (протокол №47) на неограниченный срок)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аво подписи предоставлено приказом №3/л от 26 февраля  2004 года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spacing w:lineRule="auto" w:line="240"/>
        <w:ind w:left="5664"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5:00Z</dcterms:created>
  <dc:creator>admin</dc:creator>
  <dc:description/>
  <cp:keywords/>
  <dc:language>en-US</dc:language>
  <cp:lastModifiedBy>Егорова</cp:lastModifiedBy>
  <dcterms:modified xsi:type="dcterms:W3CDTF">2012-06-20T03:30:00Z</dcterms:modified>
  <cp:revision>5</cp:revision>
  <dc:subject/>
  <dc:title/>
</cp:coreProperties>
</file>