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75627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tabs>
          <w:tab w:val="clear" w:pos="708"/>
          <w:tab w:val="left" w:pos="6237" w:leader="none"/>
        </w:tabs>
        <w:ind w:right="-566" w:hanging="0"/>
        <w:jc w:val="center"/>
        <w:rPr/>
      </w:pPr>
      <w:r>
        <w:rPr>
          <w:b/>
          <w:bCs/>
          <w:sz w:val="24"/>
          <w:szCs w:val="24"/>
        </w:rPr>
        <w:t>О БУХГАЛТЕРСКОЙ ОТЧЕТ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КРЫТОГО АКЦИОНЕРНОГО ОБЩЕСТВА «ПЕРМСКИЙ АКЦИОНЕРНЫЙ ЭКОЛОГО-ПРОМЫШЛЕННЫЙ КОММЕРЧЕСКИЙ БАНК «ЭКОПРОМБАНК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ОАО  АКБ  «ЭКОПРОМБАНК»)</w:t>
      </w:r>
      <w:r>
        <w:rPr>
          <w:b/>
          <w:bCs/>
        </w:rPr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за период с 1 января по 31 декабря 2011 года включительно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енной в соответствии с установленными правилами составления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ухгалтерской отчетности. </w:t>
        <w:br/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</w:tabs>
        <w:ind w:left="57" w:firstLine="684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.1996 №129-ФЗ "О бухгалтерском учете"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180" w:leader="none"/>
        </w:tabs>
        <w:ind w:left="57" w:firstLine="6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ская отчетность подготовлена руководством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АО АКБ «ЭКОПРОМБАНК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установленными правилами составления данной бухгалтерской отчетност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-360" w:leader="none"/>
        </w:tabs>
        <w:ind w:left="57" w:firstLine="684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аудиторского задания, в части ответственности руководства </w:t>
      </w:r>
      <w:r>
        <w:rPr>
          <w:bCs/>
          <w:sz w:val="24"/>
          <w:szCs w:val="24"/>
        </w:rPr>
        <w:t>ОАО АКБ «ЭКОПРОМБАНК»</w:t>
      </w:r>
      <w:r>
        <w:rPr>
          <w:rFonts w:cs="Times New Roman" w:ascii="Times New Roman" w:hAnsi="Times New Roman"/>
          <w:sz w:val="24"/>
          <w:szCs w:val="24"/>
        </w:rPr>
        <w:t xml:space="preserve"> за данную бухгалтерскую отчетность, соответствуют требованиям правил отчетности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456" w:leader="none"/>
        </w:tabs>
        <w:ind w:left="-57" w:firstLine="855"/>
        <w:jc w:val="both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данной отчетност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ресовано: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АКЦИОНЕРАМ ОТКРЫТОГО АКЦИОНЕРНОГО ОБЩЕСТВА «ПЕРМСКИЙ АКЦИОНЕРНЫЙ ЭКОЛОГО-ПРОМЫШЛЕННЫЙ КОММЕРЧЕСКИЙ БАНК «ЭКОПРОМБАНК» (ОАО  АКБ  «ЭКОПРОМБАНК»)</w:t>
        <w:tab/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right="-108" w:firstLine="540"/>
        <w:jc w:val="both"/>
        <w:rPr/>
      </w:pPr>
      <w:r>
        <w:rPr>
          <w:i/>
          <w:sz w:val="24"/>
          <w:szCs w:val="24"/>
        </w:rPr>
        <w:tab/>
        <w:t>Сведения об аудируемом лице:</w:t>
      </w:r>
    </w:p>
    <w:p>
      <w:pPr>
        <w:pStyle w:val="Normal"/>
        <w:ind w:right="-108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Наименование</w:t>
      </w:r>
      <w:r>
        <w:rPr>
          <w:sz w:val="24"/>
          <w:szCs w:val="24"/>
        </w:rPr>
        <w:t>: ОТКРЫТОЕ АКЦИОНЕРНОЕ ОБЩЕСТВО «ПЕРМСКИЙ АКЦИОНЕРНЫЙ ЭКОЛОГО-ПРОМЫШЛЕННЫЙ КОММЕРЧЕСКИЙ БАНК «ЭКОПРОМБАНК» (ОАО АКБ «ЭКОПРОМБАНК»)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Центральным Банком Российской Федерации</w:t>
      </w:r>
      <w:r>
        <w:rPr>
          <w:sz w:val="24"/>
          <w:szCs w:val="24"/>
        </w:rPr>
        <w:t>: 17 августа 1992 год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Дата регистрации в форме открытого акционерного общества</w:t>
      </w:r>
      <w:r>
        <w:rPr>
          <w:sz w:val="24"/>
          <w:szCs w:val="24"/>
        </w:rPr>
        <w:t xml:space="preserve">: 31 декабря 1997 года.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Регистрационный номер: 2011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14000, г. Пермь, ул. Екатерининская, 120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-  1025900003854.  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В 2011 году Банк имел лицензии</w:t>
      </w:r>
      <w:r>
        <w:rPr>
          <w:sz w:val="24"/>
          <w:szCs w:val="24"/>
        </w:rPr>
        <w:t xml:space="preserve"> на право осуществления банковских операций со средствами в рублях и иностранной валюте на привлечение и размещение денежных средств физических  и юридических лиц от  27 июня 2003 года, от 14 сентября 2004 года за  номером 2011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не имеет обособленных подразделений и представительст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бщество с ограниченной ответственностью «Класс-Аудит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 620144, Россия, Свердловской области, г. Екатеринбург, ул. Шейнкмана, 110 литер 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Телефон/факс:</w:t>
      </w:r>
      <w:r>
        <w:rPr>
          <w:sz w:val="24"/>
          <w:szCs w:val="24"/>
        </w:rPr>
        <w:t xml:space="preserve"> (343) 220-72-94, 220-72-33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E-mail:</w:t>
      </w:r>
      <w:r>
        <w:rPr>
          <w:sz w:val="24"/>
          <w:szCs w:val="24"/>
        </w:rPr>
        <w:t xml:space="preserve"> class-audit@k66.ru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 1026605237845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>Является членом</w:t>
      </w:r>
      <w:r>
        <w:rPr>
          <w:sz w:val="24"/>
          <w:szCs w:val="24"/>
        </w:rPr>
        <w:t xml:space="preserve"> Некоммерческого Партнерства «Российская коллегия аудиторов», включенного в Государственный реестр саморегулируемых организаций аудиторов под номером 5, на основании Приказа Минфина России от 22.12.2009 № 675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Основной регистрационный номер 11005001381 в Реестре аудиторов и аудиторских организаций, саморегулируемых  организаций аудиторов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Мы провели аудит прилагаемой бухгалтерской отчетности ОТКРЫТОГО АКЦИОНЕРНОГО ОБЩЕСТВА «ПЕРМСКИЙ АКЦИОНЕРНЫЙ ЭКОЛОГО-ПРОМЫШЛЕННЫЙ КОММЕРЧЕСКИЙ БАНК «ЭКОПРОМБАНК» (ОАО АКБ «ЭКОПРОМБАНК») за период с 1 января по 31 декабря 2011 года включительно.</w:t>
      </w:r>
    </w:p>
    <w:p>
      <w:pPr>
        <w:pStyle w:val="Normal"/>
        <w:ind w:hanging="303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Годовой отчет ОТКРЫТОГО АКЦИОНЕРНОГО ОБЩЕСТВА «ПЕРМСКИЙ АКЦИОНЕРНЫЙ ЭКОЛОГО-ПРОМЫШЛЕННЫЙ КОММЕРЧЕСКИЙ БАНК «ЭКОПРОМБАНК» (ОАО АКБ «ЭКОПРОМБАНК»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ставлен в валюте Российской Федерации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Бухгалтерский баланс (публикуемая форма) на 1 января 2012 года, код формы 040980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Отчет о прибылях и убытках (публикуемая форма) за 2011 год, код формы 040980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2 года, код формы 040980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Сведения об обязательных нормативах (публикуемая форма) по состоянию на 1 января 2012 года, код формы 040981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движении денежных средств  (публикуемая форма) за 2011 год, код формы 0409814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1" w:leader="none"/>
        </w:tabs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ind w:right="-566" w:firstLine="5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 составление и достоверность указанной бухгалтерской отчетности,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</w:t>
      </w:r>
      <w:r>
        <w:rPr>
          <w:i/>
          <w:sz w:val="24"/>
          <w:szCs w:val="24"/>
        </w:rPr>
        <w:t>на основании:</w:t>
      </w:r>
    </w:p>
    <w:p>
      <w:pPr>
        <w:pStyle w:val="TextBodyIndent"/>
        <w:ind w:left="709" w:firstLine="32"/>
        <w:rPr/>
      </w:pPr>
      <w:r>
        <w:rPr>
          <w:sz w:val="24"/>
          <w:szCs w:val="24"/>
        </w:rPr>
        <w:t>а) Федерального закона  «О бухгалтерском учете» от 21.11.1996 № 129-ФЗ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) Положения о председателе Правления ОАО АКБ «ЭКОПРОМБАНК», утвержденного общим собранием акционеров 20.05.2009 года (протокол № 26);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Учетной политики Банка;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 Положения «О главном бухгалтере», утвержденного  Председателем Правления 12.01.2005 года; </w:t>
      </w:r>
    </w:p>
    <w:p>
      <w:pPr>
        <w:pStyle w:val="TextBodyIndent"/>
        <w:ind w:left="-57" w:firstLine="79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Положения о структурном подразделении «Отдел анализа и отчетности», утвержденного Правлением 10.08.2009 года (протокол №28),  </w:t>
      </w:r>
      <w:r>
        <w:rPr>
          <w:i/>
          <w:sz w:val="24"/>
          <w:szCs w:val="24"/>
        </w:rPr>
        <w:t>отвечали: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уководитель – за организацию бухгалтерского учета, соблюдение законодательства  при выполнении банковских операций;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главный бухгалтер - за ведение бухгалтерского учета, формирование и исполнение  учетной политики, своевременное представление полной и достоверной бухгалтерской отчетности; </w:t>
      </w:r>
    </w:p>
    <w:p>
      <w:pPr>
        <w:pStyle w:val="TextBodyIndent"/>
        <w:ind w:left="-57" w:firstLine="79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ведущий экономист Отдела анализа   -  за составление и представление  отчетности в ГУ Банка России по Пермскому краю (должностная инструкция).  </w:t>
      </w:r>
    </w:p>
    <w:p>
      <w:pPr>
        <w:pStyle w:val="TextBodyIndent"/>
        <w:ind w:firstLine="5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1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 федеральными стандартами аудиторской деятельност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right="4" w:firstLine="684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Мнение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firstLine="684"/>
        <w:jc w:val="both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ОТКРЫТОГО АКЦИОНЕРНОГО ОБЩЕСТВА «ПЕРМСКИЙ АКЦИОНЕРНЫЙ ЭКОЛОГО-ПРОМЫШЛЕННЫЙ КОММЕРЧЕСКИЙ БАНК «ЭКОПРОМБАНК» (ОАО АКБ «ЭКОПРОМБАНК»)  по состоянию на 31 декабря 2011 года, результаты ее финансово-хозяйственной деятельности и движение денежных средств за 2011 год,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808eeaie3"/>
        <w:keepNext w:val="false"/>
        <w:widowControl/>
        <w:tabs>
          <w:tab w:val="clear" w:pos="708"/>
          <w:tab w:val="left" w:pos="-171" w:leader="none"/>
          <w:tab w:val="left" w:pos="0" w:leader="none"/>
        </w:tabs>
        <w:rPr>
          <w:szCs w:val="24"/>
        </w:rPr>
      </w:pPr>
      <w:r>
        <w:rPr/>
        <w:t xml:space="preserve">       </w:t>
      </w:r>
      <w:r>
        <w:rPr/>
        <w:t>27 марта 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ardOpinion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итель аудиторской проверки, ___________________________С.Н.Бунь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квалификационный аттестат № 01-000449  на неограниченный срок выдан на основании решения Саморегулируемой организации аудиторов Некоммерческого партнерства  «Аудиторская палата России», основной регистрационный номер 20001051461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АО АКБ «ЭКОПРОМБАНК» 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Аудиторское заключение по бухгалтерской  отчетности 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>за период с 1 января по 31 декабря 2011 года включительно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b/>
      <w:i w:val="false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b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andaardOpinion">
    <w:name w:val="StandaardOpinion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04:00Z</dcterms:created>
  <dc:creator>Olga</dc:creator>
  <dc:description/>
  <cp:keywords/>
  <dc:language>en-US</dc:language>
  <cp:lastModifiedBy>mvf</cp:lastModifiedBy>
  <cp:lastPrinted>2012-06-14T15:14:00Z</cp:lastPrinted>
  <dcterms:modified xsi:type="dcterms:W3CDTF">2012-06-14T09:30:00Z</dcterms:modified>
  <cp:revision>3</cp:revision>
  <dc:subject/>
  <dc:title> </dc:title>
</cp:coreProperties>
</file>