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910976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УССОБАНК» (открытое акционерное общество)  (сокращенное наименование – ОАО АКБ «РУССОБАНК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081930 от 19.08.2002; зарегистрировано Банком России 23.04.1993 № 231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121, г.  Москва,  ул. Плющиха, дом 10, стр.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                                                  ОАО  АКБ «РУССОБАНК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АКБ «РУССОБАНК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   ОАО АКБ «РУССО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___» ______________________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Starabanicheva</cp:lastModifiedBy>
  <cp:lastPrinted>2012-04-13T13:36:00Z</cp:lastPrinted>
  <dcterms:modified xsi:type="dcterms:W3CDTF">2012-06-15T10:23:00Z</dcterms:modified>
  <cp:revision>33</cp:revision>
  <dc:subject/>
  <dc:title/>
</cp:coreProperties>
</file>