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6990" cy="10767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990" cy="1076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6990" cy="10767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6990" cy="1076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7pt;height:84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6990" cy="10767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6990" cy="1076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70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30135" cy="105981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013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0" cy="105975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0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0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0" cy="105975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0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81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0320" cy="10744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0320" cy="1074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9685" cy="10744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685" cy="1074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6pt;height:8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9685" cy="107442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685" cy="1074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54" w:h="1983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5:00Z</dcterms:created>
  <dc:creator>oper751</dc:creator>
  <dc:description/>
  <cp:keywords/>
  <dc:language>en-US</dc:language>
  <cp:lastModifiedBy>oper751</cp:lastModifiedBy>
  <dcterms:modified xsi:type="dcterms:W3CDTF">2012-05-10T07:26:00Z</dcterms:modified>
  <cp:revision>1</cp:revision>
  <dc:subject/>
  <dc:title/>
</cp:coreProperties>
</file>